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униципальном долге и расходах на обслуживание муниципального долга</w:t>
      </w:r>
    </w:p>
    <w:p>
      <w:pPr>
        <w:pStyle w:val="Normal"/>
        <w:shd w:fill="DAEEF3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МО «Сарапульский район» по состоянию на 01.1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долга, утвержденный решением о бюджете  на 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998,5</w:t>
            </w:r>
          </w:p>
        </w:tc>
      </w:tr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0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из бюджета Российской Федерации на попол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лга по кредитам, полученным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 по  долговым обязательств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, утвержденный решением  о  бюджете 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 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5</w:t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на 01.01.2019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 604,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30AA34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56:00Z</dcterms:created>
  <dc:creator>Kukresh</dc:creator>
  <dc:description/>
  <cp:keywords/>
  <dc:language>en-US</dc:language>
  <cp:lastModifiedBy>Telikanova Olga</cp:lastModifiedBy>
  <cp:lastPrinted>2018-05-03T08:46:00Z</cp:lastPrinted>
  <dcterms:modified xsi:type="dcterms:W3CDTF">2018-10-19T05:58:00Z</dcterms:modified>
  <cp:revision>53</cp:revision>
  <dc:subject/>
  <dc:title/>
</cp:coreProperties>
</file>