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м долге и расходах на обслуживание муниципального долга</w:t>
      </w:r>
    </w:p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О «Сарапульский район» по состоянию на 01.08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муниципального долга, утвержденный решением о бюджете  на 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498,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Российской Федерации на попол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задолженности  по  долговым обязатель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, утвержденный решением  о  бюджете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5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на 01.01.2019 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92,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2B5CD5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56:00Z</dcterms:created>
  <dc:creator>Kukresh</dc:creator>
  <dc:description/>
  <cp:keywords/>
  <dc:language>en-US</dc:language>
  <cp:lastModifiedBy>Telikanova Olga</cp:lastModifiedBy>
  <cp:lastPrinted>2018-05-03T08:46:00Z</cp:lastPrinted>
  <dcterms:modified xsi:type="dcterms:W3CDTF">2018-08-03T08:02:00Z</dcterms:modified>
  <cp:revision>50</cp:revision>
  <dc:subject/>
  <dc:title/>
</cp:coreProperties>
</file>