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AEEF3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униципальном долге и расходах на обслуживание муниципального долга</w:t>
      </w:r>
    </w:p>
    <w:p>
      <w:pPr>
        <w:pStyle w:val="Normal"/>
        <w:shd w:fill="DAEEF3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О «Сарапульский район» по состоянию на 01.04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муниципального долга, утвержденный решением о бюджете  на 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498,5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из бюджета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из бюджета Российской Федерации на пополн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задолженности  по  долговым обязательст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обслуживание муниципального долга, утвержденный решением  о  бюджете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предел муниципального внутреннего долга на 01.01.2019 </w:t>
            </w: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92,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0CA2F2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56:00Z</dcterms:created>
  <dc:creator>Kukresh</dc:creator>
  <dc:description/>
  <cp:keywords/>
  <dc:language>en-US</dc:language>
  <cp:lastModifiedBy>Telikanova Olga</cp:lastModifiedBy>
  <cp:lastPrinted>2018-03-27T11:09:00Z</cp:lastPrinted>
  <dcterms:modified xsi:type="dcterms:W3CDTF">2018-03-27T07:12:00Z</dcterms:modified>
  <cp:revision>46</cp:revision>
  <dc:subject/>
  <dc:title/>
</cp:coreProperties>
</file>