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AEEF3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муниципальном долге и расходах на обслуживание муниципального долга</w:t>
      </w:r>
    </w:p>
    <w:p>
      <w:pPr>
        <w:pStyle w:val="Normal"/>
        <w:shd w:fill="DAEEF3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МО «Сарапульский район» по состоянию на 01.09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объем муниципального долга, утвержденный решением о бюджете  на 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998,5</w:t>
            </w:r>
          </w:p>
        </w:tc>
      </w:tr>
      <w:tr>
        <w:trPr>
          <w:trHeight w:val="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ого долга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40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лга по кредитам, полученным из бюджета Удмуртской Республ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40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лга по кредитам, полученным из бюджета Российской Федерации на пополнение остатков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лга по кредитам, полученным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сроченной задолженности  по  долговым обязательств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обслуживание муниципального долга, утвержденный решением  о  бюджете на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 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5</w:t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ий предел муниципального внутреннего долга на 01.01.2019 </w:t>
            </w:r>
            <w:r>
              <w:rPr>
                <w:rFonts w:cs="Times New Roman" w:ascii="Times New Roman" w:hAnsi="Times New Roman"/>
              </w:rPr>
              <w:t>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604,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CF08BE3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4:56:00Z</dcterms:created>
  <dc:creator>Kukresh</dc:creator>
  <dc:description/>
  <cp:keywords/>
  <dc:language>en-US</dc:language>
  <cp:lastModifiedBy>Telikanova Olga</cp:lastModifiedBy>
  <cp:lastPrinted>2018-05-03T08:46:00Z</cp:lastPrinted>
  <dcterms:modified xsi:type="dcterms:W3CDTF">2018-08-17T06:54:00Z</dcterms:modified>
  <cp:revision>51</cp:revision>
  <dc:subject/>
  <dc:title/>
</cp:coreProperties>
</file>