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униципальном долге и расходах на обслуживание муниципального долга</w:t>
      </w:r>
    </w:p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О «Сарапульский район» по состоянию на 01.02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муниципального долга, утвержденный решением о бюджете  на 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498,5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Российской Федерации на попол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задолженности  по  долговым обязательст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, утвержденный решением  о  бюджете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внутреннего долга на 01.01.2019 </w:t>
            </w: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92,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0D391C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56:00Z</dcterms:created>
  <dc:creator>Kukresh</dc:creator>
  <dc:description/>
  <cp:keywords/>
  <dc:language>en-US</dc:language>
  <cp:lastModifiedBy>Telikanova Olga</cp:lastModifiedBy>
  <cp:lastPrinted>2016-11-02T13:39:00Z</cp:lastPrinted>
  <dcterms:modified xsi:type="dcterms:W3CDTF">2018-02-02T06:54:00Z</dcterms:modified>
  <cp:revision>44</cp:revision>
  <dc:subject/>
  <dc:title/>
</cp:coreProperties>
</file>