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u w:val="none"/>
          <w:lang w:val="en-US" w:eastAsia="en-US"/>
        </w:rPr>
      </w:pPr>
      <w:r>
        <w:rPr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324643225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>АДМИНИСТРАЦИЯ МУНИЦИПАЛЬНОГО ОБРАЗОВАНИЯ "САРАПУЛЬСКИЙ РАЙОН"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</w:rPr>
        <w:t xml:space="preserve">26.04.2018                          </w:t>
        <w:tab/>
        <w:tab/>
        <w:tab/>
        <w:t xml:space="preserve">        с. Сигаево</w:t>
        <w:tab/>
        <w:tab/>
        <w:tab/>
        <w:tab/>
        <w:tab/>
        <w:t>№  410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Subtitle"/>
        <w:ind w:firstLine="720"/>
        <w:jc w:val="center"/>
        <w:rPr>
          <w:b w:val="false"/>
          <w:b w:val="false"/>
        </w:rPr>
      </w:pPr>
      <w:r>
        <w:rPr/>
        <w:t xml:space="preserve"> </w:t>
      </w:r>
      <w:r>
        <w:rPr/>
        <w:t>Об утверждении отчёта об исполнении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арапульский район» за 1 квартал 2018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 решением коллегии Администрации муниципального образования «Сарапульский район» от 23 апреля 2018 года № 4/1, руководствуясь п.5 ст. 264.2 Бюджетного кодекса Российской Федерации, Администрация муниципального образования «Сарапульский район» п о с т а н о в л я е 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Утвердить отчёт об исполнении бюджета муниципального образования «Сарапульский район»  за 1 квартал 2018 года по общему объёму поступления доходов в сумме 163 556 455,40 руб., в том числе: по  налоговым и неналоговым доходам в сумме 38 671 142,13 руб., по безвозмездным поступлениям в сумме 124 885 313,27  руб.; по расходам в сумме 157 284 935,17 руб.;  с  превышением  доходов   над   расходами в   сумме 6 271 520,23 руб. 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  <w:tab/>
        <w:t>Главным Администраторам доходов бюджета и источников внутреннего финансирования дефицита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ять меры по обеспечению поступлений в бюджет муниципального образования «Сарапульский район» налогов, сборов и других обязательных платежей, а также сокращению задолженности по их уплате; обеспечить поступление источников финансирования дефицита бюджета муниципального образования «Сарапульски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выполнение Плана мероприятий по росту доходов бюджета и принять все необходимые меры по наращиванию доходной базы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формацию о выполнении Плана мероприятий за 1 квартал 2018 года в Управление финансов Администрации муниципального образования «Сарапуль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своевременной выгрузке информации о начислениях в Государственную информационную систему о государственных и муниципальных платежах в полном объеме и  в сроки, установленные законодательством Российской Федерации.</w:t>
      </w:r>
    </w:p>
    <w:p>
      <w:pPr>
        <w:pStyle w:val="TextBody"/>
        <w:numPr>
          <w:ilvl w:val="0"/>
          <w:numId w:val="3"/>
        </w:numPr>
        <w:rPr/>
      </w:pPr>
      <w:r>
        <w:rPr/>
        <w:t>Главным распорядителям и получателям бюджетных средств:</w:t>
      </w:r>
    </w:p>
    <w:p>
      <w:pPr>
        <w:pStyle w:val="TextBody"/>
        <w:ind w:firstLine="709"/>
        <w:rPr/>
      </w:pPr>
      <w:r>
        <w:rPr/>
        <w:t>-  принять меры по исполнению бюджетных ассигнований, предусмотренных в бюджете муниципального образования «Сарапульский район» на 2018 год, руководствуясь постановлением Администрации МО «Сарапульский район» от 19 февраля 2018 года № 143 «О мерах по реализации решения Совета депутатов муниципального образования «Сарапульский район» «О бюджете муниципального образования «Сарапульский район» на 2018 год и на плановый период 2019 и 2020 годов»;</w:t>
      </w:r>
    </w:p>
    <w:p>
      <w:pPr>
        <w:pStyle w:val="TextBody"/>
        <w:ind w:firstLine="709"/>
        <w:rPr/>
      </w:pPr>
      <w:r>
        <w:rPr/>
        <w:t>- обеспечить контроль за недопущением образования просроченной кредиторской задолженности по расходам, связанным с выплатой заработной платы и начислением на неё, мерам социальной поддержки и социальным выплатам населению Сарапульского района, по уплате налогов и сборов в бюджеты бюджетной системы Российской Федерации;</w:t>
      </w:r>
    </w:p>
    <w:p>
      <w:pPr>
        <w:pStyle w:val="TextBody"/>
        <w:ind w:firstLine="709"/>
        <w:rPr/>
      </w:pPr>
      <w:r>
        <w:rPr/>
        <w:t>- организовать контроль за достижением показателей, установленных муниципальными программами и муниципальными заданиями;</w:t>
      </w:r>
    </w:p>
    <w:p>
      <w:pPr>
        <w:pStyle w:val="TextBody"/>
        <w:ind w:firstLine="709"/>
        <w:rPr>
          <w:szCs w:val="24"/>
        </w:rPr>
      </w:pPr>
      <w:r>
        <w:rPr/>
        <w:t>- провести и</w:t>
      </w:r>
      <w:r>
        <w:rPr>
          <w:rStyle w:val="FontStyle16"/>
          <w:sz w:val="24"/>
          <w:szCs w:val="24"/>
        </w:rPr>
        <w:t>нвентаризацию расходных обязательств с целью установления расходных обязательств, не связанных с решением вопросов, отнесенных Конституцией Российской Федерации,  федеральными законами и законами Удмуртской Республики к полномочиям органов местного самоуправления</w:t>
      </w:r>
      <w:r>
        <w:rPr>
          <w:szCs w:val="24"/>
        </w:rPr>
        <w:t>;</w:t>
      </w:r>
    </w:p>
    <w:p>
      <w:pPr>
        <w:pStyle w:val="TextBody"/>
        <w:ind w:firstLine="709"/>
        <w:rPr/>
      </w:pPr>
      <w:r>
        <w:rPr>
          <w:szCs w:val="24"/>
        </w:rPr>
        <w:t xml:space="preserve">- исполнять соглашение </w:t>
      </w:r>
      <w:r>
        <w:rPr>
          <w:spacing w:val="-1"/>
          <w:szCs w:val="24"/>
        </w:rPr>
        <w:t>между Правительством Удмуртской Республики и муниципальным образованием «Сарапульский район» об условиях предоставления бюджету муниципального образования «Сарапульский район» дополнительной финансовой помощи из бюджета Удмуртской Республики;</w:t>
      </w:r>
    </w:p>
    <w:p>
      <w:pPr>
        <w:pStyle w:val="TextBody"/>
        <w:ind w:firstLine="709"/>
        <w:rPr>
          <w:szCs w:val="24"/>
        </w:rPr>
      </w:pPr>
      <w:r>
        <w:rPr>
          <w:spacing w:val="-1"/>
          <w:szCs w:val="24"/>
        </w:rPr>
        <w:t xml:space="preserve">4. Управлению финансов Администрации муниципального образования «Сарапульский район» и отделу экономики Администрации муниципального образования «Сарапульский район» представить до 20 июля 2018 года в Правительство Удмуртской Республики  отчет об исполнении обязательств муниципальным образованием «Сарапульский район» по соглашению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.   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Отчет об исполнении бюджета муниципального образования «Сарапульский район» за 1 квартал 2018 года направить в Сарапульский районный Совет депутатов и в Контрольный комитет муниципального образования «Сарапульский</w:t>
        <w:tab/>
        <w:t xml:space="preserve"> район» 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 xml:space="preserve">И.В. Асаби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. Красноперо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  <w:tab/>
        <w:tab/>
        <w:tab/>
        <w:tab/>
        <w:tab/>
        <w:t>Т.П.Зел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правовой работы</w:t>
      </w:r>
    </w:p>
    <w:p>
      <w:pPr>
        <w:pStyle w:val="Normal"/>
        <w:rPr/>
      </w:pPr>
      <w:r>
        <w:rPr>
          <w:bCs/>
          <w:sz w:val="24"/>
          <w:szCs w:val="24"/>
        </w:rPr>
        <w:t>и муниципальной службы</w:t>
      </w:r>
      <w:r>
        <w:rPr>
          <w:sz w:val="24"/>
          <w:szCs w:val="24"/>
        </w:rPr>
        <w:tab/>
        <w:tab/>
        <w:tab/>
        <w:t xml:space="preserve">             </w:t>
        <w:tab/>
        <w:tab/>
        <w:t>А.А.Селиверс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474"/>
        <w:gridCol w:w="1439"/>
        <w:gridCol w:w="829"/>
        <w:gridCol w:w="1371"/>
        <w:gridCol w:w="755"/>
        <w:gridCol w:w="448"/>
        <w:gridCol w:w="311"/>
      </w:tblGrid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D104"/>
            <w:bookmarkStart w:id="1" w:name="RANGE!A1%3AD104"/>
            <w:bookmarkEnd w:id="1"/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Сарапульский район" 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26.04.2018 года № 410    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б исполнении  бюджета  МО "Сарапульский район"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1 квартал 2018 года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1 802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687 637,1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источником которых является налоговый аген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159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607 847,5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от осуществления  деятельности физическими лицами, зарегистрированными в качестве индивидуальных предпринимател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2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104,51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 физическими лицами в соответствии со ст.228 Н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1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685,09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физическими лицами в виде фиксированных авансовых платежей с доходов, полученных физическими лицами, являющимися иностранными граждан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200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 производимым 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7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515 191,2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991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6 217,9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985,26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 субъектов РФ и местными бюджетам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678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 908,7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0226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15 920,59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898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35 844,1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 налог на вмененный дох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755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9 367,1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29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020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248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 и муниципальной собственност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8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77 828,65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22 116,5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880,32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7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281,66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550,1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4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1 375,2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563,84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3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14,6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240,3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7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56,53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 и компенсации затрат 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3 007,39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445,6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 561,72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2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15 981,4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1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0 281,48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6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23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4 476,71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 и иные суммы, взыскиваемые с лиц, виновных в совершении преступлений, и в возмещение ущерба имуществу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503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476,71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4 997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671 142,13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 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90 622 02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4 885 313,2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 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БЮДЖЕТОВ ДРУГИХ УРОВН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87 822 02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7 060 530,1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094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274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 на поддержку мер по обеспечению сбалансированности бюджетов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 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516 22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19 1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516 22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9 1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 00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БВЕНЦИИ  БЮДЖЕТАМ  СУБЪЕКТОВ  РФ И МУНИЦИПАЛЬНЫХ ОБРАЗОВАНИЙ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33 005 8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3 351 430,1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4 720 8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273 680,17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7 05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54 6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27 75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9 05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 платы, взимаемой 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34 9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0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89 2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 05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 на осуществление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260 05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 3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930 05</w:t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23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5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 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 04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35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 в соответствии с заключенными  соглашения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84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5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0000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8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0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00 00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 000,0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5010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18 931,46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05000 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 294 148,36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65 619 020,00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3 556 455,40  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295 3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622 804,65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 611,41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2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431,7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463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6 170,46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32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6 598,82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83 2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3 992,2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9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 00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9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 00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6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 843,6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6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 843,6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76 02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3 977,09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633 02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3 977,09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6 8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957,9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44,91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32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 313,06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 6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 656 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 232 385,06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766 49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852 147,2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 749 02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147 567,94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447 54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94 167,34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498,5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329 8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3 004,05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158 3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662 476,85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29 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2 476,85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28 9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80 00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99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31 638,35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 357,6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обеспечение насе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332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32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99 298,72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социальной полит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65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 851,6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 851,6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38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5 00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 обеспеченности субъектов РФ и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38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5 000,0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 759 27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284 935,1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680" w:gutter="0" w:header="0" w:top="73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остановление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8:00Z</dcterms:created>
  <dc:creator>Tatiana</dc:creator>
  <dc:description/>
  <cp:keywords/>
  <dc:language>en-US</dc:language>
  <cp:lastModifiedBy>Krasnoperova Olga</cp:lastModifiedBy>
  <cp:lastPrinted>2018-04-25T13:27:00Z</cp:lastPrinted>
  <dcterms:modified xsi:type="dcterms:W3CDTF">2018-04-26T11:44:00Z</dcterms:modified>
  <cp:revision>84</cp:revision>
  <dc:subject/>
  <dc:title>АДМИНИСТРАЦИЯ САРАПУЛЬСКОГО РАЙОНА УДМУРТСКОЙ РЕСПУБЛИКИ</dc:title>
</cp:coreProperties>
</file>