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470965718" r:id="rId2"/>
        </w:object>
      </w:r>
    </w:p>
    <w:p>
      <w:pPr>
        <w:pStyle w:val="Heading"/>
        <w:pBdr>
          <w:bottom w:val="single" w:sz="12" w:space="1" w:color="000000"/>
        </w:pBdr>
        <w:rPr>
          <w:u w:val="none"/>
        </w:rPr>
      </w:pPr>
      <w:r>
        <w:rPr>
          <w:u w:val="none"/>
          <w:lang w:val="en-US" w:eastAsia="en-US"/>
        </w:rPr>
        <w:t xml:space="preserve"> </w:t>
      </w:r>
      <w:r>
        <w:rPr>
          <w:u w:val="none"/>
          <w:lang w:val="en-US" w:eastAsia="en-US"/>
        </w:rPr>
        <w:t>ГЛАВА МУНИЦИПАЛЬНОГО ОБРАЗОВАНИЯ "САРАПУЛЬСКИЙ РАЙОН"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П О С Т А Н О В Л Е Н И Е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b w:val="false"/>
          <w:sz w:val="24"/>
          <w:u w:val="none"/>
        </w:rPr>
        <w:t xml:space="preserve">15.11.2018                                         </w:t>
        <w:tab/>
        <w:t xml:space="preserve">с. Сигаево                                                 №  </w:t>
        <w:tab/>
        <w:t>84</w:t>
        <w:tab/>
        <w:tab/>
        <w:tab/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 xml:space="preserve">О публичных слушаниях по плану-прогнозу социально-экономического развития муниципального образования «Сарапульский район» на 2019 год и на плановый период 2020 и 2021 годов и проекту бюджета муниципального образования 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«Сарапульский район» на 2019 год и на плановый период 2020 и 2021 годов</w:t>
      </w:r>
    </w:p>
    <w:p>
      <w:pPr>
        <w:pStyle w:val="Heading"/>
        <w:ind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Руководствуясь статьёй 14 Устава муниципального образования «Сарапульский район», Положением о публичных слушаниях в муниципальном образовании «Сарапульский район», утверждённым решением Совета депутатов муниципального образования «Сарапульский район» от 15.06.2006 года № 5/270, постановляю:</w:t>
      </w:r>
    </w:p>
    <w:p>
      <w:pPr>
        <w:pStyle w:val="Heading"/>
        <w:ind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Назначить проведение публичных слушаний по плану - прогнозу социально-экономического развития  муниципального образования «Сарапульский район» на 2019 год и на плановый период 2020 и 2021 годов и проекту бюджета муниципального образования «Сарапульский район» на 2019 год и на плановый период 2020 и 2021 годов с участием жителей Сарапульского района, обладающих избирательным правом и постоянно проживающих на территории муниципального образования «Сарапульский район», 30 ноября 2018 года в 14.00 часов в актовом зале Администрации МО «Сарапульский район» по адресу: УР, Сарапульский район, с. Сигаево, ул. Лермонтова, 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редложения и замечания по плану - прогнозу социально-экономического развития  муниципального образования «Сарапульский район» на 2019 год и на плановый период 2020 и 2021 годов и проекту бюджета муниципального образования «Сарапульский район» на 2019 год и на плановый период 2020 и 2021 годов принимаются до 27 ноября 2018 года с 08 до 16 часов по адресу: УР, Сарапульский район,  с. Сигаево,  ул. Лермонтова, 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Установить следующие места для ознакомления с планом - прогнозом социально-экономического развития  муниципального образования «Сарапульский район» на 2019 год и на плановый период 2020 и 2021 годов и проектом бюджета муниципального образования «Сарапульский район» на 2019 год и на плановый период 2020 и 2021 годов:</w:t>
      </w:r>
    </w:p>
    <w:p>
      <w:pPr>
        <w:pStyle w:val="Normal"/>
        <w:ind w:firstLine="1440"/>
        <w:jc w:val="both"/>
        <w:rPr/>
      </w:pPr>
      <w:r>
        <w:rPr/>
        <w:t>- Администрация МО «Сарапульский район», УР, Сарапульский район,                с. Сигаево, ул. Лермонтова, 30, каб. № 60;</w:t>
      </w:r>
    </w:p>
    <w:p>
      <w:pPr>
        <w:pStyle w:val="Normal"/>
        <w:ind w:firstLine="1440"/>
        <w:jc w:val="both"/>
        <w:rPr/>
      </w:pPr>
      <w:r>
        <w:rPr/>
        <w:t>-  Отдел экономики Администрации МО «Сарапульский район», УР, Сарапульский район, с. Сигаево, ул. Лермонтова, 30, каб. № 68;</w:t>
      </w:r>
    </w:p>
    <w:p>
      <w:pPr>
        <w:pStyle w:val="Normal"/>
        <w:ind w:firstLine="1440"/>
        <w:jc w:val="both"/>
        <w:rPr/>
      </w:pPr>
      <w:r>
        <w:rPr/>
        <w:t>- Управление финансов Администрации МО «Сарапульский район», УР, Сарапульский район, с. Сигаево, ул. Лермонтова, 30, каб. № 33;</w:t>
      </w:r>
    </w:p>
    <w:p>
      <w:pPr>
        <w:pStyle w:val="Normal"/>
        <w:ind w:firstLine="1440"/>
        <w:jc w:val="both"/>
        <w:rPr/>
      </w:pPr>
      <w:r>
        <w:rPr/>
        <w:t xml:space="preserve">- электронные средства массовой информации (на официальном сайте муниципального образования «Сарапульский район»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rapulrayon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Настоящее постановление опубликовать в газете «Красное Прикамье» и разместить на официальном сайте муниципального образования «Сарапульский район»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рганизацию проведения публичных слушаний поручить заместителю главы Администрации по экономике и муниципальной собственности П.В. Сапарову и  начальнику Управления финансов Т.П.Зелениной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Результаты публичных слушаний опубликовать в соответствии со ст. 40, 41 Устава муниципального образования «Сарапульский район»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Глава муниципального  образования</w:t>
        <w:tab/>
        <w:t xml:space="preserve">                                  </w:t>
        <w:tab/>
        <w:tab/>
        <w:t xml:space="preserve">   И.В. Асабин</w:t>
      </w:r>
      <w:r>
        <w:rPr>
          <w:sz w:val="24"/>
          <w:u w:val="none"/>
        </w:rPr>
        <w:tab/>
        <w:tab/>
        <w:tab/>
        <w:tab/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Подг. </w:t>
      </w:r>
    </w:p>
    <w:p>
      <w:pPr>
        <w:pStyle w:val="Heading"/>
        <w:jc w:val="both"/>
        <w:rPr/>
      </w:pPr>
      <w:r>
        <w:rPr>
          <w:b w:val="false"/>
          <w:sz w:val="24"/>
          <w:u w:val="none"/>
        </w:rPr>
        <w:t>Красноперова О.В., 24490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огласовано:</w:t>
        <w:tab/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Заместитель главы Администрации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по экономике и муниципальной собственности</w:t>
        <w:tab/>
        <w:tab/>
        <w:tab/>
        <w:tab/>
        <w:t>П.В.Сапаров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Начальник Управления финансов</w:t>
        <w:tab/>
        <w:tab/>
        <w:tab/>
        <w:tab/>
        <w:tab/>
        <w:tab/>
        <w:t>Т.П.Зеленина</w:t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</w:rPr>
      </w:pPr>
      <w:r>
        <w:rPr>
          <w:bCs/>
        </w:rPr>
        <w:t>Начальник Управления правовой работы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</w:rPr>
      </w:pPr>
      <w:r>
        <w:rPr>
          <w:bCs/>
        </w:rPr>
        <w:t xml:space="preserve">и муниципальной службы                                                                             </w:t>
      </w:r>
      <w:r>
        <w:rPr/>
        <w:t>А.П.Зыкин</w:t>
      </w:r>
    </w:p>
    <w:p>
      <w:pPr>
        <w:pStyle w:val="Normal"/>
        <w:spacing w:before="0" w:after="119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w="11906" w:h="16838"/>
      <w:pgMar w:left="1418" w:right="567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960296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1:56:00Z</dcterms:created>
  <dc:creator>1</dc:creator>
  <dc:description/>
  <cp:keywords/>
  <dc:language>en-US</dc:language>
  <cp:lastModifiedBy>Krasnoperova Olga</cp:lastModifiedBy>
  <cp:lastPrinted>2018-11-14T11:15:00Z</cp:lastPrinted>
  <dcterms:modified xsi:type="dcterms:W3CDTF">2018-11-29T04:03:00Z</dcterms:modified>
  <cp:revision>7</cp:revision>
  <dc:subject/>
  <dc:title> </dc:title>
</cp:coreProperties>
</file>