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u w:val="none"/>
          <w:lang w:val="en-US" w:eastAsia="en-US"/>
        </w:rPr>
      </w:pPr>
      <w:r>
        <w:rPr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23936918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>АДМИНИСТРАЦИЯ МУНИЦИПАЛЬНОГО ОБРАЗОВАНИЯ "САРАПУЛЬСКИЙ РАЙОН"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</w:t>
      </w:r>
      <w:r>
        <w:rPr>
          <w:b w:val="false"/>
          <w:sz w:val="24"/>
          <w:u w:val="none"/>
        </w:rPr>
        <w:t xml:space="preserve">08.08.2018                        </w:t>
        <w:tab/>
        <w:tab/>
        <w:tab/>
        <w:t xml:space="preserve">     с. Сигаево</w:t>
        <w:tab/>
        <w:tab/>
        <w:tab/>
        <w:tab/>
        <w:tab/>
        <w:t>№  752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Subtitle"/>
        <w:ind w:firstLine="720"/>
        <w:jc w:val="center"/>
        <w:rPr>
          <w:b w:val="false"/>
          <w:b w:val="false"/>
        </w:rPr>
      </w:pPr>
      <w:r>
        <w:rPr/>
        <w:t xml:space="preserve"> </w:t>
      </w:r>
      <w:r>
        <w:rPr/>
        <w:t>Об утверждении отчёта об исполнении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арапульский район» за 1 полугодие 2018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  решением коллегии Администрации муниципального образования «Сарапульский район» от 30 июля 2018 года № 7/1, руководствуясь п.5 ст. 264.2 Бюджетного кодекса Российской Федерации, Администрация муниципального образования «Сарапульский район» п о с т а н о в л я е 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Утвердить отчёт об исполнении бюджета муниципального образования «Сарапульский район»  за 1 полугодие 2018 года по общему объёму поступления доходов в сумме 384 416 430,66 руб., в том числе: по  налоговым и неналоговым доходам в сумме 89 571 943,38 руб., по безвозмездным поступлениям в сумме 294 844 487,28  руб.; по расходам в сумме 376 494 344,16 руб.;  с  превышением  доходов   над   расходами в   сумме 7 922 086,50 руб. 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  <w:tab/>
        <w:t>Главным Администраторам доходов бюджета и источников внутреннего финансирования дефицита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ять меры по обеспечению поступлений в бюджет муниципального образования «Сарапульский район» налогов, сборов и других обязательных платежей, а также сокращению задолженности по их уплате; обеспечить поступление источников финансирования дефицита бюджета муниципального образования «Сарапульский район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выполнение Плана мероприятий по росту доходов бюджета и принять все необходимые меры по наращиванию доходной базы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ставить информацию о выполнении Плана мероприятий за 1 полугодие 2018 года в Управление финансов Администрации муниципального образования «Сарапуль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своевременной выгрузке информации о начислениях в Государственную информационную систему о государственных и муниципальных платежах в полном объеме и  в сроки, установленные законодательством Российской Федерации.</w:t>
      </w:r>
    </w:p>
    <w:p>
      <w:pPr>
        <w:pStyle w:val="TextBody"/>
        <w:numPr>
          <w:ilvl w:val="0"/>
          <w:numId w:val="2"/>
        </w:numPr>
        <w:rPr/>
      </w:pPr>
      <w:r>
        <w:rPr/>
        <w:t>Главным распорядителям и получателям бюджетных средств:</w:t>
      </w:r>
    </w:p>
    <w:p>
      <w:pPr>
        <w:pStyle w:val="TextBody"/>
        <w:ind w:firstLine="709"/>
        <w:rPr/>
      </w:pPr>
      <w:r>
        <w:rPr/>
        <w:t>-  принять меры по исполнению бюджетных ассигнований, предусмотренных в бюджете муниципального образования «Сарапульский район» на 2018 год, руководствуясь постановлением Администрации МО «Сарапульский район» от 19 февраля 2018 года № 143 «О мерах по реализации решения Совета депутатов муниципального образования «Сарапульский район» «О бюджете муниципального образования «Сарапульский район» на 2018 год и на плановый период 2019 и 2020 годов»;</w:t>
      </w:r>
    </w:p>
    <w:p>
      <w:pPr>
        <w:pStyle w:val="TextBody"/>
        <w:ind w:firstLine="709"/>
        <w:rPr/>
      </w:pPr>
      <w:r>
        <w:rPr/>
        <w:t>- обеспечить контроль за недопущением образования просроченной кредиторской задолженности по расходам, связанным с выплатой заработной платы и начислением на неё, мерам социальной поддержки и социальным выплатам населению Сарапульского района, по уплате налогов и сборов в бюджеты бюджетной системы Российской Федерации;</w:t>
      </w:r>
    </w:p>
    <w:p>
      <w:pPr>
        <w:pStyle w:val="TextBody"/>
        <w:ind w:firstLine="709"/>
        <w:rPr/>
      </w:pPr>
      <w:r>
        <w:rPr/>
        <w:t>- организовать контроль за достижением показателей, установленных муниципальными программами и муниципальными заданиями;</w:t>
      </w:r>
    </w:p>
    <w:p>
      <w:pPr>
        <w:pStyle w:val="TextBody"/>
        <w:ind w:firstLine="709"/>
        <w:rPr>
          <w:szCs w:val="24"/>
        </w:rPr>
      </w:pPr>
      <w:r>
        <w:rPr/>
        <w:t>- провести и</w:t>
      </w:r>
      <w:r>
        <w:rPr>
          <w:rStyle w:val="FontStyle16"/>
          <w:sz w:val="24"/>
          <w:szCs w:val="24"/>
        </w:rPr>
        <w:t>нвентаризацию расходных обязательств с целью установления расходных обязательств, не связанных с решением вопросов, отнесенных Конституцией Российской Федерации,  федеральными законами и законами Удмуртской Республики к полномочиям органов местного самоуправления</w:t>
      </w:r>
      <w:r>
        <w:rPr>
          <w:szCs w:val="24"/>
        </w:rPr>
        <w:t>;</w:t>
      </w:r>
    </w:p>
    <w:p>
      <w:pPr>
        <w:pStyle w:val="TextBody"/>
        <w:ind w:firstLine="709"/>
        <w:rPr/>
      </w:pPr>
      <w:r>
        <w:rPr>
          <w:szCs w:val="24"/>
        </w:rPr>
        <w:t xml:space="preserve">- исполнять соглашение </w:t>
      </w:r>
      <w:r>
        <w:rPr>
          <w:spacing w:val="-1"/>
          <w:szCs w:val="24"/>
        </w:rPr>
        <w:t>между Правительством Удмуртской Республики и муниципальным образованием «Сарапульский район» об условиях предоставления бюджету муниципального образования «Сарапульский район» дополнительной финансовой помощи из бюджета Удмуртской Республики;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Отчет об исполнении бюджета муниципального образования «Сарапульский район» за 1 полугодие 2018 года направить в Сарапульский районный Совет депутатов и в Контрольный комитет муниципального образования «Сарапульский</w:t>
        <w:tab/>
        <w:t xml:space="preserve"> район»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Глава муниципального образования</w:t>
        <w:tab/>
        <w:tab/>
        <w:tab/>
        <w:tab/>
        <w:tab/>
        <w:t xml:space="preserve">И.В. Асабин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. Красноперов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  <w:tab/>
        <w:tab/>
        <w:tab/>
        <w:t xml:space="preserve">                        </w:t>
        <w:tab/>
        <w:tab/>
        <w:t>Т.П.Зеле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правовой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  <w:szCs w:val="24"/>
        </w:rPr>
        <w:t xml:space="preserve">и муниципальной службы                                                                             </w:t>
      </w:r>
      <w:r>
        <w:rPr>
          <w:sz w:val="24"/>
          <w:szCs w:val="24"/>
        </w:rPr>
        <w:t>А.П.Зы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"/>
        <w:gridCol w:w="4474"/>
        <w:gridCol w:w="1439"/>
        <w:gridCol w:w="971"/>
        <w:gridCol w:w="1229"/>
        <w:gridCol w:w="1322"/>
        <w:gridCol w:w="192"/>
      </w:tblGrid>
      <w:tr>
        <w:trPr>
          <w:trHeight w:val="315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  <w:bookmarkStart w:id="0" w:name="RANGE!A1%3AD104"/>
            <w:bookmarkStart w:id="1" w:name="RANGE!A1%3AD104"/>
            <w:bookmarkEnd w:id="1"/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"Сарапульский район" </w:t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т   08 августа.2018 года № 752   </w:t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ет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об исполнении  бюджета  МО "Сарапульский район"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 1 полугодие 2018 год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102000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41 802 000,00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75 859 218,25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10201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источником которых является налоговый агент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40 159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5 475 539,21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10202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от осуществления  деятельности физическими лицами, зарегистрированными в качестве индивидуальных предпринимател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62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00 365,73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10203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 физическими лицами в соответствии со ст.228 НК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871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57 273,01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10204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физическими лицами в виде фиксированных авансовых платежей с доходов, полученных физическими лицами, являющимися иностранными граждана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6 040,3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30200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 производимым  на территории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0 70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5 207 923,06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0223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 991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 257 003,3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0224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1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7 109,9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0225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 субъектов РФ и местными бюджетами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6 678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402 748,07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0226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-468 938,35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5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3 898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 958 607,1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020100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 налог на вмененный доход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 755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834 237,42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03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09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91 796,68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040200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4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2 573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7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56,71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70102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456,71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8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 562,85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9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1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 и муниципальной собственности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3 08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 550 108,95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105013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1 00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 947 813,36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105025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00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19 889,78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105075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95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42 694,32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109045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3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9 711,49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2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394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27 901,9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0101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3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9 767,74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0102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0103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6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614,6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0104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-7 213,5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01041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85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-22 223,4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0107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63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5 956,53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3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 и компенсации затрат  государств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0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330 741,43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301995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 0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302065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5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14 759,6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302995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5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10 981,76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4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 20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 436 557,26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02053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00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 1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02052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е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12,5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06013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 20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280 144,76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06025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50 6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0000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523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95 865,8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621050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 и иные суммы, взыскиваемые с лиц, виновных в совершении преступлений, и в возмещение ущерба имуществу 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633050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42 062,33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635030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18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3 803,54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НАЛОГОВЫХ И НЕНАЛОГОВЫХ ДОХОД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74 997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89 571 943,38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000000 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554 885 13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294 844 487,28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00000 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БЮДЖЕТОВ ДРУГИХ УРОВН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539 818 885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296 063 227,9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15001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41 094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8 548 0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15002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 на поддержку мер по обеспечению сбалансированности бюджетов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1 048 1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 476 4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20000 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8 876 601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5 727 132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29999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8 876 601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 727 132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30000 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БВЕНЦИИ  БЮДЖЕТАМ  СУБЪЕКТОВ  РФ И МУНИЦИПАЛЬНЫХ ОБРАЗОВАНИЙ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357 444 9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206 764 211,9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0024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38 305 6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96 458 420,17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0027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1 796 4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 755 5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0029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 платы, взимаемой 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 547 4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 641 9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5118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189 2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30 0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512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 на осуществление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5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5 0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526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408 3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7 091,8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3593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 123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026 3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240000 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1 355 284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 547 484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40014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 в соответствии с заключенными  соглашения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9 84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350 0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45144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9 684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9 684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4516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 0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 0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49999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435 60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17 800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70000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5 066 245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1 666 245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70503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5 066 245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666 245,00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80501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524 043,86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905000 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-3 409 029,55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729 882 130,00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384 416 430,66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12 85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65 952,85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0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 982,2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6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 765,72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442 6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063 253,71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0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 органов и органов финансового (финансово-бюджетного) надзор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33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68 813,69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86 25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68 137,5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 2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 0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9 2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 0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1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6 125,02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21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6 874,82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50,2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76 02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1 523,71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5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61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633 02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88 413,71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43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1 8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8 669,46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 хозяйств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 2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 027,5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755 634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1 641,9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 966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 535 791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600 821,64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650 184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991 079,62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 998 961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 585 334,1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402 14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73 559,05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 1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 3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17 046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035,3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22 36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489 513,57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00 419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75 492,01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 319 319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800 592,01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81 1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74 9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 3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1 470,67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 130,0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обеспечение насе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996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183 3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870 744,64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 социальной политик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 6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288,8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 288,8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21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26 0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 обеспеченности субъектов РФ и муниципальных образова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538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76 0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3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 022 38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 494 344,16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ФИЦИТА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0 2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 922 086,5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680" w:gutter="0" w:header="0" w:top="737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Постановление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8:00Z</dcterms:created>
  <dc:creator>Tatiana</dc:creator>
  <dc:description/>
  <cp:keywords/>
  <dc:language>en-US</dc:language>
  <cp:lastModifiedBy>Krasnoperova Olga</cp:lastModifiedBy>
  <cp:lastPrinted>2018-08-08T10:32:00Z</cp:lastPrinted>
  <dcterms:modified xsi:type="dcterms:W3CDTF">2018-08-08T06:51:00Z</dcterms:modified>
  <cp:revision>104</cp:revision>
  <dc:subject/>
  <dc:title>АДМИНИСТРАЦИЯ САРАПУЛЬСКОГО РАЙОНА УДМУРТСКОЙ РЕСПУБЛИКИ</dc:title>
</cp:coreProperties>
</file>