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u w:val="none"/>
          <w:lang w:val="en-US" w:eastAsia="en-US"/>
        </w:rPr>
      </w:pPr>
      <w:r>
        <w:rPr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024406277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>АДМИНИСТРАЦИЯ МУНИЦИПАЛЬНОГО ОБРАЗОВАНИЯ "САРАПУЛЬСКИЙ РАЙОН"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</w:t>
      </w:r>
      <w:r>
        <w:rPr>
          <w:b w:val="false"/>
          <w:sz w:val="24"/>
          <w:u w:val="none"/>
        </w:rPr>
        <w:t xml:space="preserve">01.11.2018                                      </w:t>
        <w:tab/>
        <w:tab/>
        <w:t xml:space="preserve">     с. Сигаево</w:t>
        <w:tab/>
        <w:tab/>
        <w:tab/>
        <w:tab/>
        <w:tab/>
        <w:t>№  1082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Subtitle"/>
        <w:ind w:firstLine="720"/>
        <w:jc w:val="center"/>
        <w:rPr>
          <w:b w:val="false"/>
          <w:b w:val="false"/>
        </w:rPr>
      </w:pPr>
      <w:r>
        <w:rPr/>
        <w:t xml:space="preserve"> </w:t>
      </w:r>
      <w:r>
        <w:rPr/>
        <w:t>Об утверждении отчёта об исполнении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арапульский район» за 9 месяцев 2018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 решением коллегии Администрации муниципального образования «Сарапульский район» от 29 октября 2018 года № 11/2, руководствуясь п.5 ст. 264.2 Бюджетного кодекса Российской Федерации, Администрация муниципального образования «Сарапульский район» п о с т а н о в л я е 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Утвердить отчёт об исполнении бюджета муниципального образования «Сарапульский район»  за 9 месяцев 2018 года по общему объёму поступления доходов в сумме 542 606 751,41 руб., в том числе: по  налоговым и неналоговым доходам в сумме 131 169 500,43 руб., по безвозмездным поступлениям в сумме 411 437 250,98  руб.; по расходам в сумме 516 061 765,19 руб.;  с  превышением  доходов   над   расходами в   сумме 26 544 986,22 руб. 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  <w:tab/>
        <w:t>Главным Администраторам доходов бюджета и источников внутреннего финансирования дефицита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нять меры по обеспечению поступлений в бюджет муниципального образования «Сарапульский район» налогов, сборов и других обязательных платежей, а также сокращению задолженности по их уплате; обеспечить поступление источников финансирования дефицита бюджета муниципального образования «Сарапульский райо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ть выполнение Плана мероприятий по росту доходов бюджета и принять все необходимые меры по наращиванию доходной базы бюдж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ить информацию о выполнении Плана мероприятий за 9 месяцев 2018 года в Управление финансов Администрации муниципального образования «Сарапульски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нять меры по своевременной выгрузке информации о начислениях в Государственную информационную систему о государственных и муниципальных платежах в полном объеме и  в сроки, установленные законодательством Российской Федерации.</w:t>
      </w:r>
    </w:p>
    <w:p>
      <w:pPr>
        <w:pStyle w:val="TextBody"/>
        <w:numPr>
          <w:ilvl w:val="0"/>
          <w:numId w:val="2"/>
        </w:numPr>
        <w:rPr/>
      </w:pPr>
      <w:r>
        <w:rPr/>
        <w:t>Главным распорядителям и получателям бюджетных средств:</w:t>
      </w:r>
    </w:p>
    <w:p>
      <w:pPr>
        <w:pStyle w:val="TextBody"/>
        <w:ind w:firstLine="709"/>
        <w:rPr/>
      </w:pPr>
      <w:r>
        <w:rPr/>
        <w:t>-  принять меры по исполнению бюджетных ассигнований, предусмотренных в бюджете муниципального образования «Сарапульский район» на 2018 год, руководствуясь постановлением Администрации МО «Сарапульский район» от 19 февраля 2018 года № 143 «О мерах по реализации решения Совета депутатов муниципального образования «Сарапульский район» «О бюджете муниципального образования «Сарапульский район» на 2018 год и на плановый период 2019 и 2020 годов»;</w:t>
      </w:r>
    </w:p>
    <w:p>
      <w:pPr>
        <w:pStyle w:val="TextBody"/>
        <w:ind w:firstLine="709"/>
        <w:rPr/>
      </w:pPr>
      <w:r>
        <w:rPr/>
        <w:t>- обеспечить контроль за недопущением образования просроченной кредиторской задолженности по расходам, связанным с выплатой заработной платы и начислением на неё, мерам социальной поддержки и социальным выплатам населению Сарапульского района, по уплате налогов и сборов в бюджеты бюджетной системы Российской Федерации;</w:t>
      </w:r>
    </w:p>
    <w:p>
      <w:pPr>
        <w:pStyle w:val="TextBody"/>
        <w:ind w:firstLine="709"/>
        <w:rPr/>
      </w:pPr>
      <w:r>
        <w:rPr/>
        <w:t>- организовать контроль за достижением показателей, установленных муниципальными программами и муниципальными заданиями;</w:t>
      </w:r>
    </w:p>
    <w:p>
      <w:pPr>
        <w:pStyle w:val="TextBody"/>
        <w:ind w:firstLine="709"/>
        <w:rPr/>
      </w:pPr>
      <w:r>
        <w:rPr>
          <w:szCs w:val="24"/>
        </w:rPr>
        <w:t xml:space="preserve">- исполнять соглашение </w:t>
      </w:r>
      <w:r>
        <w:rPr>
          <w:spacing w:val="-1"/>
          <w:szCs w:val="24"/>
        </w:rPr>
        <w:t>между Правительством Удмуртской Республики и муниципальным образованием «Сарапульский район» об условиях предоставления бюджету муниципального образования «Сарапульский район» дополнительной финансовой помощи из бюджета Удмуртской Республики;</w:t>
      </w:r>
    </w:p>
    <w:p>
      <w:pPr>
        <w:pStyle w:val="TextBody"/>
        <w:ind w:firstLine="709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TextBody"/>
        <w:ind w:firstLine="709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pacing w:val="-1"/>
          <w:szCs w:val="24"/>
        </w:rPr>
      </w:pPr>
      <w:r>
        <w:rPr>
          <w:spacing w:val="-1"/>
          <w:szCs w:val="24"/>
        </w:rPr>
        <w:t>Рекомендовать Отделу земельных отношений (Бакулевой С.Г.) перезаключить договора аренды (дополнительные соглашения), установив срок арендных платежей ежемесячно.</w:t>
      </w:r>
    </w:p>
    <w:p>
      <w:pPr>
        <w:pStyle w:val="TextBody"/>
        <w:numPr>
          <w:ilvl w:val="0"/>
          <w:numId w:val="2"/>
        </w:numPr>
        <w:rPr>
          <w:spacing w:val="-1"/>
          <w:szCs w:val="24"/>
        </w:rPr>
      </w:pPr>
      <w:r>
        <w:rPr>
          <w:spacing w:val="-1"/>
          <w:szCs w:val="24"/>
        </w:rPr>
        <w:t>Отделу земельных отношений (Бакулевой С.Г.),Сектору собственности (Ялаловой Э.З.):</w:t>
      </w:r>
    </w:p>
    <w:p>
      <w:pPr>
        <w:pStyle w:val="TextBody"/>
        <w:ind w:firstLine="709"/>
        <w:rPr>
          <w:spacing w:val="-1"/>
          <w:szCs w:val="24"/>
        </w:rPr>
      </w:pPr>
      <w:r>
        <w:rPr>
          <w:spacing w:val="-1"/>
          <w:szCs w:val="24"/>
        </w:rPr>
        <w:t xml:space="preserve"> </w:t>
      </w:r>
      <w:r>
        <w:rPr>
          <w:spacing w:val="-1"/>
          <w:szCs w:val="24"/>
        </w:rPr>
        <w:t>- продолжить претензионно – исковую работу по взысканию арендной платы за имущество и землю;</w:t>
      </w:r>
    </w:p>
    <w:p>
      <w:pPr>
        <w:pStyle w:val="TextBody"/>
        <w:ind w:firstLine="709"/>
        <w:rPr>
          <w:spacing w:val="-1"/>
          <w:szCs w:val="24"/>
        </w:rPr>
      </w:pPr>
      <w:r>
        <w:rPr>
          <w:spacing w:val="-1"/>
          <w:szCs w:val="24"/>
        </w:rPr>
        <w:t>- запланировать и провести мероприятия по списанию безнадежной к взысканию задолженности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Отчет об исполнении бюджета муниципального образования «Сарапульский район» за 9 месяцев 2018 года направить в Сарапульский районный Совет депутатов и в Контрольный комитет муниципального образования «Сарапульский</w:t>
        <w:tab/>
        <w:t xml:space="preserve"> район»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ab/>
        <w:t xml:space="preserve">И.В. Асаби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. Красноперова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  <w:tab/>
        <w:tab/>
        <w:tab/>
        <w:t xml:space="preserve">                        </w:t>
        <w:tab/>
        <w:tab/>
        <w:t>Т.П. Зеле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правовой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  <w:szCs w:val="24"/>
        </w:rPr>
        <w:t xml:space="preserve">и муниципальной службы                                                                             </w:t>
      </w:r>
      <w:r>
        <w:rPr>
          <w:sz w:val="24"/>
          <w:szCs w:val="24"/>
        </w:rPr>
        <w:t>А.П. Зы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2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50"/>
        <w:gridCol w:w="68"/>
        <w:gridCol w:w="557"/>
        <w:gridCol w:w="4111"/>
        <w:gridCol w:w="992"/>
        <w:gridCol w:w="447"/>
        <w:gridCol w:w="971"/>
        <w:gridCol w:w="442"/>
        <w:gridCol w:w="646"/>
        <w:gridCol w:w="1197"/>
        <w:gridCol w:w="125"/>
        <w:gridCol w:w="192"/>
      </w:tblGrid>
      <w:tr>
        <w:trPr>
          <w:trHeight w:val="315" w:hRule="atLeast"/>
        </w:trPr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  <w:bookmarkStart w:id="0" w:name="RANGE!A1%3AD104"/>
            <w:bookmarkStart w:id="1" w:name="RANGE!A1%3AD104"/>
            <w:bookmarkEnd w:id="1"/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"Сарапульский район" </w:t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7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т    октября 2018 года №       </w:t>
            </w:r>
          </w:p>
        </w:tc>
      </w:tr>
      <w:tr>
        <w:trPr>
          <w:trHeight w:val="315" w:hRule="atLeast"/>
        </w:trPr>
        <w:tc>
          <w:tcPr>
            <w:tcW w:w="15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61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05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чет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05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б исполнении  бюджета  МО "Сарапульский район"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1058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 9 месяцев 2018 года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7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 исполнение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3 78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08 878 325,43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источником которых является налоговый аген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 097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 903 087,5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от осуществления  деятельности физическими лицами, зарегистрированными в качестве индивидуальных предпринимателе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2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 898,6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 физическими лицами в соответствии со ст.228 НК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1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261,72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ФЛ с доходов, полученных физическими лицами в виде фиксированных авансовых платежей с доходов, полученных физическими лицами, являющимися иностранными граждан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77,5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0200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 производимым  на территории Российской Федераци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67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392 268,55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38 439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654 666,6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субъектов Российской Федерации и местными бюджет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099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148,55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 субъектов РФ и местными бюджетами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607 462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3 084,73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818 631,33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898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588 648,6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 налог на вмененный доход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75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54 754,35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167,28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04020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727,0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54,3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102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,3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0,9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судами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,9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9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,3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010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3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 и муниципальной собственности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3 08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453 628,5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672 905,15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9 245,2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7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6 330,82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0904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3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147,3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 171,88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555,5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3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94,23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1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26 475,91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7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31 502,03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 и компенсации затрат  государств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96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06 596,68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 006,0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3 590,6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2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207 383,5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 32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2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е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2,5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9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942 364,88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 986,1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0000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23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8 145,3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 и иные суммы, взыскиваемые с лиц, виновных в совершении преступлений, и в возмещение ущерба имуществу 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521,22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5030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15,91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 308,24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1050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НАЛОГОВЫХ И НЕНАЛОГОВЫХ ДОХОД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6 797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1 169 500,43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 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72 961 702,04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11 437 250,98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 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БЮДЖЕТОВ ДРУГИХ УРОВНЕ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54 523 457,04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10 288 366,51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094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 822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 на поддержку мер по обеспечению сбалансированности бюджетов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48 1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28 4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 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581 489,44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519 282,5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77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60 4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60 4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 и спортом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8 2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2 281,5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372 889,44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346 601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 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БВЕНЦИИ  БЮДЖЕТАМ  СУБЪЕКТОВ  РФ И МУНИЦИПАЛЬНЫХ ОБРАЗОВАНИЙ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59 144 583,6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73 003 399,92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8 817 8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7 486 735,17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7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796 4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667 6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9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 платы, взимаемой 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563 4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903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68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5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 на осуществление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26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тройства детей, лишенных родительского попечения, в семью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 183,6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364,75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93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369 8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39 7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 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1 655 284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615 284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 в соответствии с заключенными  соглашениям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4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100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144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684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684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516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35 60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35 600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000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8 438 245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69 245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438 245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69 245,00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0501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24 043,86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05000 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3 444 404,39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59 758 702,04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42 606 751,41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0 806 630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5 305 895,72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7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314 314,89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076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9 840,4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 034 510,8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 878 657,1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 165,5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6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 829 9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 901 700,17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 091 22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394 217,5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 36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 135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36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135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 228 1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137 891,3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881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051 223,1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7 15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 668,2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 135 73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 889 578,3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2 333,77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нспор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0 79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592 739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 651 494,58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043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 959,95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 210 625,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594 847,71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Жилищное  хозяй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3 2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5 394,1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 258 339,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159 122,8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9 085,4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10 330,81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81 440 886,7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44 817 737,19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 914 374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0 816 534,91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2 841 908,1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0 329 634,38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 640 656,5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272 760,2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5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3 2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617 046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478 060,3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 181 802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 677 547,4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ультура и  кинематограф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9 579 602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2 574 172,1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3 863 502,4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 272 272,1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 716 1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 301 9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 787 683,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 560 085,1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12 5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5 809,33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циальная обеспечение населения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5 494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 945 183,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 078 781,8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ругие вопросы в области  социальной политик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0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844 634,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388 712,42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844 634,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388 712,42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 045,29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 045,29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 630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 637 8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тации на выравнивание бюджетной  обеспеченности субъектов РФ и муниципальных образований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 538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 104 8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 092 00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 533 000,00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60 098 952,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6 061 765,19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0 250,00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-26 544 986,22  </w:t>
            </w:r>
          </w:p>
        </w:tc>
        <w:tc>
          <w:tcPr>
            <w:tcW w:w="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680" w:gutter="0" w:header="0" w:top="73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Постановление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8:00Z</dcterms:created>
  <dc:creator>Tatiana</dc:creator>
  <dc:description/>
  <cp:keywords/>
  <dc:language>en-US</dc:language>
  <cp:lastModifiedBy>Krasnoperova Olga</cp:lastModifiedBy>
  <cp:lastPrinted>2018-10-31T14:39:00Z</cp:lastPrinted>
  <dcterms:modified xsi:type="dcterms:W3CDTF">2018-11-21T06:37:00Z</dcterms:modified>
  <cp:revision>110</cp:revision>
  <dc:subject/>
  <dc:title>АДМИНИСТРАЦИЯ САРАПУЛЬСКОГО РАЙОНА УДМУРТСКОЙ РЕСПУБЛИКИ</dc:title>
</cp:coreProperties>
</file>