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КЛЮЧЕНИЕ ПО ПУБЛИЧНЫМ СЛУШАНИ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овета депутатов муниципального образования «Сарапульский район»  «Об исполнении бюджета муниципального образования  «Сарапульский район» за 2018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е проведения публичных слушаний: публичные слушания по отчету об исполнении бюджета муниципального образования «Сарапульский район» за 2018 год проведены в соответствии с Бюджетным кодексом Российской Федерации, решением Совета депутатов муниципального образования «Сарапульский район» от 15 июня 2006 года № 5/270 «Об утверждении Положения «О публичных слушаниях в муниципальном образовании «Сарапульский район», постановлением Главы муниципального образования «Сарапульский район» от 1 февраля 2019 года № 3 «О проведении публичных слушаний по отчету об исполнении бюджета муниципального образования «Сарапульский район» за 2018 г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ь проведения публичных слушаний: обсуждение отчета об исполнении бюджета муниципального образования «Сарапульский район» за 2018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 оповещения проведения публичных слушаний: информация о проведении публичных слушаний опубликована в  печатном издании «Вестник Сарапульского района»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враля 2019 года № 1 (07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ведения о времени и месте проведения публичных слушаний:  публичные слушания проведены  05 марта 2019 года с 15.00 до 16.00 в  актовом зале Администрации МО «Сарапульский район» по адресу: Удмуртская Республика, Сарапульский район, с. Сигаево, ул. Лермонтова, 3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ившие замечания и предложения по предмету проведения публичных слушаний: в период проведения публичных слушаний предложений и замечаний от жителей района не поступил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ы и рекомендации: 1) публичные слушания по отчету об исполнении бюджета муниципального образования «Сарапульский район» за 2018 год проведены в соответствии с требованиями действующего законодательства Российской Федерации и муниципальными правовыми актами муниципального образования «Сарапульский район»; 2) протокол проведения публичных слушаний и настоящее заключение направить в Совет депутатов муниципального образования «Сарапуль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</w:t>
        <w:tab/>
        <w:tab/>
        <w:tab/>
        <w:tab/>
        <w:t>Т.П.Зеленина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613" w:hanging="0"/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cap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2pt">
    <w:name w:val="Стиль 12 pt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caps/>
    </w:rPr>
  </w:style>
  <w:style w:type="paragraph" w:styleId="22">
    <w:name w:val="Основной текст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16435EF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01:00Z</dcterms:created>
  <dc:creator>butrsu</dc:creator>
  <dc:description/>
  <cp:keywords/>
  <dc:language>en-US</dc:language>
  <cp:lastModifiedBy>Krasnoperova Olga</cp:lastModifiedBy>
  <cp:lastPrinted>2019-03-06T09:17:00Z</cp:lastPrinted>
  <dcterms:modified xsi:type="dcterms:W3CDTF">2019-03-06T05:17:00Z</dcterms:modified>
  <cp:revision>5</cp:revision>
  <dc:subject/>
  <dc:title>СОВЕТ ДЕПУТАТОВ МУНИЦИПАЛЬНОГО ОБРАЗОВАНИЯ</dc:title>
</cp:coreProperties>
</file>