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sz w:val="26"/>
          <w:szCs w:val="26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1984593465" r:id="rId2"/>
        </w:objec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муниципального образования «Уральское»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депутатов № 16/1 от 20 декабря 2018 года «О бюджете муниципального образования «Уральское» на 2019 год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/>
      </w:pPr>
      <w:r>
        <w:rPr>
          <w:sz w:val="26"/>
          <w:szCs w:val="26"/>
        </w:rPr>
        <w:t xml:space="preserve">и на плановый период 2020 и 2021 годов» 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 с изменениями от 15 февраля 2019  года № 17/1)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43" w:firstLine="600"/>
        <w:jc w:val="both"/>
        <w:outlineLvl w:val="1"/>
        <w:rPr>
          <w:caps/>
          <w:sz w:val="26"/>
          <w:szCs w:val="26"/>
        </w:rPr>
      </w:pPr>
      <w:r>
        <w:rPr>
          <w:sz w:val="26"/>
          <w:szCs w:val="26"/>
        </w:rPr>
        <w:t>Руководствуясь ст.47 п.3 Устава муниципального образования «Уральское» Совет депутатов РЕША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Внести в Решение Совета депутатов муниципального образования «Уральское» № 16/1 от 20 декабря 2018 года «О бюджете муниципального образования «Уральское» на 2019 год и на плановый период 2020 и 2021 годов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 с изменениями от 15 февраля 2019  года № 17/1) 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подпункты 1,2,5 пункта 1 статьи 1 «Основные характеристики бюджета муниципального образования «Уральское» на 2019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1) прогнозируемый общий объем доходов бюджета муниципального образования «Уральское» в сумме 3 002 540,00 рублей, в том числе объем межбюджетных трансфертов, получаемых из бюджетов бюджетной системы Российской Федерации, в сумме 1 554 540,00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 общий объем расходов бюджета муниципального образования «Уральское» в сумме 3 569 840,0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5) дефицит бюджета муниципального образования «Уральское» в сумме 567 300,00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40" w:hanging="0"/>
        <w:jc w:val="both"/>
        <w:rPr/>
      </w:pPr>
      <w:r>
        <w:rPr>
          <w:sz w:val="26"/>
          <w:szCs w:val="26"/>
        </w:rPr>
        <w:t>2.Приложение 1,6,7 изложить в новой редак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Опубликовать настоящее Решение на странице муниципального образования «Уральское» сайта в сети Интернет муниципального образования «Сарапульский район»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 xml:space="preserve">                </w:t>
        <w:tab/>
        <w:tab/>
        <w:t xml:space="preserve">       </w:t>
        <w:tab/>
        <w:t xml:space="preserve">           Т.Я. Быков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rPr/>
      </w:pPr>
      <w:r>
        <w:rPr/>
        <w:t>село  Уральский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/>
      </w:pPr>
      <w:r>
        <w:rPr/>
        <w:t xml:space="preserve">        </w:t>
      </w:r>
      <w:r>
        <w:rPr/>
        <w:t>19 марта  2019 год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/>
        <w:t xml:space="preserve">         №</w:t>
      </w:r>
      <w:r>
        <w:rPr/>
        <w:t>19/1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4:09:00Z</dcterms:created>
  <dc:creator>Spiridonova</dc:creator>
  <dc:description/>
  <cp:keywords/>
  <dc:language>en-US</dc:language>
  <cp:lastModifiedBy>User</cp:lastModifiedBy>
  <cp:lastPrinted>2018-12-21T10:34:00Z</cp:lastPrinted>
  <dcterms:modified xsi:type="dcterms:W3CDTF">2019-03-27T04:59:00Z</dcterms:modified>
  <cp:revision>5</cp:revision>
  <dc:subject/>
  <dc:title>Проект</dc:title>
</cp:coreProperties>
</file>