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 проекту решения «О бюджете муниципального образования «Уральское» </w:t>
      </w:r>
    </w:p>
    <w:p>
      <w:pPr>
        <w:pStyle w:val="Normal"/>
        <w:ind w:firstLine="720"/>
        <w:jc w:val="center"/>
        <w:rPr/>
      </w:pPr>
      <w:r>
        <w:rPr>
          <w:b/>
        </w:rPr>
        <w:t>на 2019 год и на плановый период 2020  и  2021 годов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Совета депутатов МО «Уральское» «О бюджете муниципального образования «Уральское» на 2019 год и на плановый период 2020 и 2021 годов» (далее – пояснительная записка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яснительная  записка содержит информацию об основных подходах, применяемых при формировании доходной, расходной частей бюджета муниципального образования «Уральское», а также источников финансирования дефицита бюджета на 2019 год и на плановый период 2020 и 2021 г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Нормативная правовая основа формирования проекта  Решения Совета депутатов муниципального образования «Уральское» «О бюджете  муниципального образования «Уральское» на 2019 год и на плановый период 2020 и 2021 годов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Решения «О бюджете муниципального образования «Уральское» на 2019 год и на плановый период 2020 и 2021 годов» (далее – проект решения о бюджете) подготовлен в соответствии с требованиями Бюджетного кодекса Российской Федерации с учетом внесённых изменений.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/>
        <w:t xml:space="preserve">В основу формирования бюджетных проектировок положены следующие нормативные правовые акты Российской Федерации, Удмуртской Республики, муниципального образования «Сарапульский район» и муниципального образования сельского поселени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 с учётом изменений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 указ Главы Удмуртской Республики от 4 октября 2018 года № 184 «Об основных направлениях бюджетной и налоговой политики Удмуртской Республики на 2019 год и на плановый период  2020 и 2021  годов»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остановление Администрации муниципального образования «Сарапульский район» от 1 ноября 2018 года № 1079 «Об основных направлениях бюджетной и налоговой политики муниципального образования «Сарапульский район» на 2019 год и на плановый период 2020 и 2021 годов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шение Совета депутатов муниципального образования «Уральское» от ____________ № ______ «Об утверждении Положения о бюджетном процессе в муниципальном образовании «Уральско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гноз социально-экономического развития муниципального образования  сельского поселения на 2019  год и на плановый период 2020 и 2021 го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постановление Администрации муниципального образования «Сарапульский район» от 21 июля 2016 года № 920 «Об утверждении Порядка составления проекта бюджета муниципального образования «Сарапульский район» на очередной финансовый год и плановый пери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каз Управления финансов Администрации муниципального образования «Сарапульский район» от 23 июля 2016 года № 23 «О порядке формирования бюджетных ассигнований проекта бюджета муниципального образования «Сарапульский район» на очередной финансовый год и на планов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пунктом 4 статьи 169 Бюджетного кодекса Российской Федерации проект решения о бюджете содержит показатели бюджета на 2019 год и на плановый период 2020 и 2021 г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уктура и содержание проекта решения о бюджете соответствует требованиям бюджетного законодательства Российской Федерации и Удмуртской Республики. Проектом решения о бюджете предлагается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гнозируемый общий объём доходов бюджета муниципального образования «Уральское» на 2019 год согласно классификации доходов бюджетов Российской Федерации (приложение 1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точники внутреннего финансирования дефицита бюджета муниципального образования «Уральское» на 2019 год и на плановый период 2020 и 2021 годов (приложение 2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ормативы распределения доходов между бюджетом  муниципального образования «Сарапульский район» и бюджетом муниципального образования «Уральское» на 2019 год и на плановый период 2020 и 2021 годов (приложение 3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ечень главных администраторов доходов бюджета муниципального образования «Уральское» (приложение 4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ечень главных администраторов источников финансирования дефицита бюджета муниципального образования «Уральское» (приложение 5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едомственная структура расходов бюджета муниципального образования «Уральское» на 2019 год и на плановый период 2020 и 2021 годов (приложение 6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Уральское» на 2019 год и на плановый период 2020 и 2021 годов (приложение 7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щий объём бюджетных ассигнований, направляемых на исполнение публичных нормативных обязательств в 2019 году и на плановый период 2020 и 2021 годов (приложение 8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грамма муниципальных внутренних заимствований муниципального образования «Уральское» на 2019 год и на плановый период 2020 и 2021 годов (приложение 9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грамма муниципальных гарантий муниципального образования «Уральское»  на 2019 год и на плановый период 2020 и 2021 годов (приложение 10 к проекту решения о бюджет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ые межбюджетные трансферты из бюджета муниципального образования «Уральское» бюджету муниципального образования «Сарапульский район» на 2019 год и на плановый период 2020 – 2021 годов (приложение 11 к проекту решения о бюджет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доходной  базы бюджета  муниципального образования сельского поселения  на 2019 год и плановый период 2020 и 2021 годов рассчитан  на основе Прогноза социально-экономического развития муниципального образования сельского поселения на 2019 год и на плановый период 2020 и 2021 годов, а также  прогнозов поступлений  отдельных   видов  доходов, представленных  Администраторами  поступлений доходов.</w:t>
      </w:r>
    </w:p>
    <w:p>
      <w:pPr>
        <w:pStyle w:val="TextBody"/>
        <w:spacing w:lineRule="auto" w:line="312"/>
        <w:ind w:firstLine="720"/>
        <w:rPr/>
      </w:pPr>
      <w:r>
        <w:rPr/>
        <w:t xml:space="preserve"> </w:t>
      </w:r>
      <w:r>
        <w:rPr/>
        <w:t>Расходные обязательства бюджета муниципального образования сельского поселения сформированы с учётом возможности доходной базы проекта бюджета со следующими основными подходами:</w:t>
      </w:r>
    </w:p>
    <w:p>
      <w:pPr>
        <w:pStyle w:val="TextBody"/>
        <w:spacing w:lineRule="auto" w:line="312"/>
        <w:ind w:firstLine="720"/>
        <w:rPr/>
      </w:pPr>
      <w:r>
        <w:rPr/>
        <w:t>- обеспечение устойчивости и сбалансированности бюджета муниципального образования «Уральское»;</w:t>
      </w:r>
    </w:p>
    <w:p>
      <w:pPr>
        <w:pStyle w:val="TextBody"/>
        <w:spacing w:lineRule="auto" w:line="312"/>
        <w:ind w:firstLine="720"/>
        <w:rPr/>
      </w:pPr>
      <w:r>
        <w:rPr/>
        <w:t>- обеспечение действующих расходных обязательств, с учётом мероприятий по оптимизации и повышения эффективности использования финансовых ресурсов.</w:t>
      </w:r>
    </w:p>
    <w:p>
      <w:pPr>
        <w:pStyle w:val="TextBody"/>
        <w:spacing w:lineRule="auto" w:line="312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Основные характеристики проекта бюджета  муниципального образования  «Уральское» на 2019 год и на плановый период 2020  и 2021 годов</w:t>
      </w:r>
    </w:p>
    <w:p>
      <w:pPr>
        <w:pStyle w:val="Normal"/>
        <w:spacing w:lineRule="auto" w:line="360"/>
        <w:jc w:val="right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738"/>
        <w:gridCol w:w="1384"/>
        <w:gridCol w:w="1385"/>
        <w:gridCol w:w="1384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«Уральское» на 2018 год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 МО «Уральское»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доход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5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9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расходов,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5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9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.ч. условно-утверждённые расх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7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ём муниципального дол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 профицит (+) бюдже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подробные обоснования объёмов доходов, бюджетных ассигнований,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Доходы проекта бюджета муниципального образ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Уральское» на 2019 год и плановый период 2020 и 2021 годо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доходной базы бюджета муниципального образования «Уральское» на 2019 год и на плановый период 2020 и 2021 годов учте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полнение доходов бюджета муниципального образования в текуще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гноз социально-экономического развития муниципального образования «Уральское» на 2019-2021 го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Уральско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екте бюджета доходы на 2019 год определены в сумме 2 503,3 тыс. рублей. В структуре доходов бюджета муниципального образования на 2019 год предусматриваются налоговые и неналоговые доходы в сумме 1448,0 тыс. рублей, безвозмездные поступления в сумме 1055,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2020 год доходы прогнозируются в сумме 2 051,2 тыс. рублей, в том числе: налоговые и неналоговые доходы в сумме 1 464 тыс. руб., безвозмездные поступления в сумме 587,2 тыс. рублей.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2021 год доходы прогнозируются в сумме 2 099,0 тыс. рублей, в том числе налоговые и неналоговые доходы 1 482 тыс. рублей, безвозмездные поступления 61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доходов бюджета муниципального образования  на 2019 – 2021 годы приведены в приложении 1  к настоящей пояснительной запис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обенности расчётов поступлений платежей в бюдж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ральское» по основным доходным источник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главой 23 Налогового кодекса РФ налоговая ставка установлена  в размере 13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упление налога на доходы физических лиц   на 2019 год прогнозируется в сумме  155 тыс. рублей исходя из  оценки  поступления  налога  в 2017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е налога на доходы физических лиц на 2020 год прогнозируется в размере 161 тыс. рублей, на 2021 год - в сумме 16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орматив отчисления  в бюджет  поселения составляет 2 %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логи  на  имуще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здел  «Налоги на имущество»  входят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- налог  на  имущество  физических лиц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- земельный нал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гнозировании  поступлений налога на имущество физических лиц и земельного налога   использованы  прогнозные  данные  главного  администратора  налоговых  доходов - МРИ ФНС № 5 по Удмуртской Республ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2019 году поступление  налога на имущество физических лиц  предусматривается  в сумме 183 тыс. рублей,  на 2020 и 2021 годы  в  сумме 187 и 192 тыс. рублей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ноз поступления земельного налога на 2019 год  составляет 867 тыс. рублей, на 2020  и 2021 годы – 881 тыс. руб. и 895  тыс. руб.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 со ст.61 Бюджетного кодекса  Российской Федерации эти налоги являются местными  налогами и норматив отчисления составляет 100%  в  бюджет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ходы от использования имущества,  находящегося  в государственной  и муниципальной 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9 года сумма поступлений доходов от использования имущества, находящегося в государственной и муниципальной собственности составит 170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за исключением земельных участков муниципальных бюджетных и автономных учреждений) в сумме 8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ходы от сдачи в аренду имущества, находящиеся в оперативном управлении органов управления сельских поселений и созданных ими учреждений (за исключением имущества муниципальных бюджетных учреждений) в сумме 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прочие поступления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анных) (наем жилья) в сумме  76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 отчисления составляет 100 % в бюджет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упление доходов от использования имущества, находящегося в государственной и муниципальной собственности  на 2020 и 2021 годы  спрогнозированы  в сумме 162 тыс. рублей и 155 тыс. рублей соответ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ходы от оказания платных услуг (работ) и компенсации затрат государств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е доходов от компенсации затрат бюджетов сельских поселений прогнозируется в сумме 73 тыс.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Безвозмездные поступления  в  бюджет муниципального образования  «Уральское» на 2019 год прогнозируются в объёме 1 055,3 тыс. рублей, в том числе из бюджета Удмуртской Республики  88,5  тыс. рублей, на 2020 год прогнозируются в объёме 587,2 тыс. рублей, на 2021 год в сумме 617 тыс. рублей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сходы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проекта бюджета муниципального образования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«Уральское» на 2019 год  и плановый период 2020 и 2021 годов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</w:rPr>
        <w:t xml:space="preserve">Формирование расходной части проекта бюджета муниципального образования «Уральское» на 2019 год и на плановый период 2020 и 2021 годов осуществлялось в соответствии с требованиями Бюджетного кодекса Российской Федерации </w:t>
      </w:r>
      <w:r>
        <w:rPr/>
        <w:t>с учётом следующих основных подход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ределение «базовых» объёмов бюджетных ассигнований на 2019 год на уровне утверждённых бюджетных ассигнований на 2018 год;</w:t>
      </w:r>
    </w:p>
    <w:p>
      <w:pPr>
        <w:pStyle w:val="ConsTitle"/>
        <w:spacing w:lineRule="auto" w:line="312"/>
        <w:jc w:val="both"/>
        <w:rPr/>
      </w:pPr>
      <w:r>
        <w:rPr>
          <w:rStyle w:val="Style15"/>
          <w:rFonts w:cs="Times New Roman" w:ascii="Times New Roman" w:hAnsi="Times New Roman"/>
          <w:b/>
          <w:szCs w:val="24"/>
        </w:rPr>
        <w:t xml:space="preserve">           </w:t>
      </w:r>
      <w:r>
        <w:rPr>
          <w:rStyle w:val="Style15"/>
          <w:rFonts w:cs="Times New Roman" w:ascii="Times New Roman" w:hAnsi="Times New Roman"/>
          <w:b/>
          <w:szCs w:val="24"/>
        </w:rPr>
        <w:t xml:space="preserve">-   </w:t>
      </w:r>
      <w:r>
        <w:rPr>
          <w:rFonts w:cs="Times New Roman" w:ascii="Times New Roman" w:hAnsi="Times New Roman"/>
          <w:b w:val="false"/>
          <w:sz w:val="24"/>
          <w:szCs w:val="24"/>
        </w:rPr>
        <w:t>увеличение бюджетных ассигнований на ежегодное повышение с  1 октября 2019 года оплаты труда прочим категориям работников, «непоименованным» в указах Президента Российской Федерации от 7 мая 2012 года, на прогнозный уровень инфляции в 2019 году на 4,3 %, и увеличение минимального размера оплаты труда до величины прожиточного минимума для трудоспособного населения в целом по Российской Федерации;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Style w:val="Style15"/>
          <w:rFonts w:cs="Times New Roman" w:ascii="Times New Roman" w:hAnsi="Times New Roman"/>
          <w:b/>
        </w:rPr>
        <w:t>-   сохранения тарифов страховых взносов в государственные внебюджетные фонды в размере 30,2 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доплаты к пенсиям муниципальных служащих в соответствии с муниципальным правовым актом</w:t>
      </w:r>
      <w:r>
        <w:rPr>
          <w:rStyle w:val="Style15"/>
          <w:b/>
        </w:rPr>
        <w:t xml:space="preserve">, </w:t>
      </w:r>
      <w:r>
        <w:rPr>
          <w:rStyle w:val="Style15"/>
        </w:rPr>
        <w:t>что составляет 100 % от потребности расходов;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Style15"/>
          <w:rFonts w:cs="Times New Roman" w:ascii="Times New Roman" w:hAnsi="Times New Roman"/>
          <w:b/>
        </w:rPr>
        <w:t xml:space="preserve">- индексация расходов на оплату коммунальных услуг учреждениями с учётом реализации мероприятий по энергосбережению </w:t>
      </w:r>
      <w:r>
        <w:rPr>
          <w:rFonts w:cs="Times New Roman" w:ascii="Times New Roman" w:hAnsi="Times New Roman"/>
          <w:b w:val="false"/>
          <w:sz w:val="24"/>
          <w:szCs w:val="24"/>
        </w:rPr>
        <w:t>в 2019 году на  4  %, что составляет 100 % от потребности расходов, на 2020-2021 годы на уровне 2019 года;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асходы на оплату услуг связи на 2019 год предусмотрены на уровне ожидаемого исполнения 2018 года, что составляет 100 % от потребности расходов, на 2020 и 2021 годы – на уровне 2019 года;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расходы на оплату горюче-смазочных материалов на 2019 год предусмотрены на уровне ожидаемого исполнения 2018 года, что составляет 100 % от потребности расходов, на 2020 и 2021 годы – на уровне 2019 года;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бюджетные ассигнования на текущее содержание Администрации сельского поселения на 2019 – 2021 годы предусмотрены с учётом возможности доходной базы бюджета, что составляет 50 % от потребности расходов</w:t>
      </w:r>
      <w:r>
        <w:rPr/>
        <w:t>;</w:t>
      </w:r>
    </w:p>
    <w:p>
      <w:pPr>
        <w:pStyle w:val="TextBody"/>
        <w:spacing w:lineRule="auto" w:line="360"/>
        <w:ind w:firstLine="720"/>
        <w:rPr/>
      </w:pPr>
      <w:r>
        <w:rPr>
          <w:b/>
          <w:szCs w:val="24"/>
        </w:rPr>
        <w:t>-</w:t>
      </w:r>
      <w:r>
        <w:rPr/>
        <w:t xml:space="preserve"> определение условно утверждаемых расходов на 2020 и 2021 годы в объёме, установленном статьёй 184.1 Бюджетного кодекса Российской Федерации.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 учётом вышеназванных подходов расходная часть проекта бюджета предусмотрена в объёме: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9 год – 2 503,3 тыс. рублей;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20 год – 2 051,2 тыс. рублей, 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том числе условно утверждённые расходы в сумме 47,9 тыс. рублей;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21 год – 2 099,0 тыс. рублей,</w:t>
      </w:r>
    </w:p>
    <w:p>
      <w:pPr>
        <w:pStyle w:val="ConsTitle"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том числе условно утверждённые расходы в сумме 95,7 тыс. рублей.</w:t>
      </w:r>
    </w:p>
    <w:p>
      <w:pPr>
        <w:pStyle w:val="ConsTitle"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яснения к формированию бюджетных ассигнований по разделам и подразделам бюджетной классификации приведены в соответствующих разделах настоящей записки.     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b/>
          <w:bCs/>
        </w:rPr>
        <w:t>Раздел «Общегосударственные расходы»</w:t>
      </w:r>
    </w:p>
    <w:p>
      <w:pPr>
        <w:pStyle w:val="TextBody"/>
        <w:spacing w:lineRule="auto" w:line="312"/>
        <w:ind w:firstLine="720"/>
        <w:rPr/>
      </w:pPr>
      <w:r>
        <w:rPr/>
        <w:t>Бюджетные ассигнования на обеспечение руководства и управления распределены в соответствии с бюджетной классификацией Российской Федерации по 3 разделам согласно основным функциям, выполняемым органами местного самоуправления.</w:t>
      </w:r>
    </w:p>
    <w:p>
      <w:pPr>
        <w:pStyle w:val="TextBody"/>
        <w:spacing w:lineRule="auto" w:line="312"/>
        <w:ind w:firstLine="720"/>
        <w:rPr/>
      </w:pPr>
      <w:r>
        <w:rPr>
          <w:i/>
          <w:iCs/>
        </w:rPr>
        <w:t>По разделу 0100 «Общегосударственные вопросы»</w:t>
      </w:r>
      <w:r>
        <w:rPr/>
        <w:t xml:space="preserve"> отражены бюджетные ассигнования на функционирование высшего должностного лица – Главы муниципального образования «Уральское», Администрации муниципального образования «Уральское» и другие общегосударственные вопросы. Общий объём бюджетных ассигнований по указанному разделу предусматривается  на 2019 год в сумме 1 569,7 тыс. рублей, на 2020 год – 1 569,7 тыс. рублей, на 2021 год – 1 569,7 тыс. рублей.</w:t>
      </w:r>
    </w:p>
    <w:p>
      <w:pPr>
        <w:pStyle w:val="TextBody"/>
        <w:spacing w:lineRule="auto" w:line="312"/>
        <w:ind w:firstLine="720"/>
        <w:rPr/>
      </w:pPr>
      <w:r>
        <w:rPr/>
        <w:t>Бюджетные ассигнования на исполнение расходных обязательств предусмотрены по следующим подразделам:</w:t>
      </w:r>
    </w:p>
    <w:p>
      <w:pPr>
        <w:pStyle w:val="TextBody"/>
        <w:spacing w:lineRule="auto" w:line="312"/>
        <w:ind w:firstLine="720"/>
        <w:rPr/>
      </w:pPr>
      <w:r>
        <w:rPr>
          <w:i/>
        </w:rPr>
        <w:t xml:space="preserve"> </w:t>
      </w:r>
      <w:r>
        <w:rPr>
          <w:i/>
        </w:rPr>
        <w:t>0102 «Функционирование высшего должностного лица субъекта РФ и муниципального образования»</w:t>
      </w:r>
      <w:r>
        <w:rPr/>
        <w:t xml:space="preserve"> предусмотрены ассигнования на 2019 - 2021 годы в сумме 560,7 тыс. рублей ежегодно.</w:t>
      </w:r>
    </w:p>
    <w:p>
      <w:pPr>
        <w:pStyle w:val="TextBody"/>
        <w:spacing w:lineRule="auto" w:line="312"/>
        <w:ind w:firstLine="720"/>
        <w:rPr/>
      </w:pPr>
      <w:r>
        <w:rPr/>
        <w:t xml:space="preserve"> </w:t>
      </w:r>
      <w:r>
        <w:rPr>
          <w:i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/>
        <w:t xml:space="preserve"> предусмотрены ассигнования на 2019 год в сумме 978,4 тыс. рублей, на 2020 в сумме 978,4 тыс. рублей, на  2021 годы в сумме  978,4 тыс. рублей. 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i/>
        </w:rPr>
        <w:t>0113 «Другие общегосударственные вопросы»</w:t>
      </w:r>
      <w:r>
        <w:rPr/>
        <w:t xml:space="preserve"> предусмотрены ассигнования на 2019 – 2021 годы в сумме 30,6  тыс. рублей ежегодно, в том числе:</w:t>
      </w:r>
    </w:p>
    <w:p>
      <w:pPr>
        <w:pStyle w:val="2"/>
        <w:spacing w:lineRule="auto" w:line="360"/>
        <w:ind w:left="0" w:firstLine="720"/>
        <w:jc w:val="both"/>
        <w:rPr/>
      </w:pPr>
      <w:r>
        <w:rPr/>
        <w:t>- на проведение мероприятий на 2019 – 2021 годы в сумме 30,6 тыс. рублей ежегодно (расчёт произведен из расчета 15 руб. на численность населения (2 036 численность населения * 15 руб.).</w:t>
      </w:r>
    </w:p>
    <w:p>
      <w:pPr>
        <w:pStyle w:val="2"/>
        <w:spacing w:lineRule="auto" w:line="360"/>
        <w:ind w:left="0" w:firstLine="720"/>
        <w:jc w:val="both"/>
        <w:rPr/>
      </w:pPr>
      <w:r>
        <w:rPr/>
      </w:r>
    </w:p>
    <w:p>
      <w:pPr>
        <w:pStyle w:val="2"/>
        <w:spacing w:lineRule="auto" w:line="360"/>
        <w:ind w:left="283" w:firstLine="720"/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TextBody"/>
        <w:spacing w:lineRule="auto" w:line="360"/>
        <w:ind w:firstLine="720"/>
        <w:rPr/>
      </w:pPr>
      <w:r>
        <w:rPr>
          <w:i/>
          <w:iCs/>
        </w:rPr>
        <w:t>По разделу 0200 «Национальная оборона»,</w:t>
      </w:r>
      <w:r>
        <w:rPr/>
        <w:t xml:space="preserve"> </w:t>
      </w:r>
      <w:r>
        <w:rPr>
          <w:i/>
        </w:rPr>
        <w:t>подразделу 03 «Мобилизационная и вневойсковая подготовка»</w:t>
      </w:r>
      <w:r>
        <w:rPr/>
        <w:t xml:space="preserve"> бюджетные ассигнования на исполнение федеральных полномочий по осуществлению первичного воинского учета на территориях, где отсутствуют военные комиссариаты, предусмотрены в проекте бюджета  на 2019 в сумме 88,5 тыс.  рублей, на  2020 год в сумме 88,5 тыс. рублей, на 2021 год  в сумме 88,5 тыс. рублей, что составляет 100 %  фактической потребности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«Национальная безопасность и правоохранительная деятельность»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</w:rPr>
        <w:t xml:space="preserve">По разделу 0300 «Национальная безопасность и правоохранительная деятельность» </w:t>
      </w:r>
      <w:r>
        <w:rPr>
          <w:iCs/>
        </w:rPr>
        <w:t>бюджетные ассигнования на исполнение соответствующих расходных обязательств предусмотрены в проекте бюджета  на 2019 – 2021 годы в сумме 24,5 тыс. рублей ежегодно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</w:rPr>
        <w:t xml:space="preserve">По подразделу 0310 «Обеспечение пожарной безопасности» </w:t>
      </w:r>
      <w:r>
        <w:rPr>
          <w:iCs/>
        </w:rPr>
        <w:t xml:space="preserve"> предусмотрены </w:t>
      </w:r>
      <w:r>
        <w:rPr/>
        <w:t xml:space="preserve">бюджетные ассигнования </w:t>
      </w:r>
      <w:r>
        <w:rPr>
          <w:szCs w:val="24"/>
        </w:rPr>
        <w:t>на обеспечение первичных мер пожарной безопасности  на 2019 - 2021 годы в сумме 17,0 тыс. рублей ежегодно.</w:t>
      </w:r>
    </w:p>
    <w:p>
      <w:pPr>
        <w:pStyle w:val="TextBodyIndent"/>
        <w:spacing w:lineRule="auto" w:line="360"/>
        <w:ind w:firstLine="720"/>
        <w:rPr/>
      </w:pPr>
      <w:r>
        <w:rPr>
          <w:i/>
        </w:rPr>
        <w:t>По подразделу 0314 «Другие вопросы в области национальной безопасности и правоохранительной деятельности»</w:t>
      </w:r>
      <w:r>
        <w:rPr/>
        <w:t xml:space="preserve"> предусмотрены бюджетные ассигнования </w:t>
      </w:r>
      <w:r>
        <w:rPr>
          <w:szCs w:val="24"/>
        </w:rPr>
        <w:t>на организацию деятельности народных дружин и общественных объединений правоохранительной деятельности, участвующих в охране общественного порядка на 2019 – 2021 годы в сумме 7,5 тыс. рублей ежегодно.</w:t>
      </w:r>
      <w:r>
        <w:rPr/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«Жилищно - коммунальное хозяйство»</w:t>
      </w:r>
    </w:p>
    <w:p>
      <w:pPr>
        <w:pStyle w:val="TextBody"/>
        <w:spacing w:lineRule="auto" w:line="360"/>
        <w:ind w:firstLine="709"/>
        <w:rPr/>
      </w:pPr>
      <w:r>
        <w:rPr>
          <w:bCs/>
          <w:i/>
        </w:rPr>
        <w:t>По разделу 0500 «Жилищно-коммунальное хозяйство»</w:t>
      </w:r>
      <w:r>
        <w:rPr>
          <w:iCs/>
        </w:rPr>
        <w:t xml:space="preserve"> предусмотрены бюджетные ассигнования на 2019 год  в сумме 252,2 тыс. рублей,  на 2020 - 2021 годы в сумме 252,2 тыс. рублей ежегодно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 xml:space="preserve">По подразделу 0501 «Жилищное хозяйство» </w:t>
      </w:r>
      <w:r>
        <w:rPr>
          <w:iCs/>
        </w:rPr>
        <w:t>предусмотрены бюджетные ассигнования на 2019 – 2021 годы в сумме 51,2 тыс. рублей ежегодно, в том числе:</w:t>
      </w:r>
    </w:p>
    <w:p>
      <w:pPr>
        <w:pStyle w:val="TextBody"/>
        <w:spacing w:lineRule="auto" w:line="360"/>
        <w:ind w:firstLine="709"/>
        <w:rPr>
          <w:iCs/>
        </w:rPr>
      </w:pPr>
      <w:r>
        <w:rPr>
          <w:iCs/>
        </w:rPr>
        <w:t>- на уплату взносов в Фонд капитального ремонта на 2019 – 2021 годы в сумме 51,2 тыс. рублей ежегодно.</w:t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 xml:space="preserve"> </w:t>
      </w:r>
      <w:r>
        <w:rPr>
          <w:bCs/>
          <w:i/>
        </w:rPr>
        <w:t>По</w:t>
      </w:r>
      <w:r>
        <w:rPr>
          <w:bCs/>
        </w:rPr>
        <w:t xml:space="preserve"> </w:t>
      </w:r>
      <w:r>
        <w:rPr>
          <w:bCs/>
          <w:i/>
        </w:rPr>
        <w:t>подразделу 0503 «Благоустройство»</w:t>
      </w:r>
      <w:r>
        <w:rPr>
          <w:szCs w:val="24"/>
        </w:rPr>
        <w:t xml:space="preserve"> </w:t>
      </w:r>
      <w:r>
        <w:rPr>
          <w:bCs/>
          <w:i/>
        </w:rPr>
        <w:t xml:space="preserve"> </w:t>
      </w:r>
      <w:r>
        <w:rPr>
          <w:bCs/>
        </w:rPr>
        <w:t xml:space="preserve">предусмотрены бюджетные ассигнования на благоустройство муниципального образования в границах населенных пунктов, включающие </w:t>
      </w:r>
      <w:r>
        <w:rPr>
          <w:szCs w:val="24"/>
        </w:rPr>
        <w:t xml:space="preserve">уличное освещение, озеленение, содержание мест захоронения и прочие мероприятия по благоустройству на 2019 год в сумме 201,0 тыс. рублей, на 2020 - 2021 годы </w:t>
      </w:r>
      <w:r>
        <w:rPr>
          <w:bCs/>
          <w:iCs/>
          <w:szCs w:val="24"/>
        </w:rPr>
        <w:t>в сумме 201,0 тыс. рублей ежегодно, в том числе: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Cs/>
          <w:szCs w:val="24"/>
        </w:rPr>
        <w:t>-  на оплату уличного освещения на 2019 год в сумме 173,1 тыс. рублей, на 2020  – 2021 годы в сумме  201,0 тыс. рублей ежегодно, что составляет 100 % ожидаемого исполнения расходов 2018 года;</w:t>
      </w:r>
    </w:p>
    <w:p>
      <w:pPr>
        <w:pStyle w:val="TextBody"/>
        <w:spacing w:lineRule="auto" w:line="360"/>
        <w:ind w:firstLine="720"/>
        <w:rPr/>
      </w:pPr>
      <w:r>
        <w:rPr>
          <w:bCs/>
          <w:iCs/>
          <w:szCs w:val="24"/>
        </w:rPr>
        <w:t>- на софинансирование расходов по благоустройству дворовых территорий по федеральной программе « Формирование комфортной городской среды» на 2019 год в сумме 27,9  тыс. рублей;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Раздел «Культура и кинематография»</w:t>
      </w:r>
    </w:p>
    <w:p>
      <w:pPr>
        <w:pStyle w:val="TextBody"/>
        <w:spacing w:lineRule="auto" w:line="360"/>
        <w:ind w:firstLine="720"/>
        <w:rPr/>
      </w:pPr>
      <w:r>
        <w:rPr>
          <w:bCs/>
          <w:i/>
        </w:rPr>
        <w:t>По разделу 0800 «Культура и кинематография», подразделу 01 «Культура»</w:t>
      </w:r>
      <w:r>
        <w:rPr>
          <w:bCs/>
        </w:rPr>
        <w:t xml:space="preserve">  предусмотрены бюджетные ассигнования </w:t>
      </w:r>
      <w:r>
        <w:rPr/>
        <w:t xml:space="preserve">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 Соглашением </w:t>
      </w:r>
      <w:r>
        <w:rPr>
          <w:szCs w:val="24"/>
        </w:rPr>
        <w:t xml:space="preserve">на создание условий для организации досуга и обеспечение жителей поселения услугами организаций культуры на </w:t>
      </w:r>
      <w:r>
        <w:rPr/>
        <w:t>2019 год в сумме  500,0 тыс. рублей, на 2020 – 2021 годы в сумме 0 тыс. рублей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TextBody"/>
        <w:spacing w:lineRule="auto" w:line="360"/>
        <w:ind w:firstLine="720"/>
        <w:rPr/>
      </w:pPr>
      <w:r>
        <w:rPr>
          <w:i/>
          <w:iCs/>
        </w:rPr>
        <w:t>По разделу 1000 «Социальная политика»,</w:t>
      </w:r>
      <w:r>
        <w:rPr/>
        <w:t xml:space="preserve"> </w:t>
      </w:r>
      <w:r>
        <w:rPr>
          <w:i/>
          <w:iCs/>
        </w:rPr>
        <w:t>подразделу 01 «Пенсионное обеспечение»</w:t>
      </w:r>
      <w:r>
        <w:rPr/>
        <w:t xml:space="preserve"> предусмотрены бюджетные ассигнования на расходные обязательства по выплате доплаты к пенсиям муниципальным служащим в соответствии с законодательством Российской Федерации, Удмуртской Республики и Положением о пенсионном обеспечении муниципальных служащих сельского поселения  на  2019 – 2021 годы в сумме  48,0 тыс. рублей ежегодно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 «Физическая культура  и спорт»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i/>
          <w:iCs/>
        </w:rPr>
        <w:t xml:space="preserve">По разделу 1100 «Физическая культура и спорт», </w:t>
      </w:r>
      <w:r>
        <w:rPr>
          <w:i/>
        </w:rPr>
        <w:t xml:space="preserve">подразделу 01 </w:t>
      </w:r>
      <w:r>
        <w:rPr>
          <w:i/>
          <w:iCs/>
        </w:rPr>
        <w:t>«Физическая культура»</w:t>
      </w:r>
      <w:r>
        <w:rPr/>
        <w:t xml:space="preserve">  предусмотрены бюджетные ассигнования на проведение спортивных районных игр и мероприятий  на 2019 год в сумме 20,4 тыс. рублей, на 2020-2021 годы в сумме 20,4 тыс. рублей ежегодно, в том числе:</w:t>
      </w:r>
    </w:p>
    <w:p>
      <w:pPr>
        <w:pStyle w:val="2"/>
        <w:spacing w:lineRule="auto" w:line="360"/>
        <w:ind w:left="0" w:firstLine="720"/>
        <w:jc w:val="both"/>
        <w:rPr/>
      </w:pPr>
      <w:r>
        <w:rPr/>
        <w:t>- на проведение спортивных мероприятий на 2019 – 2021 годы в сумме 20,4 тыс. рублей ежегодно (расчёт произведен из расчета 15 руб. на численность населения (2 036 численность населения * 15 руб.);</w:t>
      </w:r>
    </w:p>
    <w:p>
      <w:pPr>
        <w:pStyle w:val="TextBody"/>
        <w:spacing w:lineRule="auto" w:line="312"/>
        <w:ind w:firstLine="709"/>
        <w:rPr/>
      </w:pPr>
      <w:r>
        <w:rPr/>
        <w:t>Проект бюджета муниципального образования «Уральское» сбалансирован в соответствии с требованиями Бюджетного кодекса Российской Федерации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5:00Z</dcterms:created>
  <dc:creator>Татьяна Зеленина</dc:creator>
  <dc:description/>
  <dc:language>en-US</dc:language>
  <cp:lastModifiedBy>User</cp:lastModifiedBy>
  <cp:lastPrinted>2016-11-16T14:28:00Z</cp:lastPrinted>
  <dcterms:modified xsi:type="dcterms:W3CDTF">2018-12-11T07:45:00Z</dcterms:modified>
  <cp:revision>2</cp:revision>
  <dc:subject/>
  <dc:title>ПОЯСНИТЕЛЬНАЯ ЗАПИСКА</dc:title>
</cp:coreProperties>
</file>