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sz w:val="26"/>
          <w:szCs w:val="26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643056054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Ураль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№ 16/1 от 20 декабря 2018 года «О бюджете муниципального образования «Уральское» на 2019 год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.47 п.3 Устава муниципального образования «Уральское» Совет депутатов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Решение Совета депутатов муниципального образования «Уральское» № 16/1 от 20 декабря 2018 года «О бюджете муниципального образования «Уральское» на 2019 год и на плановый период 2020 и 2021 годов» 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одпункты 1,2,5 пункта 1 статьи 1 «Основные характеристики бюджета муниципального образования «Уральское» на 2019 год 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) прогнозируемый общий объем доходов бюджета муниципального образования «Уральское» в сумме 2 503 300,00 рублей, в том числе объем межбюджетных трансфертов, получаемых из бюджетов бюджетной системы Российской Федерации, в сумме 1 055 300,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муниципального образования «Уральское» в сумме 3 070 6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 дефицит бюджета муниципального образования «Уральское» в сумме 567 3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риложение 1,2,6,7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на странице муниципального образования «Уральское» сайта в сети Интернет муниципального образования «Сарапульский район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 xml:space="preserve">                </w:t>
        <w:tab/>
        <w:tab/>
        <w:t xml:space="preserve">    </w:t>
        <w:tab/>
        <w:t>Т.Я.Быко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/>
      </w:pPr>
      <w:r>
        <w:rPr/>
        <w:t>село  Уральски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       </w:t>
      </w:r>
      <w:r>
        <w:rPr/>
        <w:t>13 февраля 2019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       №</w:t>
      </w:r>
      <w:r>
        <w:rPr/>
        <w:t>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49:00Z</dcterms:created>
  <dc:creator>Spiridonova</dc:creator>
  <dc:description/>
  <dc:language>en-US</dc:language>
  <cp:lastModifiedBy>User</cp:lastModifiedBy>
  <cp:lastPrinted>2018-12-21T10:34:00Z</cp:lastPrinted>
  <dcterms:modified xsi:type="dcterms:W3CDTF">2019-02-11T06:49:00Z</dcterms:modified>
  <cp:revision>2</cp:revision>
  <dc:subject/>
  <dc:title>Проект</dc:title>
</cp:coreProperties>
</file>