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80"/>
        <w:ind w:left="0" w:right="0" w:hanging="0"/>
        <w:rPr/>
      </w:pPr>
      <w:r>
        <w:rPr>
          <w:rFonts w:ascii="Times New Roman" w:hAnsi="Times New Roman"/>
          <w:sz w:val="28"/>
        </w:rPr>
        <w:t>ОТЧЕТНЫЙ ДОКЛАД</w:t>
      </w:r>
    </w:p>
    <w:p>
      <w:pPr>
        <w:pStyle w:val="Normal"/>
        <w:bidi w:val="0"/>
        <w:spacing w:lineRule="atLeast" w:line="80"/>
        <w:ind w:left="0" w:right="0" w:hanging="0"/>
        <w:rPr/>
      </w:pPr>
      <w:r>
        <w:rPr>
          <w:rFonts w:ascii="Times New Roman" w:hAnsi="Times New Roman"/>
          <w:sz w:val="28"/>
        </w:rPr>
        <w:t>По итогам работы  муниципального образования «Уральское» за 2011год</w:t>
      </w:r>
    </w:p>
    <w:p>
      <w:pPr>
        <w:pStyle w:val="Normal"/>
        <w:bidi w:val="0"/>
        <w:spacing w:lineRule="atLeast" w:line="80"/>
        <w:ind w:left="0" w:right="0" w:hanging="0"/>
        <w:rPr/>
      </w:pPr>
      <w:r>
        <w:rPr>
          <w:rFonts w:ascii="Times New Roman" w:hAnsi="Times New Roman"/>
          <w:sz w:val="28"/>
        </w:rPr>
        <w:t>(докладчик Мымрин С.Н. – глава МО «Уральское»)</w:t>
      </w:r>
    </w:p>
    <w:p>
      <w:pPr>
        <w:pStyle w:val="Normal"/>
        <w:bidi w:val="0"/>
        <w:spacing w:lineRule="atLeast" w:line="8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rPr/>
      </w:pPr>
      <w:r>
        <w:rPr>
          <w:rFonts w:ascii="Times New Roman" w:hAnsi="Times New Roman"/>
          <w:sz w:val="28"/>
        </w:rPr>
        <w:t>Уважаемые односельчане!</w:t>
      </w:r>
    </w:p>
    <w:p>
      <w:pPr>
        <w:pStyle w:val="Normal"/>
        <w:bidi w:val="0"/>
        <w:spacing w:lineRule="atLeast" w:line="8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</w:t>
      </w:r>
      <w:r>
        <w:rPr>
          <w:rFonts w:ascii="Times New Roman" w:hAnsi="Times New Roman"/>
          <w:sz w:val="28"/>
        </w:rPr>
        <w:t>В течение 2011года администрация и Совет депутатов работали согласно перспективного плана и  по выполнению принятых решений схода граждан  , в соответствии с уставом Муниципального образования и ФЗ №131 о разделении полномочий между уровнями власти Органов местного самоуправления на основании исполнения бюджета на 2011год.</w:t>
      </w:r>
    </w:p>
    <w:p>
      <w:pPr>
        <w:pStyle w:val="Normal"/>
        <w:bidi w:val="0"/>
        <w:spacing w:lineRule="atLeast" w:line="80"/>
        <w:ind w:left="0" w:right="0" w:hanging="0"/>
        <w:rPr/>
      </w:pPr>
      <w:r>
        <w:rPr>
          <w:rFonts w:ascii="Times New Roman" w:hAnsi="Times New Roman"/>
          <w:sz w:val="28"/>
        </w:rPr>
        <w:t xml:space="preserve">  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>За  2011 год в бюджет мо уральское поступило доходов всего на сумму 3  мл 653,15т. р. ,что составляет 96,6% от годового плана наполнения доходной части бюджета .в том числе собственных доходов в сумме 912,8 т р ,это поступления от налогов;  ндфл-367т .р., налог на имущество физ .лиц-32,3т. р., земельный налог-286,9т. р., аренда земли-97,8т р, продажа актиов-86т р. Недополучение доходов от налога ндфл связано с отсутствием сельхозпроизводства на территории поселения и ликвидации предприятия жкх ооо уральское в 2011г (недополучено 200т р),а также в отсутствии  це левых программ по трудоустройству сельского населения. Налог на имущество физ лиц в 2011г не начислялся налоговыми органами .земельный налог недополучен в связи с большим количеством невостребованных земель ,в отсутствии сельхозпроизводства ,неточности базы данных налоговых органов ,отсутствии документов на подтверждение собственности занятых участков, хронических неплотежей. По данным налоговой службы задолжность физических и юридических лиц на 011011 составляет по земельному налогу-358,3тр .по налогу на имущество-247тр.  Доходы от аренды и продажи имущества находящегося в муниципальной собственности сдерживаются невостребованностью земельных участков и отсутствием имущества в муниципальной собственности поселения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>Безвоздмездные поступления в бюджет мо уральское составили 2 мл 740т р ,в том числе:   Дотации на содержание учреждений культуры-1 мл 930 т р,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убсидии на благоустройство-179т р, субсидии на пожарную безопастность-170т р ,межбюджетные  субсидии 349 т р ,субвенции на военный учет-120 тр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>Доходная часть бюджета за 2011г в сумме 3мл 653 т р, крайне недостаточна для решения всех вопросов местного значения и требует кропотливой постоянной работы всех уровней Государственной власти и  местного самоуправления. В настоящее время , для увеличения доходной части бюджета администрациями поселения и района ведется работа :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по передаче и оформлению земельных участков в собственность мо уральское ,для последующей сдачи в аренду сельхозпроизводителям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по оформлению безхозных  обьектов в собственность поселения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по оформлению невостребованных паев на земельные участки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по выявлению и инвентаризации неоформленных зем участков и обьектов недвижимости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по выявлению земельных участков используемых не по назначению с дальнейшим изьятием  их в собственность поселения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ведется работа по поиску и привлечению частных инвесторов для организации предприятий и рабочих мест на территории поселения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ведется взаимодействие с центром занятости по программам "самозанятость"и целевых федеральных программ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 2012г планируется организация муниципального предприятия по обслуживанию жилищьно-коммунального хозяйства с.Уральский и начало реализации проекта правительства УР по строительству птицеводческого комплекса производства мяса индейки,</w:t>
      </w:r>
    </w:p>
    <w:p>
      <w:pPr>
        <w:pStyle w:val="Normal"/>
        <w:bidi w:val="0"/>
        <w:spacing w:lineRule="atLeast" w:line="8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mallCaps/>
          <w:sz w:val="28"/>
        </w:rPr>
        <w:t xml:space="preserve">    </w:t>
      </w:r>
      <w:r>
        <w:rPr>
          <w:rFonts w:ascii="Times New Roman" w:hAnsi="Times New Roman"/>
          <w:smallCaps/>
          <w:sz w:val="28"/>
        </w:rPr>
        <w:t>РАСХОДЫ БЮДЖЕТА ЗА  2011г. СОСТАВИЛИ-3мл 684 Т.Р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mallCaps/>
          <w:sz w:val="28"/>
        </w:rPr>
        <w:t>ОСНОВНУЮ ДОЛЮ структуре РАСХОДОВ МО  СОСТАВЛЯЮТ ТРАНСФЕРТЫ НА СОДЕРЖАНИЕ ДОМА КУЛЬТУРЫ И СПОРТЗАЛА В СУММЕ-1897 Т.Р.,ЧТО СОСТАВЛЯЕТ-52 % БЮДЖЕТА ПОСЕЛЕНИЯ. ЗАРПЛАТА СЛУЖАЩИХ И СТРАХОВЫЕ ВЗНОСЫ СОСТАВЛЯЮТ-19 %(711 ТР).   Ремонт и содержание уличного освещения-  3,2% (118 т р ).  Земельный  учет-2,2% (84 т р ).  ОБЕСПЕЧЕНИЕ ПЕРВИЧНЫХ МЕР ПОЖАРНОЙ БЕЗОПАСТНОСТИ-  4,7  %(176 ТР).   РАСХОДЫ НА СОДЕРЖАНИЕ ИМУЩЕСТВА - 6 %(224 ТР).  СОДЕРЖАНИЕ И РЕМОНТ ДОРОГ МЕСТНОГО ЗНАЧЕНИЯ - 5 %(180,7 ТР).   СОДЕРЖАНИЕ ВОЕННОГО УЧЕТА- 2,1%(120,6 ТР).   СОДЕРЖАНИЕ ПОЛИГОНА ТБО ,СБОР И ВЫВОЗ МУСОРА- 2 %(75,9 ТР).   СПОРТ -1 %(39,1 ТР) .  ОБЩИЕ МЕРОПРИЯТИЯ - 0,5 %(20,7 ТР) .  ОПЛАТА МУНИЦИПАЛЬНЫХ ПЕНСИЙ - 0,2% (10,2)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>За последнее время в населенных пунктах муниципального образования уральское ввиду банкродства совхоза"Удмуртский"и отсутствия градообразующего предприятия накопилось много проблем не решаемых десятилетиями и решить их в пределах расходной части бюджета поселения невозможно, Но несмотря на это Администрация села, основываясь на пошаговом методе выполнения полномочий, постоянно ведет работу по максимально экономически-эффективному  расходованию средств бюджета, что позволило:-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- в условиях крайне заснеженной зимы поддерживать дороги в удовлетворительном состоянии.   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произвести ремонт дорожного полотна протяженностью 4 км в д.Первомайский ,д. Н.Бугрыш, В.Бугрыш, в с.Паркачево и с.Уральский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несмотря на трехкратное увеличение цен на эл.энергию ,уличное освещение смонтировано  на основных улицах населенных пунктов сгласно технических условий, получены обьемы потребления, разрешения на подключение ,зарегистрированы 8 групп учета ,установлена автоматика включения электроприборов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Разработана и принята "Программа пожарной безопастности"на 5 лет которая позволила приобрести для пожарной команды за счет субсидий УР оборудование и пожарную технику которая позволит значительно эффективнее бороться с пожарами в любых условиях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Разработан и принят "Порядок сбора и вывоза ТБО"и четкое исполнение данной программы предприятием ООО Уральское позволило улучшить экологическую обстановку в селе уральский.</w:t>
      </w:r>
    </w:p>
    <w:p>
      <w:pPr>
        <w:pStyle w:val="Normal"/>
        <w:bidi w:val="0"/>
        <w:spacing w:lineRule="atLeast" w:line="8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</w:t>
      </w:r>
      <w:r>
        <w:rPr>
          <w:rFonts w:ascii="Times New Roman" w:hAnsi="Times New Roman"/>
          <w:sz w:val="28"/>
        </w:rPr>
        <w:t>На территории МО «Уральское» расположены 10 населенных пунктов, с численностью населения  2583 человек в том числе дошкольников -182, школьников -  243, пенсионеров -579, трудоспособного населения -1592, неактивного взрослого населения – 666 человек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</w:t>
      </w:r>
      <w:r>
        <w:rPr>
          <w:rFonts w:ascii="Times New Roman" w:hAnsi="Times New Roman"/>
          <w:sz w:val="28"/>
        </w:rPr>
        <w:t xml:space="preserve">Из числа трудоспособного населения было занято в различных отраслях производства на территории администрации – 300 человек (ЖКХ, школа, садик, больница, железная дорога, ЗАО;Уральский продукт«(сельхозпроизводство). Более 400 человек работает на стороне, 50 студенты очной формы обучения. 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</w:t>
      </w:r>
      <w:r>
        <w:rPr>
          <w:rFonts w:ascii="Times New Roman" w:hAnsi="Times New Roman"/>
          <w:sz w:val="28"/>
        </w:rPr>
        <w:t xml:space="preserve">В течение года администрация в тесном контакте работала с департаментом занятости населения , предприятиями города Сарапула и Сарапульского района заключались договора на общественные работы по благоустройству и основную деятельность ,более 50 рабочих мест было организованно дополнительно.  По программе « самозанятости  населения» 25 человек оформили и получили субсидии на организацию предпринимательской деятельности. В настоящее время в области трудоустройства населения продолжает оставаться сложная обстановка. На учете в центре занятости  стоит          140 человек. Особую настороженность вызывает отсутствие  в планах центра занятости целевых программ трудоустройства сельского населения в 2012 году.                                                                                      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</w:t>
      </w:r>
      <w:r>
        <w:rPr>
          <w:rFonts w:ascii="Times New Roman" w:hAnsi="Times New Roman"/>
          <w:sz w:val="28"/>
        </w:rPr>
        <w:t>Администрация имеет 18784 га сельхозугодий, в т.ч. в собственности 7500га, в аренде 271 га, приусадебный фонд – 1200га, число постоянных хозяйств 1025. В результате многолетнего отсутствия с/х производства, использование земли выглядит крайне неэффективно.</w:t>
      </w:r>
    </w:p>
    <w:p>
      <w:pPr>
        <w:pStyle w:val="Normal"/>
        <w:bidi w:val="0"/>
        <w:spacing w:lineRule="atLeast" w:line="8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rPr/>
      </w:pPr>
      <w:r>
        <w:rPr>
          <w:rFonts w:ascii="Times New Roman" w:hAnsi="Times New Roman"/>
          <w:sz w:val="28"/>
        </w:rPr>
        <w:t>1.СЕЛЬСКОЕ ХОЗЯЙСТВО</w:t>
      </w:r>
    </w:p>
    <w:p>
      <w:pPr>
        <w:pStyle w:val="Normal"/>
        <w:bidi w:val="0"/>
        <w:spacing w:lineRule="atLeast" w:line="8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Основным производителем сельскохозяйственной продукции на территории МО Уральское является предприятие ЗАО Уральский Продукт .    Производство зерна в 2011году составило 525тонн на площади 330га при средней урожайности 15,9ц/га. Погодные условия 210 года не позволили предприятию подготовить необходимое количество семенного материала и поставили  в сложное финансовое положение .В результате чего посевные площади в 2011году  сократились, что отрицательно отразилось на валовом сборе зерновых. В 2011году Освоено и вспахано зяби под урожай 2012 г - 600 га .  Заготовлено 150т грубых  кормов ведется подготовка семенного материала для посева в 2012г .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аселением сел МО Уральское выращено 500т картофеля  2т столовой свеклы 18 т моркови 20т капусты 2т репчатого лука. В хозяйствах граждан насчитывается:</w:t>
      </w:r>
    </w:p>
    <w:p>
      <w:pPr>
        <w:pStyle w:val="Normal"/>
        <w:tabs>
          <w:tab w:val="clear" w:pos="708"/>
          <w:tab w:val="left" w:pos="795" w:leader="none"/>
        </w:tabs>
        <w:bidi w:val="0"/>
        <w:spacing w:lineRule="atLeast" w:line="80"/>
        <w:ind w:left="795" w:right="0" w:hanging="360"/>
        <w:jc w:val="both"/>
        <w:rPr/>
      </w:pPr>
      <w:r>
        <w:rPr>
          <w:rFonts w:ascii="Times New Roman" w:hAnsi="Times New Roman"/>
          <w:sz w:val="28"/>
        </w:rPr>
        <w:t>·</w:t>
        <w:tab/>
        <w:t>252голов КРС в т.ч. коров 164 голов.</w:t>
      </w:r>
    </w:p>
    <w:p>
      <w:pPr>
        <w:pStyle w:val="Normal"/>
        <w:tabs>
          <w:tab w:val="clear" w:pos="708"/>
          <w:tab w:val="left" w:pos="795" w:leader="none"/>
        </w:tabs>
        <w:bidi w:val="0"/>
        <w:spacing w:lineRule="atLeast" w:line="80"/>
        <w:ind w:left="795" w:right="0" w:hanging="360"/>
        <w:jc w:val="both"/>
        <w:rPr/>
      </w:pPr>
      <w:r>
        <w:rPr>
          <w:rFonts w:ascii="Times New Roman" w:hAnsi="Times New Roman"/>
          <w:sz w:val="28"/>
        </w:rPr>
        <w:t>·</w:t>
        <w:tab/>
        <w:t>52голов свиней</w:t>
      </w:r>
    </w:p>
    <w:p>
      <w:pPr>
        <w:pStyle w:val="Normal"/>
        <w:tabs>
          <w:tab w:val="clear" w:pos="708"/>
          <w:tab w:val="left" w:pos="795" w:leader="none"/>
        </w:tabs>
        <w:bidi w:val="0"/>
        <w:spacing w:lineRule="atLeast" w:line="80"/>
        <w:ind w:left="795" w:right="0" w:hanging="360"/>
        <w:jc w:val="both"/>
        <w:rPr/>
      </w:pPr>
      <w:r>
        <w:rPr>
          <w:rFonts w:ascii="Times New Roman" w:hAnsi="Times New Roman"/>
          <w:sz w:val="28"/>
        </w:rPr>
        <w:t>·</w:t>
        <w:tab/>
        <w:t xml:space="preserve">10гол лошадей </w:t>
      </w:r>
    </w:p>
    <w:p>
      <w:pPr>
        <w:pStyle w:val="Normal"/>
        <w:tabs>
          <w:tab w:val="clear" w:pos="708"/>
          <w:tab w:val="left" w:pos="795" w:leader="none"/>
        </w:tabs>
        <w:bidi w:val="0"/>
        <w:spacing w:lineRule="atLeast" w:line="80"/>
        <w:ind w:left="795" w:right="0" w:hanging="360"/>
        <w:jc w:val="both"/>
        <w:rPr/>
      </w:pPr>
      <w:r>
        <w:rPr>
          <w:rFonts w:ascii="Times New Roman" w:hAnsi="Times New Roman"/>
          <w:sz w:val="28"/>
        </w:rPr>
        <w:t>·</w:t>
        <w:tab/>
        <w:t>976голов птица,</w:t>
      </w:r>
    </w:p>
    <w:p>
      <w:pPr>
        <w:pStyle w:val="Normal"/>
        <w:tabs>
          <w:tab w:val="clear" w:pos="708"/>
          <w:tab w:val="left" w:pos="795" w:leader="none"/>
        </w:tabs>
        <w:bidi w:val="0"/>
        <w:spacing w:lineRule="atLeast" w:line="80"/>
        <w:ind w:left="795" w:right="0" w:hanging="360"/>
        <w:jc w:val="both"/>
        <w:rPr/>
      </w:pPr>
      <w:r>
        <w:rPr>
          <w:rFonts w:ascii="Times New Roman" w:hAnsi="Times New Roman"/>
          <w:sz w:val="28"/>
        </w:rPr>
        <w:t>.    110 гол овцы и козы</w:t>
      </w:r>
    </w:p>
    <w:p>
      <w:pPr>
        <w:pStyle w:val="Normal"/>
        <w:tabs>
          <w:tab w:val="clear" w:pos="708"/>
          <w:tab w:val="left" w:pos="795" w:leader="none"/>
        </w:tabs>
        <w:bidi w:val="0"/>
        <w:spacing w:lineRule="atLeast" w:line="80"/>
        <w:ind w:left="795" w:right="0" w:hanging="360"/>
        <w:jc w:val="both"/>
        <w:rPr/>
      </w:pPr>
      <w:r>
        <w:rPr>
          <w:rFonts w:ascii="Times New Roman" w:hAnsi="Times New Roman"/>
          <w:sz w:val="28"/>
        </w:rPr>
        <w:t>.    150семей пчел</w:t>
      </w:r>
    </w:p>
    <w:p>
      <w:pPr>
        <w:pStyle w:val="Normal"/>
        <w:bidi w:val="0"/>
        <w:spacing w:lineRule="atLeast" w:line="8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</w:t>
      </w:r>
      <w:r>
        <w:rPr>
          <w:rFonts w:ascii="Times New Roman" w:hAnsi="Times New Roman"/>
          <w:sz w:val="28"/>
        </w:rPr>
        <w:t>Хозяйствами населения произведено молока 7000ц., мяса 120 ц., яиц 300 тыс. шт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крестъянское  хозяйство Татаркина М  произвело 3000 ц зерна .сена  600 Ц. .мяса 3ц. Фермерское хозяйство Зайцева    произвело более 55 ц мяса. Населением получено 135 субсидий на приобретение кормов для коров в личных подсобных хозяйствах.</w:t>
      </w:r>
    </w:p>
    <w:p>
      <w:pPr>
        <w:pStyle w:val="Normal"/>
        <w:bidi w:val="0"/>
        <w:spacing w:lineRule="atLeast" w:line="8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rPr/>
      </w:pPr>
      <w:r>
        <w:rPr>
          <w:rFonts w:ascii="Times New Roman" w:hAnsi="Times New Roman"/>
          <w:sz w:val="28"/>
        </w:rPr>
        <w:t>2.ЖИЛИЩНО-КОММУНАЛЬНОЕ ХОЗЯЙСТВО</w:t>
      </w:r>
    </w:p>
    <w:p>
      <w:pPr>
        <w:pStyle w:val="Normal"/>
        <w:bidi w:val="0"/>
        <w:spacing w:lineRule="atLeast" w:line="8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</w:t>
      </w:r>
      <w:r>
        <w:rPr>
          <w:rFonts w:ascii="Times New Roman" w:hAnsi="Times New Roman"/>
          <w:sz w:val="28"/>
        </w:rPr>
        <w:t>В настоящее врем я на обслуживании предприятием ЖКХ находится 649 квартир общей площадью 29773 кв.м., теплосети, водопроводы, канализационные сети 7 артезианских скважин. Своевременно проведены работы по подготовке к отопительному сезону, не допущено крупных аварий в работе предприятия. Сделан ремонт водопроводных сетей – 600м  ..Выполнен ремонт подъездов ,пешеходных дорожек, сделан ремонт дорожного полотна грунтовых дорог 3,5 км в населенных пунктах Муниципального образования. При непосредственном участии Депутата районного совета Сапожникова А.П. благоустроены поссадочные платформы на остановке железной дороги. В текущем году сделан монтаж линий уличного освещения 3 км ,сделан капитальный ремонт лэп по улицам Южной и Лесной.  .Несмотря на большой обьем выполненных работ ощущается острая нехватка воды в летнее время на улицах Полевой 1 ,2 ул  Тощевиковой ,переулке Западном. Канализационные сети и очистные сооружения требуют капитального ремонта.</w:t>
      </w:r>
    </w:p>
    <w:p>
      <w:pPr>
        <w:pStyle w:val="Normal"/>
        <w:bidi w:val="0"/>
        <w:spacing w:lineRule="atLeast" w:line="8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rPr/>
      </w:pPr>
      <w:r>
        <w:rPr>
          <w:rFonts w:ascii="Times New Roman" w:hAnsi="Times New Roman"/>
          <w:sz w:val="28"/>
        </w:rPr>
        <w:t>3.ТОРГОВЛЯ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</w:t>
      </w:r>
      <w:r>
        <w:rPr>
          <w:rFonts w:ascii="Times New Roman" w:hAnsi="Times New Roman"/>
          <w:sz w:val="28"/>
        </w:rPr>
        <w:t xml:space="preserve">На территории МО «Уральское» товарами повседневного спроса, продовольствием население обеспечивают 5 магазинов частных предпринимателей, один магазин Сарапульского райпо, в 2 населенных пунктах выездная торговля. Хозяйственными товарами и одеждой обеспечивают 8 частных предпринимателей. </w:t>
      </w:r>
    </w:p>
    <w:p>
      <w:pPr>
        <w:pStyle w:val="Normal"/>
        <w:bidi w:val="0"/>
        <w:spacing w:lineRule="atLeast" w:line="8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rPr/>
      </w:pPr>
      <w:r>
        <w:rPr>
          <w:rFonts w:ascii="Times New Roman" w:hAnsi="Times New Roman"/>
          <w:sz w:val="28"/>
        </w:rPr>
        <w:t>4.ОБРАЗОВАНИЕ</w:t>
      </w:r>
    </w:p>
    <w:p>
      <w:pPr>
        <w:pStyle w:val="Normal"/>
        <w:bidi w:val="0"/>
        <w:spacing w:lineRule="atLeast" w:line="8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</w:t>
      </w:r>
      <w:r>
        <w:rPr>
          <w:rFonts w:ascii="Times New Roman" w:hAnsi="Times New Roman"/>
          <w:sz w:val="28"/>
        </w:rPr>
        <w:t>Образовательным процессом в с.Уральском занимается Уральская общеобразовательная школа с количеством учащихся 243 человек. По качеству подготовки учащихся Уральская школа является лучшей в Сарапульском районе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Для занятий населения физкультурой и спортом работает спортзал и хоккейная площадка. В минувшем году сделана замена кровли малого спортивного зала, благоустройство хоккейной коробки и планировка футбольного поля. В настоящее время спортсмены  с.Уральский занимают 4 место  в Сарапульском районе , а хоккейная команда Урал заняла 3 место в зональных соревнованиях  зимних сельских игр УР. Дом культуры находится на капитальном ремонте. Медицинским  обслуживанием населения села занимается уральская участковая больница. Рождаемость  в населенных пунктах МО Уральское ежегодно увеличивается и в2011году достигла 36 новорожденных  ,поэтому  в ближайшие годы прогнозируется нехватка мест в детский сад. 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</w:t>
      </w:r>
      <w:r>
        <w:rPr>
          <w:rFonts w:ascii="Times New Roman" w:hAnsi="Times New Roman"/>
          <w:sz w:val="28"/>
        </w:rPr>
        <w:t>При администрации в течение года работали  пять общественных комиссии: совет ветеранов,  женсовет,  комиссия по делам несовершеннолетних ,совет инвалидов и совет молодежи. Все общественные формирования принимали активное участие в проводимых мероприятиях сельской администрации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</w:t>
      </w:r>
      <w:r>
        <w:rPr>
          <w:rFonts w:ascii="Times New Roman" w:hAnsi="Times New Roman"/>
          <w:sz w:val="28"/>
        </w:rPr>
        <w:t>На территории администрации работает социальный педагог и 9 соцработников по обслуживанию людей пожилого возраста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</w:t>
      </w:r>
      <w:r>
        <w:rPr>
          <w:rFonts w:ascii="Times New Roman" w:hAnsi="Times New Roman"/>
          <w:sz w:val="28"/>
        </w:rPr>
        <w:t>В селе действует Приход возглавляемый священником Курбатовым Дмитрием Леонидовичем. При Приходе работает Приют для одиноких пожилых граждан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</w:t>
      </w:r>
      <w:r>
        <w:rPr>
          <w:rFonts w:ascii="Times New Roman" w:hAnsi="Times New Roman"/>
          <w:sz w:val="28"/>
        </w:rPr>
        <w:t>В течении 2011 года проведено 8 сессий  Совета депутатов. На которых были рассмотрены вопросы по обеспечению жизнедеятельности МО «Уральское» , а также приведение в соответствие законодательных актов МО . Представленный бюджет МО Уральское на 2012год является дотационным, так как доля собственных доходов поселения в структуре доходной части бюджета составляет всего-21%,а дотации из других бюджетов -79%,что свидетельствует об очень слабой экономической базе нашего поселения. И поэтому жизнедеятельность и уровень жизни населения в селах муниципального образования Уральское во многом зависит от политической и экономической стабильности ,а также уровня взаимодействия трех уровней власти; поселения-района -республики .В настоящее время сложилось неплохое взаимопонимание проблем накопившихся в нашем селе с руководством Сарапульского  района ,С Правительством Удмуртской республики и депутатами представительных органов. Совсем недавно в декабре минувшего года на выборах в Сарапульский  районный совет Депутатов от  жителей муниципального образования «Уральское»  были избраны Акмалетдинов Шамиль Газетдинович, Сапожников Алексей Петрович, Шайхалисламов Фелун Мухаметкулович, Юнусов Марс Зинурович. Все избранные депутаты трудолюбивые, достойные люди, неравнодушные к проблемам населения ,непосредственно участвующие в благоустройстве населенных пунктов 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</w:t>
      </w:r>
      <w:r>
        <w:rPr>
          <w:rFonts w:ascii="Times New Roman" w:hAnsi="Times New Roman"/>
          <w:sz w:val="28"/>
        </w:rPr>
        <w:t>Уважаемые жители муниципального образования Уральское 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>Всем нам не безразлично будущее  нашего села, района, страны. За последние годы многое сделано в Сарапульском районе и у нас в с.Уральский есть движение  вперед, сложилась положительная тенденция решения  многих наших проблем и результаты будут видны уже в ближайшие годы.</w:t>
      </w:r>
    </w:p>
    <w:p>
      <w:pPr>
        <w:pStyle w:val="Normal"/>
        <w:bidi w:val="0"/>
        <w:spacing w:lineRule="atLeast" w:line="8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Основные  направления плана -развития с.Уральский на 5лет: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1.Строительство птицеводческого комплекса по производству индюшатины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2.Организация производства зерна на землях МО Уральское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3.Организация муниципального предприятия ЖКХ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4Газификация частного сектора.</w:t>
      </w:r>
    </w:p>
    <w:p>
      <w:pPr>
        <w:pStyle w:val="Normal"/>
        <w:bidi w:val="0"/>
        <w:spacing w:lineRule="atLeast" w:line="8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5. Капитальный ремонт Дома культуры, Школы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6.Благоустройство  Ж.Д.остановки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7.Благоустройство Парка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8.Снос брошенных  хозяйственных построек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9Ремонт дорог и пешеходных дорожек, уличного освещения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10.Обустройство стадиона и лыжной базы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11Организация общественного питания.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12.Ремонт ветхого жилья.</w:t>
      </w:r>
    </w:p>
    <w:p>
      <w:pPr>
        <w:pStyle w:val="Normal"/>
        <w:bidi w:val="0"/>
        <w:spacing w:lineRule="atLeast" w:line="8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 xml:space="preserve">Желаю всем жителям муниципального образования Уральское трудовых успехов, крепкого здоровья, оптимизма, благополучия, удач в реализации  намеченных планов. </w:t>
      </w:r>
    </w:p>
    <w:p>
      <w:pPr>
        <w:pStyle w:val="Normal"/>
        <w:bidi w:val="0"/>
        <w:spacing w:lineRule="atLeast" w:line="8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5" w:gutter="0" w:header="708" w:top="765" w:footer="708" w:bottom="76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bidi w:val="0"/>
      <w:spacing w:lineRule="atLeast" w:line="80"/>
      <w:ind w:left="0" w:right="0" w:hanging="0"/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bidi w:val="0"/>
      <w:spacing w:lineRule="atLeast" w:line="80"/>
      <w:ind w:left="0" w:right="0" w:hanging="0"/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80"/>
      <w:jc w:val="center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5</Words>
  <Characters>13609</Characters>
  <CharactersWithSpaces>11601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8:00Z</dcterms:created>
  <dc:creator>Гаязова </dc:creator>
  <dc:description/>
  <dc:language>en-US</dc:language>
  <cp:lastModifiedBy/>
  <dcterms:modified xsi:type="dcterms:W3CDTF">2012-04-26T09:18:00Z</dcterms:modified>
  <cp:revision>2</cp:revision>
  <dc:subject/>
  <dc:title>ОТЧЕТНЫЙ ДО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аязова </vt:lpwstr>
  </property>
</Properties>
</file>