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О «Ураль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ральское»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17 года № 10/1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Ураль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Style w:val="a3"/>
        <w:tblW w:w="10916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1969"/>
        <w:gridCol w:w="1715"/>
        <w:gridCol w:w="854"/>
        <w:gridCol w:w="991"/>
        <w:gridCol w:w="992"/>
        <w:gridCol w:w="1844"/>
        <w:gridCol w:w="1983"/>
      </w:tblGrid>
      <w:tr>
        <w:trPr/>
        <w:tc>
          <w:tcPr>
            <w:tcW w:w="56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принципала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мма гарантирования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личие права регрессного требования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ые условия предоставления муниципальной гарантии</w:t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8 год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19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20 год</w:t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1c8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76d8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85</Words>
  <Characters>486</Characters>
  <CharactersWithSpaces>5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4:00Z</dcterms:created>
  <dc:creator>tatiana_z</dc:creator>
  <dc:description/>
  <dc:language>en-US</dc:language>
  <cp:lastModifiedBy>User</cp:lastModifiedBy>
  <dcterms:modified xsi:type="dcterms:W3CDTF">2017-12-22T06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