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sz w:val="26"/>
          <w:szCs w:val="26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217797130" r:id="rId2"/>
        </w:objec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Ураль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№ 10/1 от 20 декабря 2017 года «О бюджете муниципального образования «Уральское» на 2018 год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19 и 2020 годов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3" w:firstLine="600"/>
        <w:jc w:val="both"/>
        <w:outlineLvl w:val="1"/>
        <w:rPr>
          <w:caps/>
          <w:sz w:val="26"/>
          <w:szCs w:val="26"/>
        </w:rPr>
      </w:pPr>
      <w:r>
        <w:rPr>
          <w:sz w:val="26"/>
          <w:szCs w:val="26"/>
        </w:rPr>
        <w:t>Руководствуясь ст.47 п.3 Устава муниципального образования «Уральское» Совет депутатов 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1.Внести в Решение Совета депутатов муниципального образования «Уральское» № 10/1 от 20 декабря 2017 года «О бюджете муниципального образования «Уральское»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одпункты 1,2,5 пункта 1 статьи 1 «Основные характеристики бюджета муниципального образования «Уральское» на 2018 год 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1) прогнозируемый общий объем доходов бюджета муниципального образования «Уральское» в сумме 3 257 800,00 рублей, в том числе объем межбюджетных трансфертов, получаемых из бюджетов бюджетной системы Российской Федерации, в сумме 2 323 800,00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муниципального образования «Уральское» в сумме 3 257 8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дефицит бюджета муниципального образования «Уральское» в сумме 180 0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,6,7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Дополнить решение «статьей 16 «Мораторий на установление налоговых льгот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Ввести мораторий на установление в 2018 году новых налоговых льгот по местным налогам, пониженных ставок по налогам, подлежащим зачислению в бюджет муниципального образования «Уральское», за исключением налоговых льгот и пониженных ставок по налогам, устанавливаемых в соответствии с изменениями законодательства Российской Федерации о налогах и сборах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на странице муниципального образования «Уральское» сайта в сети Интернет муниципального образования «Сарапульский район»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 xml:space="preserve">                </w:t>
        <w:tab/>
        <w:tab/>
        <w:t xml:space="preserve">    </w:t>
        <w:tab/>
        <w:t xml:space="preserve">     Т.Я. Быко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142"/>
        <w:jc w:val="both"/>
        <w:rPr/>
      </w:pPr>
      <w:r>
        <w:rPr/>
        <w:t>село  Уральский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 </w:t>
      </w:r>
      <w:r>
        <w:rPr/>
        <w:t>24 мая   2018 год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   № </w:t>
      </w:r>
      <w:r>
        <w:rPr/>
        <w:t>12/1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4:17:00Z</dcterms:created>
  <dc:creator>Spiridonova</dc:creator>
  <dc:description/>
  <cp:keywords/>
  <dc:language>en-US</dc:language>
  <cp:lastModifiedBy>User</cp:lastModifiedBy>
  <cp:lastPrinted>2018-06-19T14:38:00Z</cp:lastPrinted>
  <dcterms:modified xsi:type="dcterms:W3CDTF">2018-06-19T10:38:00Z</dcterms:modified>
  <cp:revision>10</cp:revision>
  <dc:subject/>
  <dc:title>Проект</dc:title>
</cp:coreProperties>
</file>