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 № 06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ЗМЕНЕНИИ СВОДНОЙ РОСПИСИ, ЛИМИТОВ БЮДЖЕТНЫХ ОБЯЗАТЕЛЬСТ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ПРЕДЕЛЬНЫХ ОБЪЕМОВ ФИНАНСИРОВА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  «24 »  мая  2018 года</w:t>
      </w:r>
    </w:p>
    <w:p>
      <w:pPr>
        <w:pStyle w:val="ConsNonformat"/>
        <w:jc w:val="center"/>
        <w:rPr/>
      </w:pPr>
      <w:r>
        <w:rPr/>
        <w:t xml:space="preserve">                                                   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413" w:hRule="atLeast"/>
        </w:trPr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Главный распорядитель   Администрация муниципального образования «Уральское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менения                  __________________________________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Основание для внесения изменения : </w:t>
            </w:r>
            <w:r>
              <w:rPr>
                <w:rFonts w:cs="Times New Roman" w:ascii="Times New Roman" w:hAnsi="Times New Roman"/>
                <w:u w:val="single"/>
              </w:rPr>
              <w:t>Решение Совета депутатов №   12/1          от       24.05.2018 го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(нормативный правовой акт РФ , УР, органов местного самоуправления)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у  увеличение и передвижки </w:t>
            </w:r>
            <w:r>
              <w:rPr>
                <w:rFonts w:cs="Times New Roman" w:ascii="Times New Roman" w:hAnsi="Times New Roman"/>
                <w:u w:val="single"/>
              </w:rPr>
              <w:t xml:space="preserve"> бюджетных ассигнований на расходы за счет прочих безвозмездных поступлений (благоустройство дворовых территорий многоквартирных домов), уплату неустойки за неисполнение  договоров по технологическому присоединению к электрическим сетям, оплату потребления тепловой энергии по пожарному депо за май 2018 года.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Дополнительная информация   </w:t>
            </w:r>
            <w:r>
              <w:rPr>
                <w:rFonts w:cs="Times New Roman" w:ascii="Times New Roman" w:hAnsi="Times New Roman"/>
                <w:u w:val="single"/>
              </w:rPr>
              <w:t>л.с   03623151311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449" w:hRule="atLeast"/>
        </w:trPr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:      </w:t>
            </w:r>
            <w:r>
              <w:rPr>
                <w:rFonts w:cs="Times New Roman" w:ascii="Times New Roman" w:hAnsi="Times New Roman"/>
                <w:u w:val="single"/>
              </w:rPr>
              <w:t>руб.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 xml:space="preserve"> .Бюджетные ассигнования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1276"/>
        <w:gridCol w:w="1410"/>
        <w:gridCol w:w="1283"/>
        <w:gridCol w:w="7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,-)</w:t>
            </w:r>
          </w:p>
        </w:tc>
      </w:tr>
      <w:tr>
        <w:trPr>
          <w:trHeight w:val="101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го аналитического уч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увеличению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, а так же приобретение , строительство, реконструкция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прочим работам,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16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0,00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</w:rPr>
        <w:t>. Лимиты бюджетных обязательст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1276"/>
        <w:gridCol w:w="1410"/>
        <w:gridCol w:w="1260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,-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го аналитического уч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увеличению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, а так же приобретение , строительство, реконструкция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прочим работам,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16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0,00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sz w:val="18"/>
          <w:szCs w:val="18"/>
        </w:rPr>
        <w:t>. Предельные объемы финансирования на 2018 года</w:t>
      </w:r>
    </w:p>
    <w:p>
      <w:pPr>
        <w:pStyle w:val="Con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89"/>
        <w:gridCol w:w="712"/>
        <w:gridCol w:w="439"/>
        <w:gridCol w:w="1559"/>
        <w:gridCol w:w="1080"/>
        <w:gridCol w:w="324"/>
        <w:gridCol w:w="284"/>
        <w:gridCol w:w="355"/>
        <w:gridCol w:w="1197"/>
        <w:gridCol w:w="822"/>
        <w:gridCol w:w="438"/>
      </w:tblGrid>
      <w:tr>
        <w:trPr>
          <w:trHeight w:val="48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</w:t>
            </w:r>
          </w:p>
        </w:tc>
      </w:tr>
      <w:tr>
        <w:trPr>
          <w:trHeight w:val="17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и сектора государственного управ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го аналитического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2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ределитель средств бюджета муниципального образования «Уральское»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 xml:space="preserve">Глава        __________________________________             Т.Я. Быкова                                                               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Style1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Style13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4:18:00Z</dcterms:created>
  <dc:creator>Татьяна Зеленина</dc:creator>
  <dc:description/>
  <cp:keywords/>
  <dc:language>en-US</dc:language>
  <cp:lastModifiedBy>User</cp:lastModifiedBy>
  <cp:lastPrinted>2018-05-24T11:11:00Z</cp:lastPrinted>
  <dcterms:modified xsi:type="dcterms:W3CDTF">2018-05-24T07:11:00Z</dcterms:modified>
  <cp:revision>4</cp:revision>
  <dc:subject/>
  <dc:title>СПРАВКА №</dc:title>
</cp:coreProperties>
</file>