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sz w:val="26"/>
          <w:szCs w:val="26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721494645" r:id="rId2"/>
        </w:objec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образования «Уральское»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№ 10/1 от 20 декабря 2017 года «О бюджете муниципального образования «Уральское» на 2018 год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 на плановый период 2019 и 2020 годов»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43" w:firstLine="600"/>
        <w:jc w:val="both"/>
        <w:outlineLvl w:val="1"/>
        <w:rPr>
          <w:caps/>
          <w:sz w:val="26"/>
          <w:szCs w:val="26"/>
        </w:rPr>
      </w:pPr>
      <w:r>
        <w:rPr>
          <w:sz w:val="26"/>
          <w:szCs w:val="26"/>
        </w:rPr>
        <w:t>Руководствуясь ст.47 п.3 Устава муниципального образования «Уральское» Совет депутатов РЕША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ести в Решение Совета депутатов муниципального образования «Уральское» № 10/1 от 20 декабря 2017 года «О бюджете муниципального образования «Уральское» на 2018 год и на плановый период 2019 и 2020 годов» 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подпункты 1,2,5 пункта 1 статьи 1 «Основные характеристики бюджета муниципального образования «Уральское» на 2018 год 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1) прогнозируемый общий объем доходов бюджета муниципального образования «Уральское» в сумме 2 505 400,00 рублей, в том числе объем межбюджетных трансфертов, получаемых из бюджетов бюджетной системы Российской Федерации, в сумме 1 751 400,00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 общий объем расходов бюджета муниципального образования «Уральское» в сумме 2 685 400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дефицит бюджета муниципального образования «Уральское» в сумме 180 000,00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Приложение 1,2,6,7 изложить в новой реда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на странице муниципального образования «Уральское» сайта в сети Интернет муниципального образования «Сарапульский район»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  <w:tab/>
        <w:t xml:space="preserve">       </w:t>
        <w:tab/>
        <w:tab/>
        <w:t xml:space="preserve">    </w:t>
        <w:tab/>
        <w:t xml:space="preserve">            Т.Я. Быков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/>
        <w:t xml:space="preserve">  </w:t>
      </w:r>
      <w:r>
        <w:rPr/>
        <w:t>с. Уральский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/>
        <w:t xml:space="preserve"> </w:t>
      </w:r>
      <w:r>
        <w:rPr/>
        <w:t>5 марта   2018 год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/>
        <w:t xml:space="preserve"> № </w:t>
      </w:r>
      <w:r>
        <w:rPr/>
        <w:t>11/2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08:00Z</dcterms:created>
  <dc:creator>Spiridonova</dc:creator>
  <dc:description/>
  <cp:keywords/>
  <dc:language>en-US</dc:language>
  <cp:lastModifiedBy>User</cp:lastModifiedBy>
  <cp:lastPrinted>2018-03-05T11:25:00Z</cp:lastPrinted>
  <dcterms:modified xsi:type="dcterms:W3CDTF">2018-03-13T10:07:00Z</dcterms:modified>
  <cp:revision>8</cp:revision>
  <dc:subject/>
  <dc:title>Проект</dc:title>
</cp:coreProperties>
</file>