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 МО «Уральское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 внесении изменений в Решение Совета депутатов муниципального образования "Уральское" от 20 декабря 2017 года №10/1  "О бюджете муниципального образова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Уральское" на 2018 год и на плановый период 2019 и 2020 годов"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5» марта  2018 года №11/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точники финансирования дефицита бюдже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ого образования «Уральское» на 2018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на плановый период 2019 и 2020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3229"/>
        <w:gridCol w:w="1236"/>
        <w:gridCol w:w="1026"/>
        <w:gridCol w:w="1093"/>
      </w:tblGrid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точнико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на 2018 год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на 2019 год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на 2020 год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источников финансирования дефицита бюджет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0000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 01 05 00 00 00 0000 000  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10:12:00Z</dcterms:created>
  <dc:creator>tatiana_z</dc:creator>
  <dc:description/>
  <cp:keywords/>
  <dc:language>en-US</dc:language>
  <cp:lastModifiedBy>User</cp:lastModifiedBy>
  <cp:lastPrinted>2018-03-05T11:25:00Z</cp:lastPrinted>
  <dcterms:modified xsi:type="dcterms:W3CDTF">2018-03-05T07:25:00Z</dcterms:modified>
  <cp:revision>4</cp:revision>
  <dc:subject/>
  <dc:title/>
</cp:coreProperties>
</file>