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4"/>
          <w:szCs w:val="24"/>
        </w:rPr>
        <w:t>МО «Уральское»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муниципального образования «Уральское » за  2017 год »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 марта  2018 года № 11/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Уральское»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18"/>
        <w:gridCol w:w="1576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8575,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0 00 00 0000 000 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575,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41:00Z</dcterms:created>
  <dc:creator>tatiana_z</dc:creator>
  <dc:description/>
  <cp:keywords/>
  <dc:language>en-US</dc:language>
  <cp:lastModifiedBy>User</cp:lastModifiedBy>
  <cp:lastPrinted>2018-03-13T15:08:00Z</cp:lastPrinted>
  <dcterms:modified xsi:type="dcterms:W3CDTF">2018-03-13T11:08:00Z</dcterms:modified>
  <cp:revision>6</cp:revision>
  <dc:subject/>
  <dc:title/>
</cp:coreProperties>
</file>