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>
          <w:sz w:val="22"/>
          <w:szCs w:val="22"/>
        </w:rPr>
        <w:t xml:space="preserve">Приложение 2 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 депутатов МО «Тарасовское»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«Тарасовское» на 2014год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5-2016 годов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17    декабря 2013года № 69 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Удмуртской Республики,  бюджетами муниципальных образований и бюджетами поселений   на 2014г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15-2016 год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(в соответствии с пунктом 2 статьи 184</w:t>
      </w:r>
      <w:r>
        <w:rPr>
          <w:b/>
          <w:vertAlign w:val="superscript"/>
        </w:rPr>
        <w:t>1</w:t>
      </w:r>
      <w:r>
        <w:rPr>
          <w:b/>
        </w:rPr>
        <w:t xml:space="preserve"> 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76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3433"/>
        <w:gridCol w:w="1122"/>
        <w:gridCol w:w="1122"/>
        <w:gridCol w:w="935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муртской Республ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ы муниципальных район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79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09 04053 10 0000 1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 до 1 января 2006 года), мобилизуемый на  территориях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10 0000 1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очие  доходы   от   оказания   платных   услуг (работ) получателями средств    бюджетов поселений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5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латежи, взимаемые  органами управления (организациями)   поселений за   выполнение определён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18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1050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 16 23051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90050 10 0000 14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</w:t>
            </w:r>
            <w:r>
              <w:rPr>
                <w:sz w:val="20"/>
                <w:szCs w:val="20"/>
              </w:rPr>
              <w:t xml:space="preserve"> января 2008 г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 (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бюджет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автономными учрежден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поселений  от  возврата  иными организациями остатков  субсидий 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 целевое  назначение, прошлых лет, из бюджетов посел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before="0" w:after="120"/>
        <w:ind w:right="-1" w:firstLine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102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7:00Z</dcterms:created>
  <dc:creator>Admin</dc:creator>
  <dc:description/>
  <cp:keywords/>
  <dc:language>en-US</dc:language>
  <cp:lastModifiedBy>Владелец</cp:lastModifiedBy>
  <cp:lastPrinted>2013-12-16T15:16:00Z</cp:lastPrinted>
  <dcterms:modified xsi:type="dcterms:W3CDTF">2013-12-16T11:17:00Z</dcterms:modified>
  <cp:revision>8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