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 проекту решения «О бюджете муниципального образования «Тарасовское» </w:t>
      </w:r>
    </w:p>
    <w:p>
      <w:pPr>
        <w:pStyle w:val="Normal"/>
        <w:ind w:firstLine="720"/>
        <w:jc w:val="center"/>
        <w:rPr/>
      </w:pPr>
      <w:r>
        <w:rPr>
          <w:b/>
        </w:rPr>
        <w:t>на 2014 год и на плановый период 2015  и  2016 годов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ая  пояснительная  записка содержит информацию об основных подходах, применяемых при формировании доходной, расходной частей бюджета   муниципального образования «Тарасовское» и взаимоотношений между уровнями бюджетной системы Удмуртской Республики, а также источников финансирования дефицита бюджета на 2014 год и на плановый период 2015 и 2016 г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Нормативные правовые основы формирования проекта  Решения Совета депутатов муниципального образования «Тарасовское» «О бюджете  муниципального образования «Тарасовское» на 2014 год и на плановый период 2015 и 2016 годов»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Решения «О бюджете муниципального образования «Тарасовское» на 2014 год и на плановый период 2015 и 2016 годов» подготовлен в соответствии с требованиями Бюджетного кодекса Российской Федерации с учетом внесенных измен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требованиями бюджетного законодательства определена  структура и содержание проекта решения о бюджете,</w:t>
      </w:r>
      <w:r>
        <w:rPr>
          <w:b/>
        </w:rPr>
        <w:t xml:space="preserve"> </w:t>
      </w:r>
      <w:r>
        <w:rPr/>
        <w:t>показатели  бюджета на 2014 год и на плановый период 2015 и 2016 годов, устанавливается  перечень основных характеристик бюджета, утверждаемых решением о бюджете (объем доходов и расходов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решения определяет перечень главных администраторов доходов бюджета и перечень главных администраторов источников финансирования дефицита бюджета.</w:t>
      </w:r>
    </w:p>
    <w:p>
      <w:pPr>
        <w:pStyle w:val="Normal"/>
        <w:spacing w:lineRule="auto" w:line="360"/>
        <w:ind w:firstLine="720"/>
        <w:jc w:val="both"/>
        <w:rPr>
          <w:spacing w:val="-2"/>
        </w:rPr>
      </w:pPr>
      <w:r>
        <w:rPr/>
        <w:t xml:space="preserve">В основу формирования бюджетных проектировок положены следующие нормативные правовые документы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 с учетом измен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гноз экономического и социального развития поселения на 2014 год и на плановый период 2015 и 2016 го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Постановление Администрации муниципального образования «Сарапульский район» от 22 апреля 2010 года № 439 «Об утверждении порядка составления проекта бюджета муниципального образования «Сарапульский район» на очередной финансовый год и плановый пери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становление Администрации муниципального образования «Сарапульский район» от 18 октября 2013 года № 1010 «Об основных направлениях бюджетной и налоговой политики Сарапульского района на 2014 год и на плановый период 2015 и 2016 годов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доходной  базы бюджета  муниципального образования поселения  на 2014 год и плановый период 2015 и 2016 годов рассчитан  на основе Прогноза экономического и социального развития муниципального образования поселения на 2014 год и на плановый период 2015 и 2016 годов, а также  прогнозов поступлений  отдельных   видов  доходов, представленных  Администраторами  поступлений доходов.</w:t>
      </w:r>
    </w:p>
    <w:p>
      <w:pPr>
        <w:pStyle w:val="TextBody"/>
        <w:spacing w:lineRule="auto" w:line="312"/>
        <w:ind w:firstLine="720"/>
        <w:rPr/>
      </w:pPr>
      <w:r>
        <w:rPr/>
        <w:t xml:space="preserve"> </w:t>
      </w:r>
      <w:r>
        <w:rPr/>
        <w:t>Расходные обязательства бюджета муниципального образования поселения сформированы с учетом возможности доходной базы проекта бюджета со следующими основными подходами:</w:t>
      </w:r>
    </w:p>
    <w:p>
      <w:pPr>
        <w:pStyle w:val="TextBody"/>
        <w:spacing w:lineRule="auto" w:line="312"/>
        <w:ind w:firstLine="720"/>
        <w:rPr/>
      </w:pPr>
      <w:r>
        <w:rPr/>
        <w:t>- обеспечение сбалансированности бюджетной системы района;</w:t>
      </w:r>
    </w:p>
    <w:p>
      <w:pPr>
        <w:pStyle w:val="TextBody"/>
        <w:spacing w:lineRule="auto" w:line="312"/>
        <w:ind w:firstLine="720"/>
        <w:rPr>
          <w:spacing w:val="-2"/>
        </w:rPr>
      </w:pPr>
      <w:r>
        <w:rPr/>
        <w:t>- обеспечение действующих расходных обязательств, с учетом мероприятий по оптимизации и повышения эффективности использования финансов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характеристики проекта бюджета  муниципального образования  поселения на 2014 – 2016 годы определены в объеме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 2014 год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ходы в сумме 4 166,9 тыс. рублей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ы в  сумме 4 166,9 тыс. рублей,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 2015 год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ходы в сумме 4 277,3 тыс. рублей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ы в  сумме 4 277,3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на 2016 год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ходы в сумме 4 293,3 тыс. рублей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ы в  сумме 4 293,3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Основные характеристики проекта бюджета муниципального образо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Тарасовское» на 2014 год и плановый период 2015 и 2016 годов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о доходам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роекту бюджета муниципального образования «Тарасовское» доходы на 2014 год определены в сумме  4 166,9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руктуре доходов бюджета муниципального образования на 2014 год предусматрива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оговые и неналоговые доходы в сумме 2 714,0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возмездные поступления в сумме 1 452,9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2015 год доходы прогнозируются в сумме 4 277,3 тыс. рублей, в том числе: налоговые и неналоговые доходы в сумме 2 749,0 тыс. руб., безвозмездные поступления в сумме 1 528,3 тыс. рублей.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2016 год доходы прогнозируются в сумме 4 293,3 тыс. рублей, в том числе налоговые и неналоговые доходы 2 845,0 тыс. рублей, безвозмездные поступления 1 448,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доходов бюджета муниципального образования  приведены в приложении 1  к настоящей пояснительной записке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МО «Тарасовское» по основным доходным источникам.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соответствии с главой 23 Налогового кодекса Российской Федерации налоговая ставка установлена в  размере 13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упление налога на доходы физических лиц   на 2014 год прогнозируется в сумме 1 430,0 тыс. рублей  исходя из  оценки  поступления  налога  в 2013 году с применением индекса-дефлятора  105% (показатель разработан  Министерством экономики  РФ)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ценка  поступления налога  на доходы физических лиц  в  2013году определена  исходя из поступлений данного налога за десять месяцев 2013 года  с учетом темпа роста к поступлениям  за  аналогичный  период  2012 года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пление налога на доходы физических лиц на 2015 и 2016 годы  прогнозируется в сумме  1 516,0 тыс. рублей и 1 610,0 тысяч рублей, что составляет 106 и 106,1 % к предшествующему периоду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 соответствии  с  Бюджетным  кодексом  Российской  Федерации норматив отчисления  данного налога  в бюджет  поселения составляет 10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унктом 7 статьи 1 Федерального закона от 03.12.2013 года № 244-ФЗ «О внесении изменений в Бюджетный кодекс РФ и отдельные законодательные акты РФ» органы государственной власти субъекта РФ установили дифференцированные нормативы отчислений  от акцизов на нефтепродук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 отчисления в местные бюджеты составляет 10%, (в зависимости от протяженности автомобильных дорог по территории муниципального образования поселения), и  согласно коэффициентов, установленных субъектом РФ, отчисление составит в сумме 392 тыс.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логи  на  имущество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здел  </w:t>
      </w:r>
      <w:r>
        <w:rPr>
          <w:b/>
          <w:i/>
        </w:rPr>
        <w:t>«Налоги на имущество»</w:t>
      </w:r>
      <w:r>
        <w:rPr/>
        <w:t xml:space="preserve">  входит </w:t>
      </w:r>
      <w:r>
        <w:rPr>
          <w:b/>
          <w:i/>
        </w:rPr>
        <w:t>налог  на  имущество  физических лиц</w:t>
      </w:r>
      <w:r>
        <w:rPr/>
        <w:t xml:space="preserve">, </w:t>
      </w:r>
      <w:r>
        <w:rPr>
          <w:b/>
          <w:i/>
        </w:rPr>
        <w:t>земельный налог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рогнозировании  поступлений налога на имущество физических лиц и земельного налога   использованы  прогнозные  данные  главного  администратора  налоговых  доходов -  МРИ ФНС № 5 по Удмуртской Республ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2014 году поступление  налога на имущество физических лиц  предусматривается  в сумме 55,0 тыс. рублей,  на 2014 и 2015 годы  в  сумме  57 тыс. и 59 тыс. рублей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ноз поступления земельного налога на 2014 год  составляет 212,0 тыс. рублей, на 2015  и 2016 годы –  по 214,0 тыс. рублей 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соответствии  с  Бюджетным кодексом Российской Федерации эти налоги являются местными налогами и норматив распределения составляет 100% в бюджет поселения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оходы от использования имущества,  находящегося  в государственной  и муниципальной  собств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пления доходов  от  использования  имущества   формируются  за счет доходов, поступающих  от  арендной платы  за земли  до разграничения  государственной собственности  на землю,  расположенные в границах поселений  и составят в  2014 году- 425  тыс. рублей,  в  2015  и 2016 годах – по 42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тупление  арендной  платы   спрогнозировано по данным  администратора неналоговых   доходов в бюджет района - Отделом земельных отношений Администрации МО  «Сарапульский район»  в соответствии с Федеральным  Законом № 212-ФЗ от 24.07.2007 года  на основании заключенных договоров, исходя из кадастровой стоимости арендуемых земель,   по видам  использования и категориям арендаторов земель.</w:t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В  соответствии  со ст. 62  Бюджетного кодекса </w:t>
      </w:r>
      <w:r>
        <w:rPr/>
        <w:t>Российской Федерации</w:t>
      </w:r>
      <w:r>
        <w:rPr>
          <w:szCs w:val="24"/>
        </w:rPr>
        <w:t>,  арендная плата за земли,   до разграничения  государственной собственности на землю, зачисляется в размере: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- 50%  в бюджет муниципального района;</w:t>
      </w:r>
    </w:p>
    <w:p>
      <w:pPr>
        <w:pStyle w:val="Normal"/>
        <w:spacing w:lineRule="auto" w:line="360"/>
        <w:ind w:firstLine="720"/>
        <w:rPr/>
      </w:pPr>
      <w:r>
        <w:rPr/>
        <w:t>- 50%  в  бюджет 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 предусмотрены доходы, получаемые в виде арендной платы за земли, находящиеся в собственности поселений (за исключением земельных участков муниципальных автономных учреждений, в том числе казенных) в сумме 100 тысяч рублей  в соответствии с договорами от 21.01.2011 года №3;  от 06.09.2013 г б/№;  от 27.11.2013 года  договор б/№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о ст.62 Бюджетного кодекса Российской Федерации зачисление данных  средств   производится в размере 100% в бюджет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ом разделе предусмотрены доходы от продажи земельных участков, государственная собственность на которые не разграничена и которые расположены в границах поселений. По прогнозным данным главного администратора неналоговых доходов района поступления должны составить в 2014 году -100 тысяч рублей, в 2015  и 2016 годах- по 50 тысяч рублей ежегодно. </w:t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В  соответствии  со ст. 62  Бюджетного кодекса </w:t>
      </w:r>
      <w:r>
        <w:rPr/>
        <w:t>Российской Федерации</w:t>
      </w:r>
      <w:r>
        <w:rPr>
          <w:szCs w:val="24"/>
        </w:rPr>
        <w:t>,  доходы от продажи  земли,   до разграничения  государственной собственности на землю, зачисляются в размере: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- 50%  в бюджет муниципального района</w:t>
      </w:r>
    </w:p>
    <w:p>
      <w:pPr>
        <w:pStyle w:val="Normal"/>
        <w:spacing w:lineRule="auto" w:line="360"/>
        <w:ind w:firstLine="720"/>
        <w:rPr/>
      </w:pPr>
      <w:r>
        <w:rPr/>
        <w:t>- 50%  в  бюджет 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Основные характеристики проекта бюджета муниципального образования 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 xml:space="preserve">«Тарасовское» на 2014 год  и плановый период 2015 и 2016 годов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по расходам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Бюджетная политика в области формирования расходов бюджета муниципального образования поселения на 2014 год и на плановый период 2015 и 2016 годов определена с учетом положений, обозначенных в Указе Президента Удмуртской Республики от 28 августа 2013 года № 153 «Об основных направлениях бюджетной и налоговой политики Удмуртской Республики на 2014 год и на плановый период 2015 и 2016 годов» и Постановлением Администрации МО «Сарапульский район»  от 18 октября 2013 года № 1010 «Об основных направлениях бюджетной и налоговой политики Сарапульского района на  2014 год  и на плановый период 2015 и 2016 годов» и направлена на обеспечение бюджетной устойчивости и сбалансированности, первоочередное исполнение действующих социально-значимых обязательств, исходя из возможностей доходной базы проекта бюджета муниципального образования поселения.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асходная часть проекта бюджета муниципального образования поселения на 2014 год и на плановый период 2015 и 2016 годов предусматривается в объеме:</w:t>
      </w:r>
    </w:p>
    <w:p>
      <w:pPr>
        <w:pStyle w:val="Con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2014 год – 4 166,9 тыс. рублей;</w:t>
      </w:r>
    </w:p>
    <w:p>
      <w:pPr>
        <w:pStyle w:val="ConsTitle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2015 год – 4 277,3 тыс. рублей;</w:t>
      </w:r>
    </w:p>
    <w:p>
      <w:pPr>
        <w:pStyle w:val="ConsTitle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2016 год – 4 293,3 тыс. рублей.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Style w:val="Style15"/>
          <w:rFonts w:cs="Times New Roman" w:ascii="Times New Roman" w:hAnsi="Times New Roman"/>
          <w:b/>
        </w:rPr>
        <w:t>Формирование объема и структуры расходов бюджета муниципального образования «Тарасовское» на 2014 – 2016 годы осуществлялось с учетом следующих основных подходов: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Style w:val="Style15"/>
          <w:rFonts w:cs="Times New Roman" w:ascii="Times New Roman" w:hAnsi="Times New Roman"/>
          <w:b/>
        </w:rPr>
        <w:t>-  индексация заработной платы работникам органов местного самоуправления с 1 октября 2014 года на 5 %;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Style w:val="Style15"/>
          <w:rFonts w:cs="Times New Roman" w:ascii="Times New Roman" w:hAnsi="Times New Roman"/>
          <w:b/>
        </w:rPr>
        <w:t>-   сохранения тарифов страховых взносов в государственные внебюджетные фонды в размере 30,2 %. Данные расходы в 2014 году предусмотрены на 11 месяцев, в 2015 - 2016 годах в полном объеме;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Style w:val="Style15"/>
          <w:rFonts w:cs="Times New Roman" w:ascii="Times New Roman" w:hAnsi="Times New Roman"/>
          <w:b/>
        </w:rPr>
        <w:t xml:space="preserve">- индексация расходов на оплату коммунальных услуг </w:t>
      </w:r>
      <w:r>
        <w:rPr>
          <w:rFonts w:cs="Times New Roman" w:ascii="Times New Roman" w:hAnsi="Times New Roman"/>
          <w:b w:val="false"/>
          <w:sz w:val="24"/>
          <w:szCs w:val="24"/>
        </w:rPr>
        <w:t>на 5 %, в 2015 и 2016 годах – на  уровне 2014 года;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оплату услуг связи на 2014 год на уровне ожидаемого исполнения 2013 года, на 2015 и 2016 год – на уровне 2014 года;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оплату ГСМ на 2014 год на уровне ожидаемого исполнения 2013 года с учетом оптимизации расходов, на 2015 и 2016 годы – на уровне 2014 года.</w:t>
      </w:r>
    </w:p>
    <w:p>
      <w:pPr>
        <w:pStyle w:val="TextBody"/>
        <w:spacing w:lineRule="auto" w:line="312"/>
        <w:ind w:firstLine="709"/>
        <w:rPr/>
      </w:pPr>
      <w:r>
        <w:rPr/>
        <w:t>Бюджетные ассигнования на текущее содержание Администрации поселения на 2014 – 2015 годы предусмотрены исходя из возможностей доходной части бюджета, что составляет 75 % от ожидаемого исполнения 2013 года, на 2016 год – расходы предусмотрены в полном объем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Пояснения к формированию бюджетных ассигнований по разделам и подразделам бюджетной классификации приведены в соответствующих разделах настоящей записки.    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              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>Раздел «Общегосударственные расходы»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12"/>
        <w:ind w:firstLine="720"/>
        <w:rPr/>
      </w:pPr>
      <w:r>
        <w:rPr/>
        <w:t>Бюджетные ассигнования на обеспечение руководства и управления распределены в соответствии с бюджетной классификацией Российской Федерации по 3 разделам согласно основным функциям, выполняемым органами местного самоуправления.</w:t>
      </w:r>
    </w:p>
    <w:p>
      <w:pPr>
        <w:pStyle w:val="TextBody"/>
        <w:spacing w:lineRule="auto" w:line="312"/>
        <w:ind w:firstLine="720"/>
        <w:rPr/>
      </w:pPr>
      <w:r>
        <w:rPr>
          <w:i/>
          <w:iCs/>
        </w:rPr>
        <w:t>По разделу 0100 «Общегосударственные вопросы»</w:t>
      </w:r>
      <w:r>
        <w:rPr/>
        <w:t xml:space="preserve"> отражены бюджетные ассигнования на функционирование высшего должностного лица – Главы муниципального образования «Тарасовское», Администрации муниципального образования «Тарасовское» и другие общегосударственные вопросы. Общий объем бюджетных ассигнований по указанному разделу предусматривается  на 2014 год в сумме 1 231,2 тыс. рублей, на 2015 год – 1 297,6 тыс. рублей, на 2016 год – 1 313,6 тыс. рублей.</w:t>
      </w:r>
    </w:p>
    <w:p>
      <w:pPr>
        <w:pStyle w:val="TextBody"/>
        <w:spacing w:lineRule="auto" w:line="312"/>
        <w:ind w:firstLine="720"/>
        <w:rPr/>
      </w:pPr>
      <w:r>
        <w:rPr/>
        <w:t>Бюджетные ассигнования на исполнение расходных обязательств предусмотрены по следующим подразделам:</w:t>
      </w:r>
    </w:p>
    <w:p>
      <w:pPr>
        <w:pStyle w:val="TextBody"/>
        <w:spacing w:lineRule="auto" w:line="312"/>
        <w:ind w:firstLine="720"/>
        <w:rPr/>
      </w:pPr>
      <w:r>
        <w:rPr>
          <w:i/>
        </w:rPr>
        <w:t xml:space="preserve"> </w:t>
      </w:r>
      <w:r>
        <w:rPr>
          <w:i/>
        </w:rPr>
        <w:t>0102 «Функционирование высшего должностного лица субъекта РФ и муниципального образования»</w:t>
      </w:r>
      <w:r>
        <w:rPr/>
        <w:t xml:space="preserve"> предусмотрены ассигнования на 2014 год в сумме 443,7 тыс. рублей, на 2015-2016 годы в сумме 473,3 тыс. рублей ежегодно.</w:t>
      </w:r>
    </w:p>
    <w:p>
      <w:pPr>
        <w:pStyle w:val="TextBody"/>
        <w:spacing w:lineRule="auto" w:line="312"/>
        <w:ind w:firstLine="720"/>
        <w:rPr/>
      </w:pPr>
      <w:r>
        <w:rPr/>
        <w:t xml:space="preserve"> </w:t>
      </w:r>
      <w:r>
        <w:rPr>
          <w:i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/>
        <w:t xml:space="preserve"> предусмотрены ассигнования на 2014 год в сумме 776,9 тыс. рублей, на 2015 год – 813,7 тыс. рублей, на 2016 год – 829,7 тыс. рублей. 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i/>
        </w:rPr>
        <w:t>0113 «Другие общегосударственные вопросы»</w:t>
      </w:r>
      <w:r>
        <w:rPr/>
        <w:t xml:space="preserve"> предусмотрены ассигнования на проведение мероприятий на 2014 – 2016 годы в сумме 10,6 тыс. рублей ежегодно. Расчет произведен из расчета 10 руб. на численность населения (1 059 численность населения * 10 руб.).</w:t>
      </w:r>
    </w:p>
    <w:p>
      <w:pPr>
        <w:pStyle w:val="2"/>
        <w:spacing w:lineRule="auto" w:line="360"/>
        <w:ind w:left="283" w:firstLine="720"/>
        <w:jc w:val="center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</w:rPr>
        <w:t>По разделу 0200 «Национальная оборона»,</w:t>
      </w:r>
      <w:r>
        <w:rPr/>
        <w:t xml:space="preserve"> </w:t>
      </w:r>
      <w:r>
        <w:rPr>
          <w:i/>
        </w:rPr>
        <w:t>подразделу 03 «Мобилизационная и вневойсковая подготовка»</w:t>
      </w:r>
      <w:r>
        <w:rPr/>
        <w:t xml:space="preserve"> бюджетные ассигнования на исполнение федеральных полномочий по осуществлению первичного воинского учета на территориях, где отсутствуют военные комиссариаты, предусмотрены в проекте бюджета  на 2014 год в сумме 60,0 тыс. рублей, на 2015 год – 61,0 тыс. рублей, на 2016 год – 61,0 тыс. рублей, что составляет 100 %  фактической потребности.</w:t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>Раздел «Национальная безопасность и правоохранительная деятельность»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</w:rPr>
        <w:t xml:space="preserve">По разделу 0300 «Национальная безопасность и правоохранительная деятельность» </w:t>
      </w:r>
      <w:r>
        <w:rPr>
          <w:iCs/>
        </w:rPr>
        <w:t>бюджетные ассигнования на исполнение соответствующих расходных обязательств предусмотрены в проекте бюджета на 2014 – 2016 годы в сумме 12,5 тыс. рублей ежегодно.</w:t>
      </w:r>
    </w:p>
    <w:p>
      <w:pPr>
        <w:pStyle w:val="TextBodyIndent"/>
        <w:spacing w:lineRule="auto" w:line="360"/>
        <w:ind w:firstLine="720"/>
        <w:rPr>
          <w:iCs/>
        </w:rPr>
      </w:pPr>
      <w:r>
        <w:rPr>
          <w:i/>
          <w:iCs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/>
        <w:t xml:space="preserve"> предусмотрены бюджетные ассигнования</w:t>
      </w:r>
      <w:r>
        <w:rPr>
          <w:i/>
          <w:iCs/>
        </w:rPr>
        <w:t xml:space="preserve"> </w:t>
      </w:r>
      <w:r>
        <w:rPr/>
        <w:t>на расходы, связанные с предупреждением и  ликвидаций последствий чрезвычайных ситуаций  на 2014 – 2016 годы в сумме 2,0 тыс. рублей ежегодно.</w:t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i/>
          <w:iCs/>
        </w:rPr>
        <w:t xml:space="preserve">По подразделу 0310 «Обеспечение пожарной безопасности» </w:t>
      </w:r>
      <w:r>
        <w:rPr>
          <w:iCs/>
        </w:rPr>
        <w:t xml:space="preserve"> предусмотрены </w:t>
      </w:r>
      <w:r>
        <w:rPr/>
        <w:t xml:space="preserve">бюджетные ассигнования </w:t>
      </w:r>
      <w:r>
        <w:rPr>
          <w:szCs w:val="24"/>
        </w:rPr>
        <w:t>на обеспечение первичных мер пожарной безопасности  на 2014 - 2016 годы в сумме 1,0 тыс. рублей (на условиях софинансирования).</w:t>
      </w:r>
    </w:p>
    <w:p>
      <w:pPr>
        <w:pStyle w:val="TextBodyIndent"/>
        <w:spacing w:lineRule="auto" w:line="360"/>
        <w:ind w:firstLine="720"/>
        <w:rPr/>
      </w:pPr>
      <w:r>
        <w:rPr>
          <w:i/>
        </w:rPr>
        <w:t>По подразделу 0314 «Другие вопросы в области национальной безопасности и правоохранительной деятельности»</w:t>
      </w:r>
      <w:r>
        <w:rPr/>
        <w:t xml:space="preserve"> предусмотрены бюджетные ассигнования </w:t>
      </w:r>
      <w:r>
        <w:rPr>
          <w:szCs w:val="24"/>
        </w:rPr>
        <w:t>на содержание охраны общественного порядка в поселении на 2014 – 2016 годы в сумме 9,5 тыс. рублей ежегодно.</w:t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/>
          <w:bCs/>
        </w:rPr>
        <w:t>Раздел «Национальная экономика»</w:t>
      </w:r>
    </w:p>
    <w:p>
      <w:pPr>
        <w:pStyle w:val="TextBodyIndent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 xml:space="preserve">По разделу 0400 «Национальная экономика» </w:t>
      </w:r>
      <w:r>
        <w:rPr>
          <w:iCs/>
        </w:rPr>
        <w:t xml:space="preserve"> предусмотрены бюджетные ассигнования на 2014 - 2016 годы в сумме 491,1 тыс. рублей ежегодно.</w:t>
      </w:r>
    </w:p>
    <w:p>
      <w:pPr>
        <w:pStyle w:val="TextBody"/>
        <w:spacing w:lineRule="auto" w:line="360"/>
        <w:ind w:firstLine="720"/>
        <w:rPr/>
      </w:pPr>
      <w:r>
        <w:rPr>
          <w:i/>
          <w:iCs/>
        </w:rPr>
        <w:t xml:space="preserve">По подразделу 0409 «Дорожное хозяйство» (дорожные фонды) </w:t>
      </w:r>
      <w:r>
        <w:rPr>
          <w:iCs/>
        </w:rPr>
        <w:t>в соответствии с Положением о дорожном фонде</w:t>
      </w:r>
      <w:r>
        <w:rPr>
          <w:i/>
        </w:rPr>
        <w:t xml:space="preserve"> </w:t>
      </w:r>
      <w:r>
        <w:rPr/>
        <w:t xml:space="preserve">предусмотрены бюджетные ассигнования на ремонт и  содержание автомобильных дорог общего пользования местного значения на 2014 – 2016 годы в сумме 392,3 тыс. рублей ежегодно. </w:t>
      </w:r>
    </w:p>
    <w:p>
      <w:pPr>
        <w:pStyle w:val="TextBody"/>
        <w:spacing w:lineRule="auto" w:line="360"/>
        <w:ind w:firstLine="720"/>
        <w:rPr/>
      </w:pPr>
      <w:r>
        <w:rPr>
          <w:i/>
        </w:rPr>
        <w:t>По подразделу 0412 «Другие вопросы в области национальной экономики»</w:t>
      </w:r>
      <w:r>
        <w:rPr>
          <w:i/>
          <w:szCs w:val="24"/>
        </w:rPr>
        <w:t xml:space="preserve"> </w:t>
      </w:r>
      <w:r>
        <w:rPr/>
        <w:t xml:space="preserve"> предусмотрены бюджетные ассигнования </w:t>
      </w:r>
      <w:r>
        <w:rPr>
          <w:szCs w:val="24"/>
        </w:rPr>
        <w:t xml:space="preserve">на осуществление земельного контроля за использованием земель поселения (содержание землеустроителей)  на </w:t>
      </w:r>
      <w:r>
        <w:rPr/>
        <w:t xml:space="preserve">2014 - 2016 годы в сумме 98,8 тыс. рублей ежегодно. </w:t>
      </w:r>
    </w:p>
    <w:p>
      <w:pPr>
        <w:pStyle w:val="TextBody"/>
        <w:spacing w:lineRule="auto" w:line="360"/>
        <w:ind w:firstLine="720"/>
        <w:rPr/>
      </w:pPr>
      <w:r>
        <w:rPr>
          <w:szCs w:val="24"/>
        </w:rPr>
        <w:t>Оплата услуг по договору</w:t>
      </w:r>
      <w:r>
        <w:rPr/>
        <w:t xml:space="preserve"> на содержание землеустроителей на 2014 год предусмотрена с учетом </w:t>
      </w:r>
      <w:r>
        <w:rPr>
          <w:rStyle w:val="Style15"/>
        </w:rPr>
        <w:t>доведения до годовой суммы в связи с повышением оплаты труда на 5,5 % с 1 октября 2013 года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«Жилищно - коммунальное хозяйство»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bCs/>
          <w:i/>
        </w:rPr>
        <w:t>По разделу 0500 «Жилищно-коммунальное хозяйство»,</w:t>
      </w:r>
      <w:r>
        <w:rPr>
          <w:bCs/>
        </w:rPr>
        <w:t xml:space="preserve"> </w:t>
      </w:r>
      <w:r>
        <w:rPr>
          <w:bCs/>
          <w:i/>
        </w:rPr>
        <w:t>подразделу 03 «Благоустройство»</w:t>
      </w:r>
      <w:r>
        <w:rPr>
          <w:szCs w:val="24"/>
        </w:rPr>
        <w:t xml:space="preserve"> </w:t>
      </w:r>
      <w:r>
        <w:rPr>
          <w:bCs/>
          <w:i/>
        </w:rPr>
        <w:t xml:space="preserve"> </w:t>
      </w:r>
      <w:r>
        <w:rPr>
          <w:bCs/>
        </w:rPr>
        <w:t xml:space="preserve">предусмотрены бюджетные ассигнования на благоустройство муниципального образования в границах населенных пунктов, включающие </w:t>
      </w:r>
      <w:r>
        <w:rPr>
          <w:szCs w:val="24"/>
        </w:rPr>
        <w:t xml:space="preserve">уличное освещение, озеленение, расходы, связанные с содержанием и уборкой территорий улиц, площадей, тротуаров (за исключением придомовых территорий), транспортных и пешеходных мостов, на 2015 - 2016 годы </w:t>
      </w:r>
      <w:r>
        <w:rPr>
          <w:bCs/>
          <w:iCs/>
          <w:szCs w:val="24"/>
        </w:rPr>
        <w:t>в сумме 43,0 тыс. рублей ежегодно из расчета 40,6 руб. на численность населения (1 059 чел. *40,6 руб.).</w:t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 «Образование»</w:t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i/>
        </w:rPr>
        <w:t>По разделу 0700 «Образование»,</w:t>
      </w:r>
      <w:r>
        <w:rPr/>
        <w:t xml:space="preserve"> </w:t>
      </w:r>
      <w:r>
        <w:rPr>
          <w:i/>
        </w:rPr>
        <w:t xml:space="preserve">подразделу 07 «Молодежная политика и оздоровление детей» </w:t>
      </w:r>
      <w:r>
        <w:rPr/>
        <w:t xml:space="preserve">предусмотрены бюджетные ассигнования </w:t>
      </w:r>
      <w:r>
        <w:rPr>
          <w:bCs/>
          <w:iCs/>
          <w:szCs w:val="24"/>
        </w:rPr>
        <w:t>на реализацию  социально-значимых  инициатив молодежи (на материальную помощь активу молодежи)  на 2014 – 2016 годы в сумме 5,0 тыс. рублей ежегодно.</w:t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«Культура и кинематография»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>
          <w:bCs/>
        </w:rPr>
      </w:pPr>
      <w:r>
        <w:rPr>
          <w:bCs/>
          <w:i/>
        </w:rPr>
        <w:t>По разделу 0800 «Культура и кинематография», подразделу 01 «Культура»</w:t>
      </w:r>
      <w:r>
        <w:rPr>
          <w:bCs/>
        </w:rPr>
        <w:t xml:space="preserve">  предусмотрены бюджетные ассигнования </w:t>
      </w:r>
      <w:r>
        <w:rPr/>
        <w:t xml:space="preserve">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</w:t>
      </w:r>
      <w:r>
        <w:rPr>
          <w:szCs w:val="24"/>
        </w:rPr>
        <w:t xml:space="preserve">на создание условий для организации досуга и обеспечение жителей поселения услугами организаций культуры на </w:t>
      </w:r>
      <w:r>
        <w:rPr/>
        <w:t>2014-2016 годы в сумме 2 338,0 тыс. рублей ежегодно.</w:t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Раздел «Социальная политика»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/>
      </w:pPr>
      <w:r>
        <w:rPr>
          <w:i/>
          <w:iCs/>
        </w:rPr>
        <w:t>По разделу 1000 «Социальная политика»,</w:t>
      </w:r>
      <w:r>
        <w:rPr/>
        <w:t xml:space="preserve"> </w:t>
      </w:r>
      <w:r>
        <w:rPr>
          <w:i/>
          <w:iCs/>
        </w:rPr>
        <w:t>подразделу 01 «Пенсионное обеспечение»</w:t>
      </w:r>
      <w:r>
        <w:rPr/>
        <w:t xml:space="preserve"> предусмотрены бюджетные ассигнования на расходные обязательства по выплате доплаты к пенсиям муниципальным служащим в соответствии с законодательством Российской Федерации, Удмуртской Республики и Положением о пенсионном обеспечении муниципальных служащих поселения  на  2014 – 2016 годы в сумме  13,2 тыс. рублей ежегодно.</w:t>
      </w:r>
    </w:p>
    <w:p>
      <w:pPr>
        <w:pStyle w:val="TextBody"/>
        <w:spacing w:lineRule="auto" w:line="360"/>
        <w:ind w:firstLine="72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Раздел  «Физическая культура  и спорт»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i/>
          <w:iCs/>
        </w:rPr>
        <w:t xml:space="preserve">По разделу 1100 «Физическая культура и спорт», </w:t>
      </w:r>
      <w:r>
        <w:rPr>
          <w:i/>
        </w:rPr>
        <w:t xml:space="preserve">подразделу 01 </w:t>
      </w:r>
      <w:r>
        <w:rPr>
          <w:i/>
          <w:iCs/>
        </w:rPr>
        <w:t>«Физическая культура»</w:t>
      </w:r>
      <w:r>
        <w:rPr/>
        <w:t xml:space="preserve">  предусмотрены бюджетные ассигнования на проведение спортивных районных игр и мероприятий  на 2014 – 2016 годы в сумме 15,9 тыс. рублей ежегодно. Расчет  произведен из расчета 15 руб. на численность населения (1 059 численность населения * 15 руб.).</w:t>
      </w:r>
    </w:p>
    <w:p>
      <w:pPr>
        <w:pStyle w:val="TextBody"/>
        <w:spacing w:lineRule="auto" w:line="312"/>
        <w:ind w:firstLine="709"/>
        <w:rPr/>
      </w:pPr>
      <w:r>
        <w:rPr/>
        <w:t>Проект бюджета муниципального образования «Тарасовское» сбалансирован в соответствии с требованиями Бюджетного кодекса Российской Федерации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2"/>
        <w:spacing w:lineRule="auto" w:line="360" w:before="0" w:after="120"/>
        <w:ind w:left="283"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33:00Z</dcterms:created>
  <dc:creator>Татьяна Зеленина</dc:creator>
  <dc:description/>
  <cp:keywords/>
  <dc:language>en-US</dc:language>
  <cp:lastModifiedBy>Владелец</cp:lastModifiedBy>
  <cp:lastPrinted>2009-11-20T14:37:00Z</cp:lastPrinted>
  <dcterms:modified xsi:type="dcterms:W3CDTF">2013-12-12T04:33:00Z</dcterms:modified>
  <cp:revision>2</cp:revision>
  <dc:subject/>
  <dc:title>ПОЯСНИТЕЛЬНАЯ ЗАПИСКА</dc:title>
</cp:coreProperties>
</file>