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</w:rPr>
        <w:object w:dxaOrig="2340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pt;height:60pt" filled="f" o:ole="">
            <v:imagedata r:id="rId3" o:title=""/>
          </v:shape>
          <o:OLEObject Type="Embed" ProgID="" ShapeID="ole_rId2" DrawAspect="Content" ObjectID="_1225285986" r:id="rId2"/>
        </w:objec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/>
      </w:pPr>
      <w:r>
        <w:rPr>
          <w:sz w:val="28"/>
          <w:szCs w:val="28"/>
        </w:rPr>
        <w:t>Совет депутатов муниципального образования «Тарасовское»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/>
      </w:pPr>
      <w:r>
        <w:rPr>
          <w:sz w:val="28"/>
          <w:szCs w:val="28"/>
        </w:rPr>
        <w:t xml:space="preserve">О внесении изменений в решение Совета депутатов «О бюджете муниципального образования «Тарасовское» 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3 год и на плановый период 2014 и 2015 годов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right="-143" w:firstLine="600"/>
        <w:jc w:val="both"/>
        <w:outlineLvl w:val="1"/>
        <w:rPr>
          <w:cap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ст 47 п.3 Устава муниципального образования «Тарасовское» Совет депутатов РЕШАЕТ: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нести изменения в решение Совета депутатов муниципального образования «Тарасовское» от  21 декабря 2012 года за №32 «О бюджете муниципального образования «Тарасовское» на 2013 год и на плановый период 2014 и 2015 годов» 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left="-142" w:right="-143" w:hanging="0"/>
        <w:jc w:val="both"/>
        <w:outlineLvl w:val="1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1.Пункт 1, статьи 1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«1.Утвердить основные характеристики бюджета муниципального образования «Тарасовское» на 2013 год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муниципального образования «Тарасовское» в сумме 2524800,00 рублей, в том числе объем межбюджетных трансфертов, получаемых из бюджетов бюджетной системы Российской Федерации, в сумме 396800,00 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муниципального образования «Тарасовское» в сумме 2529800,00 рубле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Приложение 1,6,8 изложить в новой редакци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Глава</w:t>
        <w:tab/>
        <w:t xml:space="preserve"> муниципального образования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«Тарасовское»</w:t>
        <w:tab/>
        <w:tab/>
        <w:tab/>
        <w:tab/>
        <w:tab/>
        <w:tab/>
        <w:t xml:space="preserve">           </w:t>
        <w:tab/>
        <w:t>А.Л. Мокрушин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. Тарас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декабря 2013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 </w:t>
      </w:r>
      <w:r>
        <w:rPr/>
        <w:t xml:space="preserve">67 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4:14:00Z</dcterms:created>
  <dc:creator>Spiridonova</dc:creator>
  <dc:description/>
  <cp:keywords/>
  <dc:language>en-US</dc:language>
  <cp:lastModifiedBy>Мокрушин</cp:lastModifiedBy>
  <cp:lastPrinted>2013-12-02T10:35:00Z</cp:lastPrinted>
  <dcterms:modified xsi:type="dcterms:W3CDTF">2013-12-05T04:14:00Z</dcterms:modified>
  <cp:revision>2</cp:revision>
  <dc:subject/>
  <dc:title>Проект</dc:title>
</cp:coreProperties>
</file>