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704755569" r:id="rId2"/>
        </w:objec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Совет депутатов муниципального образования «Тарасовское»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О внесении изменений в решение Совета депутатов «О бюджете муниципального образования «Тарасовское»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 год и на плановый период 2014 и 2015 годов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43" w:firstLine="600"/>
        <w:jc w:val="both"/>
        <w:outlineLvl w:val="1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 47 п.3 Устава муниципального образования «Тарасовское» Совет депутатов РЕШАЕТ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нести изменения в решение Совета депутатов муниципального образования «Тарасовское» от  21 декабря 2012 года за №32 «О бюджете муниципального образования «Тарасовское» на 2013 год и на плановый период 2014 и 2015 годов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-142" w:right="-143" w:hanging="0"/>
        <w:jc w:val="both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1.Пункт 1,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«Тарасовское» на 2013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муниципального образования «Тарасовское» в сумме 1850000,00 рублей, в том числе объем межбюджетных трансфертов, получаемых из бюджетов бюджетной системы Российской Федерации, в сумме 398000,0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«Тарасовское» в сумме 1855000,00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Приложение 1,6,8 изложить в новой редак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«Тарасовское»</w:t>
        <w:tab/>
        <w:tab/>
        <w:tab/>
        <w:tab/>
        <w:tab/>
        <w:tab/>
        <w:t xml:space="preserve">           </w:t>
        <w:tab/>
        <w:t>А.Л. Мокруш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. Тарас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августа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53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02:00Z</dcterms:created>
  <dc:creator>Spiridonova</dc:creator>
  <dc:description/>
  <cp:keywords/>
  <dc:language>en-US</dc:language>
  <cp:lastModifiedBy>Владелец</cp:lastModifiedBy>
  <cp:lastPrinted>2013-09-04T08:17:00Z</cp:lastPrinted>
  <dcterms:modified xsi:type="dcterms:W3CDTF">2013-12-10T04:17:00Z</dcterms:modified>
  <cp:revision>6</cp:revision>
  <dc:subject/>
  <dc:title>Проект</dc:title>
</cp:coreProperties>
</file>