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3614" w:dyaOrig="3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05pt;margin-top:17.65pt;width:53.85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5151362" r:id="rId2"/>
        </w:objec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Решение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муниципального образования «Тарасовское»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Тарасов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Тарасовское»                        22 мая 2013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остовинское » и в целях приведения Устава муниципального образования «Тарасовское» в соответствие со статьёй 11 Федерального закона от 28 ноября 2011 года № 337-ФЗ «О внесении изменений в Градостроительный кодекс Российской Федерации и отдельные законодательные акты Российской Федерации», статьёй 1 Федерального закона от 25 июня 2012 года № 91-ФЗ «О внесении изменений в Федеральный закон «Об общих принципах организации местного самоуправления в Российской Федерации», статьёй 20 Федерального закона от 25 июня 2012 года № 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статьёй 2 Федерального закона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статьёй 4 Федерального закона от 25 декабря 2012 года № 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 , статьями 1 и 3 Федерального закона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статьей 5 Федерального закона от 05 апреля 2013 года № 55-ФЗ «О внесении изменений в отдельные законодательные акты Российской Федерации», статьей 1 закона   Удмуртской Республики от 04 октября 2012 N 55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муниципального образования «Тарасовское»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Устав муниципального образования «Тарасовское», принятый решением Совета депутатов муниципального образования «Тарасовское» от 3 декабря 2005 года № 6 (с изменениями, внесенными решениями Совета депутатов муниципального образования «Тарасовское» от 26 декабря 2006 года №34, от 22 мая 2007 года </w:t>
      </w: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, от 21 февраля 2008 года №64, от 23 ноября 2009 года № 49/1, от 15 июня 2010 года № 69/1, от 5 декабря 2011 года №110/1, </w:t>
      </w:r>
      <w:r>
        <w:rPr>
          <w:rFonts w:eastAsia="MS Mincho;ＭＳ 明朝" w:cs="Times New Roman" w:ascii="Times New Roman" w:hAnsi="Times New Roman"/>
          <w:sz w:val="28"/>
          <w:szCs w:val="28"/>
        </w:rPr>
        <w:t>от 5 июля 2012г. №11/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 части 1 статьи 7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пункт 4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ункт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в пункте 20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, 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ункт 23 после слов «осуществление мероприятий по..» дополнить словами «территориальной обороне и ..»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части 1 статьи 7.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ункт 5 признать утратившим си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статью 26  дополнить пунктом 1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2.1) утверждение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 34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пункт 4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дополнить пунктом 4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3) разработка проекта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пункт 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том числе в соответствии с решениями Сельского Совета депутатов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20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, 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ункт 23 после слов «осуществление мероприятий по..» дополнить словами «территориальной обороне и.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ункт 5 ч.1 ст. 51 признать утратившим сил;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ст. 51.4. признать утратившей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Тарас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, вступает в силу в порядке, предусмотренно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24"/>
        <w:gridCol w:w="4711"/>
        <w:gridCol w:w="24"/>
      </w:tblGrid>
      <w:tr>
        <w:trPr/>
        <w:tc>
          <w:tcPr>
            <w:tcW w:w="483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ования «Тарасовское»» </w:t>
            </w:r>
          </w:p>
        </w:tc>
        <w:tc>
          <w:tcPr>
            <w:tcW w:w="4735" w:type="dxa"/>
            <w:gridSpan w:val="2"/>
            <w:tcBorders/>
          </w:tcPr>
          <w:p>
            <w:pPr>
              <w:pStyle w:val="Style19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___________ А.Л. Мокрушин</w:t>
            </w:r>
          </w:p>
        </w:tc>
      </w:tr>
      <w:tr>
        <w:trPr/>
        <w:tc>
          <w:tcPr>
            <w:tcW w:w="48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35" w:type="dxa"/>
            <w:gridSpan w:val="2"/>
            <w:tcBorders/>
          </w:tcPr>
          <w:p>
            <w:pPr>
              <w:pStyle w:val="Style19"/>
              <w:snapToGrid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Тарасово</w:t>
            </w:r>
          </w:p>
        </w:tc>
        <w:tc>
          <w:tcPr>
            <w:tcW w:w="4735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28 июня 2013 года </w:t>
            </w:r>
          </w:p>
        </w:tc>
        <w:tc>
          <w:tcPr>
            <w:tcW w:w="4735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4735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../C:%5Ccontent%5Cact%5Cfc90d84b-5169-47c2-bfc0-86b60bdcfefa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4:00Z</dcterms:created>
  <dc:creator>Н.А. Миронов</dc:creator>
  <dc:description/>
  <cp:keywords/>
  <dc:language>en-US</dc:language>
  <cp:lastModifiedBy>Мокрушин</cp:lastModifiedBy>
  <cp:lastPrinted>2002-01-01T02:21:00Z</cp:lastPrinted>
  <dcterms:modified xsi:type="dcterms:W3CDTF">2014-01-23T11:04:00Z</dcterms:modified>
  <cp:revision>2</cp:revision>
  <dc:subject/>
  <dc:title>Главам муниципальных образований</dc:title>
</cp:coreProperties>
</file>