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50185</wp:posOffset>
                </wp:positionH>
                <wp:positionV relativeFrom="paragraph">
                  <wp:posOffset>635</wp:posOffset>
                </wp:positionV>
                <wp:extent cx="713740" cy="707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706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5.7pt;mso-wrap-distance-left:504pt;mso-wrap-distance-right:504pt;mso-wrap-distance-top:0pt;mso-wrap-distance-bottom:0pt;margin-top:0.05pt;mso-position-vertical-relative:text;margin-left:2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706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1" r="-5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</w:t>
      </w: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рас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муниципального образования «Тарас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Тарасовское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Тарасовско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тчет Главы муниципального образования «Тарас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 – утверд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арасовское»</w:t>
        <w:tab/>
        <w:tab/>
        <w:tab/>
        <w:tab/>
        <w:tab/>
        <w:tab/>
        <w:t xml:space="preserve">    А.Л. Мокруш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арас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екабря 201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ОТЧЕТ</w:t>
      </w:r>
    </w:p>
    <w:p>
      <w:pPr>
        <w:pStyle w:val="Normal"/>
        <w:rPr>
          <w:b/>
          <w:b/>
        </w:rPr>
      </w:pPr>
      <w:r>
        <w:rPr>
          <w:b/>
        </w:rPr>
        <w:t>О работе Главы муниципального образования «Тарасовское» 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брый день уважаемые депутаты!</w:t>
      </w:r>
    </w:p>
    <w:p>
      <w:pPr>
        <w:pStyle w:val="Normal"/>
        <w:rPr/>
      </w:pPr>
      <w:r>
        <w:rPr/>
        <w:t>Сегодня мы подводим итоги уходящего года и я, как Глава муниципального образования отчитаюсь перед Вами о своей, а вернее всего о нашей совместной работе. Вначале небольшая информация о проведенных сесс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муниципального образования «Тарасовское» избран и состоит из 11 человек и работает согласно годового плана.</w:t>
      </w:r>
    </w:p>
    <w:p>
      <w:pPr>
        <w:pStyle w:val="Normal"/>
        <w:rPr/>
      </w:pPr>
      <w:r>
        <w:rPr/>
        <w:t>За 2013 год проведено 7 сессий Совета депутатов при плане 4 сессии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  7 се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февраля 2013 года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 предложении кандидатуры для назначения в состав участковой избирательной комиссии и резерв состава комиссии. Решение № 33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 исполнении бюджета МО «Тарасовское» за 2012 год. Решение № 34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 предоставлении Главой МО «Тарасовское» и лицом, претендующим на замещение должности Главы МО «Тарасовское», сведений о доходах, об имуществе, принадлежащем на праве собственности, и обязательствах имущественного характера. Решение № 3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  8 се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апреля 2013 г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Об одобрении Соглашения Администрации МО «Сарапульский район» с Администрацией МО «Тарасовское» о передаче осуществления части полномочий по решению вопросов местного значения. Решение №3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стка дня  9 се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ня 2013 г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Об утверждении Положения о предоставлении земельных участков, находящихся в неразграниченной государственной собственности или в муниципальной собственности  МО «Тарасовское», для, целей, не связанных со строительством. Решение № 37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 утверждении Положения Об обеспечении чистоты и порядка на территории МО «Тарасовское».Решение № 38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 утверждении  Положения о предоставлении земельных участков для целей связанных со строительством из земель, находящихся в неразграниченной государственной собственности или в муниципальной собственности  МО «Тарасовское». Решение № 39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Соглашениях Администрации МО «Сарапульский район» и Администрации МО «Тарасовское» и передачи полномочий. Решение № 40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внесении изменений в Решение Совета депутатов»О бюджете МО «Тарасовское» на 2013 год и на плановый период 2014 и 2015 годов». Решение № 4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внесении изменений в Устав МО «Тарасовское». Решение № 4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стка дня  10 се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августа 2013 года.</w:t>
      </w:r>
    </w:p>
    <w:p>
      <w:pPr>
        <w:pStyle w:val="Style15"/>
        <w:spacing w:before="0" w:after="0"/>
        <w:jc w:val="center"/>
        <w:textAlignment w:val="top"/>
        <w:rPr/>
      </w:pPr>
      <w:r>
        <w:rPr>
          <w:b/>
        </w:rPr>
        <w:t xml:space="preserve">1. </w:t>
      </w:r>
      <w:r>
        <w:rPr>
          <w:b/>
          <w:bCs/>
        </w:rPr>
        <w:t>Об утверждении примерного Перечня первичных средств тушения пожаров и противопожарного инвентаря в помещениях и строениях,</w:t>
      </w:r>
    </w:p>
    <w:p>
      <w:pPr>
        <w:pStyle w:val="Style15"/>
        <w:spacing w:before="0" w:after="0"/>
        <w:jc w:val="center"/>
        <w:textAlignment w:val="top"/>
        <w:rPr/>
      </w:pPr>
      <w:r>
        <w:rPr>
          <w:b/>
          <w:bCs/>
        </w:rPr>
        <w:t>находящихся в собственности (пользовании) граждан. Решение № 43.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bCs/>
        </w:rPr>
        <w:t xml:space="preserve">     </w:t>
      </w:r>
      <w:r>
        <w:rPr>
          <w:b/>
          <w:bCs/>
        </w:rPr>
        <w:t>2. О принятии Положения «Об обеспечении первичных мер пожарной безопасности в границах муниципального образования «Тарасовское», мерах пожарной безопасности для населённых пунктов муниципального образования «Тарасовское». Решение № 44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«Тарасовское». Решение № 45.</w:t>
      </w:r>
    </w:p>
    <w:p>
      <w:pPr>
        <w:pStyle w:val="Normal"/>
        <w:rPr>
          <w:b/>
          <w:b/>
        </w:rPr>
      </w:pPr>
      <w:r>
        <w:rPr>
          <w:b/>
        </w:rPr>
        <w:t>4. Об утверждении Положения по организации и осуществлению мероприятий по гражданской обороне в границах МО «Тарасовское». Решение № 46.</w:t>
      </w:r>
    </w:p>
    <w:p>
      <w:pPr>
        <w:pStyle w:val="Normal"/>
        <w:rPr/>
      </w:pPr>
      <w:r>
        <w:rPr>
          <w:b/>
        </w:rPr>
        <w:t>5. Об утверждении Положения об участии в предупреждении и ликвидации последствий чрезвычайных ситуаций в границах муниципального образования «Тарасовское». Решение № 47.</w:t>
      </w:r>
    </w:p>
    <w:p>
      <w:pPr>
        <w:pStyle w:val="Style15"/>
        <w:spacing w:before="0" w:after="0"/>
        <w:textAlignment w:val="top"/>
        <w:rPr/>
      </w:pPr>
      <w:r>
        <w:rPr>
          <w:b/>
        </w:rPr>
        <w:t xml:space="preserve">6. </w:t>
      </w:r>
      <w:r>
        <w:rPr>
          <w:b/>
          <w:bCs/>
        </w:rPr>
        <w:t xml:space="preserve">О Порядке установления особого противопожарного режима </w:t>
      </w:r>
    </w:p>
    <w:p>
      <w:pPr>
        <w:pStyle w:val="Style15"/>
        <w:spacing w:before="0" w:after="0"/>
        <w:jc w:val="center"/>
        <w:textAlignment w:val="top"/>
        <w:rPr/>
      </w:pPr>
      <w:r>
        <w:rPr>
          <w:b/>
          <w:bCs/>
        </w:rPr>
        <w:t xml:space="preserve">на территории </w:t>
      </w:r>
      <w:r>
        <w:rPr>
          <w:b/>
        </w:rPr>
        <w:t>муниципального образования «Тарасовское» Решение № 48.</w:t>
      </w:r>
    </w:p>
    <w:p>
      <w:pPr>
        <w:pStyle w:val="Style15"/>
        <w:numPr>
          <w:ilvl w:val="0"/>
          <w:numId w:val="4"/>
        </w:numPr>
        <w:spacing w:before="0" w:after="0"/>
        <w:textAlignment w:val="top"/>
        <w:rPr>
          <w:b/>
          <w:b/>
        </w:rPr>
      </w:pPr>
      <w:r>
        <w:rPr>
          <w:b/>
        </w:rPr>
        <w:t>О добровольной пожарной охране на территории МО «Тарасовское». Решение № 49.</w:t>
      </w:r>
    </w:p>
    <w:p>
      <w:pPr>
        <w:pStyle w:val="Consplustitle1"/>
        <w:numPr>
          <w:ilvl w:val="0"/>
          <w:numId w:val="4"/>
        </w:numPr>
        <w:spacing w:before="0" w:after="0"/>
        <w:jc w:val="both"/>
        <w:textAlignment w:val="top"/>
        <w:rPr/>
      </w:pPr>
      <w:r>
        <w:rPr>
          <w:b/>
          <w:bCs/>
        </w:rPr>
        <w:t>Об утверждении Положения о порядке проведения противопожарной пропаганды на территории муниципального образования «Тарасовское» Решение № 50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«Тарасовское». Решение № 51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утверждении Положения по охране общественного порядка на территории МО «Тарасовское». Решение № 52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 внесении изменений в Решение Совета депутатов»О бюджете МО «Тарасовское» на 2013 год и на плановый период 2014 и 2015 годов». Решение № 53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утверждении Положения о муниципальном жилищном контроле на территории МО «Тарасовское» Решение № 5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стка дня  11 се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октября 2013 года</w:t>
      </w:r>
    </w:p>
    <w:p>
      <w:pPr>
        <w:pStyle w:val="Normal"/>
        <w:rPr>
          <w:b/>
          <w:b/>
        </w:rPr>
      </w:pPr>
      <w:r>
        <w:rPr>
          <w:b/>
        </w:rPr>
        <w:t>1. Об утверждении Положения о порядке распоряжения и управления имуществом, находящимся в муниципальной собственности МО «Тарасовское». Решение № 55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глашениях Администрации МО «Сарапульский район» и Администрации МО «Тарасовское» и передачи полномочий. Решение № 56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глашениях Администрации МО «Сарапульский район» и Администрации МО «Тарасовское» и передачи полномочий. Решение № 57.</w:t>
      </w:r>
    </w:p>
    <w:p>
      <w:pPr>
        <w:pStyle w:val="Normal"/>
        <w:rPr>
          <w:b/>
          <w:b/>
        </w:rPr>
      </w:pPr>
      <w:r>
        <w:rPr>
          <w:b/>
        </w:rPr>
        <w:t>Об утверждении временного Положения Об организации сбора и вывоза твердых бытовых и крупногабаритных отходов от частных домовладений с территории МО «Тарасовское» Решение № 58.</w:t>
      </w:r>
    </w:p>
    <w:p>
      <w:pPr>
        <w:pStyle w:val="Normal"/>
        <w:rPr>
          <w:b/>
          <w:b/>
        </w:rPr>
      </w:pPr>
      <w:r>
        <w:rPr>
          <w:b/>
        </w:rPr>
        <w:t>Об установлении порядка создания и использования парковок (парковочных мест) расположенных на дорогах МО «Тарасовское». Решение № 59.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»О бюджете МО «Тарасовское» на 2013 год и на плановый период 2014 и 2015 годов». Решение № 60</w:t>
      </w:r>
    </w:p>
    <w:p>
      <w:pPr>
        <w:pStyle w:val="Normal"/>
        <w:rPr>
          <w:b/>
          <w:b/>
        </w:rPr>
      </w:pPr>
      <w:bookmarkStart w:id="0" w:name="bookmark2"/>
      <w:r>
        <w:rPr>
          <w:b/>
        </w:rPr>
        <w:t xml:space="preserve">О наделении постоянной депутатской комиссии по законности, общественной безопасности  и обращениям граждан полномочиями по урегулированию конфликта интересов лиц, замещающих выборные муниципальные должности в органах местного самоуправления муниципального образования «Тарасовское» Решение № 61 </w:t>
      </w:r>
      <w:bookmarkEnd w:id="0"/>
    </w:p>
    <w:p>
      <w:pPr>
        <w:pStyle w:val="Normal"/>
        <w:rPr>
          <w:b/>
          <w:b/>
        </w:rPr>
      </w:pPr>
      <w:r>
        <w:rPr>
          <w:b/>
        </w:rPr>
        <w:t>Об утверждении размеров ежемесячных надбавок к должностному окладу за классный чин муниципальных служащих  в  муниципальном образовании «Тарасовское» Решение № 62</w:t>
      </w:r>
    </w:p>
    <w:p>
      <w:pPr>
        <w:pStyle w:val="Normal"/>
        <w:rPr/>
      </w:pPr>
      <w:r>
        <w:rPr>
          <w:b/>
        </w:rPr>
        <w:t>О повышении размеров должностных  окладов депутата, выборного должностного лица местного самоуправления, осуществляющего свои полномочия на постоянной основе, муниципальных служащих  в муниципальном образовании «Сарапульский район» Решение № 6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color w:val="2F2F2F"/>
        </w:rPr>
        <w:t xml:space="preserve">О муниципальном дорожном фонде </w:t>
      </w:r>
      <w:r>
        <w:rPr>
          <w:b/>
          <w:bCs/>
          <w:color w:val="2F2F2F"/>
          <w:spacing w:val="-1"/>
        </w:rPr>
        <w:t>муниципального образования «Тарасовское» Сарапульского района Удмуртской Республики Решение № 64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1. О порядке и условиях командирования муниципальных служащих органов местного      самоуправления муниципального образования «Тарасовское»</w:t>
      </w:r>
      <w:r>
        <w:rPr>
          <w:b/>
          <w:bCs/>
          <w:color w:val="2F2F2F"/>
          <w:spacing w:val="-1"/>
        </w:rPr>
        <w:t xml:space="preserve"> Решение № 65</w:t>
      </w:r>
    </w:p>
    <w:p>
      <w:pPr>
        <w:pStyle w:val="Normal"/>
        <w:rPr>
          <w:b/>
          <w:b/>
          <w:bCs/>
          <w:color w:val="2F2F2F"/>
          <w:spacing w:val="-1"/>
        </w:rPr>
      </w:pPr>
      <w:r>
        <w:rPr>
          <w:b/>
        </w:rPr>
        <w:t xml:space="preserve">    </w:t>
      </w:r>
      <w:r>
        <w:rPr>
          <w:b/>
        </w:rPr>
        <w:t xml:space="preserve">12. </w:t>
      </w:r>
      <w:r>
        <w:rPr>
          <w:b/>
          <w:bCs/>
          <w:sz w:val="26"/>
          <w:szCs w:val="26"/>
        </w:rPr>
        <w:t xml:space="preserve">Об  определении периодического печатного издания для официального опубликования правовых актов  </w:t>
      </w:r>
      <w:r>
        <w:rPr>
          <w:b/>
          <w:bCs/>
          <w:color w:val="2F2F2F"/>
          <w:spacing w:val="-1"/>
        </w:rPr>
        <w:t>Решение № 66</w:t>
      </w:r>
    </w:p>
    <w:p>
      <w:pPr>
        <w:pStyle w:val="Normal"/>
        <w:rPr>
          <w:b/>
          <w:b/>
          <w:bCs/>
          <w:color w:val="2F2F2F"/>
          <w:spacing w:val="-1"/>
          <w:lang w:eastAsia="ar-SA"/>
        </w:rPr>
      </w:pPr>
      <w:r>
        <w:rPr>
          <w:b/>
          <w:bCs/>
          <w:color w:val="2F2F2F"/>
          <w:spacing w:val="-1"/>
          <w:lang w:eastAsia="ar-SA"/>
        </w:rPr>
      </w:r>
    </w:p>
    <w:p>
      <w:pPr>
        <w:pStyle w:val="Normal"/>
        <w:rPr/>
      </w:pPr>
      <w:r>
        <w:rPr>
          <w:b/>
        </w:rPr>
        <w:t>Повестка дня  12 се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 внесении изменений в Решение Совета депутатов «О бюджете МО «Тарасовское» на 2013 год и на плановый период 2014 и 2015 годов». Решение № 6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Повестка дня 13 сесси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>17 декабря 2013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Об отчете Главы муниципального образования «Тарасовское» за 2013 год.</w:t>
      </w:r>
    </w:p>
    <w:p>
      <w:pPr>
        <w:pStyle w:val="Normal"/>
        <w:rPr>
          <w:b/>
          <w:b/>
        </w:rPr>
      </w:pPr>
      <w:r>
        <w:rPr>
          <w:b/>
        </w:rPr>
        <w:t>Решение № 68.</w:t>
      </w:r>
    </w:p>
    <w:p>
      <w:pPr>
        <w:pStyle w:val="Normal"/>
        <w:rPr/>
      </w:pPr>
      <w:r>
        <w:rPr>
          <w:b/>
        </w:rPr>
        <w:t>2. О бюджете МО «Тарасовское» на 2013 год и на плановый период 2014 и 2015 годов». Решение № 69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гламента Совета депутатов муниципального образования «Тарасовское». Решение № 70</w:t>
      </w:r>
    </w:p>
    <w:p>
      <w:pPr>
        <w:pStyle w:val="Normal"/>
        <w:rPr/>
      </w:pPr>
      <w:r>
        <w:rPr/>
        <w:t>По Совету депутатов издано 20 распоряжений.</w:t>
      </w:r>
    </w:p>
    <w:p>
      <w:pPr>
        <w:pStyle w:val="Normal"/>
        <w:rPr/>
      </w:pPr>
      <w:r>
        <w:rPr/>
        <w:t>Всего за 2013 год принято 37 решений Совета депутатов муниципального образования «Тарасовское».</w:t>
      </w:r>
    </w:p>
    <w:p>
      <w:pPr>
        <w:pStyle w:val="Normal"/>
        <w:rPr/>
      </w:pPr>
      <w:r>
        <w:rPr/>
        <w:t>На сессиях присутствовали приглашенные:</w:t>
      </w:r>
    </w:p>
    <w:p>
      <w:pPr>
        <w:pStyle w:val="Normal"/>
        <w:rPr/>
      </w:pPr>
      <w:r>
        <w:rPr/>
        <w:t>Бутромеев С.Ю. – Руководитель Аппарата Администрации МО «Сарапуль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положительными моментами, конечно же были недостатки. Низка активность депутатов в своих избирательных округах. Местное самоуправление- это не только работа депутатов и администрации, это вклад каждого жителя в общее дело. И чем больше мы привлечем жителей для участия в общественных мероприятиях, тем больше порядка будет на местах. Сознание односельчан понемногу меняется. По сравнению с тем, что было 3-4 года назад, благоустраиваются дома и придомовые территории. В этом плане не отстают и ветераны. Больше жителей села стали уделять здоровью, занимаясь, как пешими, так и лыжными прогулками, посещением спортзала, играя в волейбол.  Во многих улицах для детей сделаны горки. Многие односельчане плодотворно занимаются личным подворьем, реализуя сельскохозяйственную продукцию на рынке города Камбарка. Благо переправа, как ледовая, так и паромная в течение 13 лет бесплатна. А это дополнительные средства в семейные бюджеты.</w:t>
      </w:r>
    </w:p>
    <w:p>
      <w:pPr>
        <w:pStyle w:val="Normal"/>
        <w:rPr/>
      </w:pPr>
      <w:r>
        <w:rPr/>
        <w:t>Я выражаю депутатскому корпусу слова большой благодарности за плодотворную работу на благо дальнейшего развития как территории муниципального образования «Тарасовское», нашего района, республики и нашей большой страны  по имени Росс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арасовское»                                              А.Л. Мок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Calibri;Century Gothic"/>
      <w:b/>
      <w:sz w:val="22"/>
      <w:u w:val="single"/>
      <w:lang w:val="ru-RU" w:bidi="ar-SA"/>
    </w:rPr>
  </w:style>
  <w:style w:type="character" w:styleId="InternetLink">
    <w:name w:val="Hyperlink"/>
    <w:basedOn w:val="Style13"/>
    <w:rPr>
      <w:color w:val="1759B4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cs="Calibri;Century Gothic"/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120" w:after="16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title1">
    <w:name w:val="consplustitle"/>
    <w:basedOn w:val="Normal"/>
    <w:qFormat/>
    <w:pPr>
      <w:spacing w:before="0" w:after="240"/>
    </w:pPr>
    <w:rPr/>
  </w:style>
  <w:style w:type="paragraph" w:styleId="31">
    <w:name w:val="Заголовок №3"/>
    <w:basedOn w:val="Normal"/>
    <w:qFormat/>
    <w:pPr>
      <w:shd w:fill="FFFFFF" w:val="clear"/>
      <w:suppressAutoHyphens w:val="true"/>
      <w:spacing w:lineRule="exact" w:line="494" w:before="0" w:after="84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8:00Z</dcterms:created>
  <dc:creator>USER</dc:creator>
  <dc:description/>
  <cp:keywords/>
  <dc:language>en-US</dc:language>
  <cp:lastModifiedBy>Мокрушин</cp:lastModifiedBy>
  <cp:lastPrinted>2014-01-23T15:46:00Z</cp:lastPrinted>
  <dcterms:modified xsi:type="dcterms:W3CDTF">2014-01-23T12:08:00Z</dcterms:modified>
  <cp:revision>2</cp:revision>
  <dc:subject/>
  <dc:title>                                               ИНФОРМАЦИЯ</dc:title>
</cp:coreProperties>
</file>