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8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ДЕПУТАТОВ  МУНИЦИПАЛЬНОГО ОБРАЗОВАНИЯ «СИГАЕВСКО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 бюджета муниципального образования «Сигаевское» 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п.2 ст. 25 Устава муниципального образования «Сигаевское»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вет депутатов муниципального образования «Сигаевское»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«Сигаевское» за 2016 год по доходам в сумме 7420980,29 руб.; по расходам в сумме 7151179,23 руб.; с превышением доходов над расходами в сумме 269801,06 рублей с показателям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 общему объему поступлений доходов за 2016 год, согласно приложению 1 к настоящему Решению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муниципального образования «Сигаевское» за 2016 год, согласно приложению 2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 расходам бюджета муниципального образования «Сигаевское» в соответствии с ведомственной классификацией расходов бюджета муниципального образования «Сигаевское» за 2016 год, согласно приложению 3 к настоящему Решению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«Сигаевское» за 2016 год с распределением по разделам и подразделам, целевым статьям и видам расходов функциональной классификации расходов бюджетов Российской Федерации, согласно приложению 4 к настоящему Решению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</w:t>
        <w:tab/>
        <w:t>А.С.Язанов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иг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марта 2017г.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</w:t>
      </w:r>
    </w:p>
    <w:sectPr>
      <w:type w:val="nextPage"/>
      <w:pgSz w:w="11906" w:h="16838"/>
      <w:pgMar w:left="1134" w:right="1134" w:gutter="0" w:header="0" w:top="1134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left="11" w:firstLine="709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i/>
      <w:iCs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i/>
      <w:iCs/>
      <w:sz w:val="26"/>
      <w:szCs w:val="26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11" w:firstLine="709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5:00Z</dcterms:created>
  <dc:creator>user</dc:creator>
  <dc:description/>
  <cp:keywords/>
  <dc:language>en-US</dc:language>
  <cp:lastModifiedBy>User</cp:lastModifiedBy>
  <cp:lastPrinted>2017-03-20T08:48:00Z</cp:lastPrinted>
  <dcterms:modified xsi:type="dcterms:W3CDTF">2017-03-20T04:48:00Z</dcterms:modified>
  <cp:revision>17</cp:revision>
  <dc:subject/>
  <dc:title>МЕТОДИЧЕСКИЕ РЕКОМЕНДАЦИИ</dc:title>
</cp:coreProperties>
</file>