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О «Сигае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гаевское» з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17 марта 2017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Сигаевское»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Style w:val="a3"/>
        <w:tblW w:w="10314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1"/>
        <w:gridCol w:w="4111"/>
        <w:gridCol w:w="1282"/>
        <w:gridCol w:w="1659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д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источник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мма на 2016 год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полнен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6г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 источников финансирования дефицита бюдж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-269801,0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ом числе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00 01 05 00 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69801,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c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9302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78</Words>
  <Characters>450</Characters>
  <CharactersWithSpaces>5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34:00Z</dcterms:created>
  <dc:creator>tatiana_z</dc:creator>
  <dc:description/>
  <dc:language>en-US</dc:language>
  <cp:lastModifiedBy>User</cp:lastModifiedBy>
  <cp:lastPrinted>2017-03-17T05:15:00Z</cp:lastPrinted>
  <dcterms:modified xsi:type="dcterms:W3CDTF">2017-03-17T05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