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"/>
        <w:jc w:val="center"/>
        <w:rPr/>
      </w:pPr>
      <w:r>
        <w:rPr/>
        <w:object w:dxaOrig="234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52.5pt" filled="f" o:ole="">
            <v:imagedata r:id="rId3" o:title=""/>
          </v:shape>
          <o:OLEObject Type="Embed" ProgID="" ShapeID="ole_rId2" DrawAspect="Content" ObjectID="_209338443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ДЕПУТАТОВ МУНИЦИПАЛЬНОГО ОБРАЗОВАНИЯ «СИГАЕВСКОЕ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от 23.12.2016г. № 21/2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/>
      </w:pPr>
      <w:r>
        <w:rPr>
          <w:sz w:val="28"/>
          <w:szCs w:val="28"/>
        </w:rPr>
        <w:t xml:space="preserve">О бюджете муниципального образования «Сигаевское» 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7 год и на плановый период 2018 и 2019 годов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ии  с Уставом муниципального образования «Сигаевское», Бюджетным кодексом Российской Феде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муниципального образования «Сигаевское» реша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муниципального образования «Сигаевское»  от 23.12.2016г. №21/2 «О бюджете муниципального образования «Сигаевское» на 2017 год и на плановый период 2018 и 2019 годов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>Пункт 1 статья 1 изложить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 основные характеристики бюджета муниципального образования «Сигаевское» на 2017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бюджета муниципального образования «Сигаевское» в сумме 8089215,55 рублей, в том числе объем межбюджетных трансфертов, получаемых из бюджетов бюджетной системы Российской Федерации, в сумме 3635215,55 рублей согласно приложению 1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образования «Сигаевское» в сумме 8089215,55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,6,7 изложить в новой редакции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ab/>
        <w:t xml:space="preserve">        </w:t>
        <w:tab/>
        <w:t xml:space="preserve">          </w:t>
        <w:tab/>
        <w:t>А.С.Язанов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. Сигаево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>17 марта 2017 год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1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08:00Z</dcterms:created>
  <dc:creator>Spiridonova</dc:creator>
  <dc:description/>
  <cp:keywords/>
  <dc:language>en-US</dc:language>
  <cp:lastModifiedBy>User</cp:lastModifiedBy>
  <cp:lastPrinted>2017-03-20T08:47:00Z</cp:lastPrinted>
  <dcterms:modified xsi:type="dcterms:W3CDTF">2017-03-20T04:47:00Z</dcterms:modified>
  <cp:revision>42</cp:revision>
  <dc:subject/>
  <dc:title>Проект</dc:title>
</cp:coreProperties>
</file>