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"/>
        <w:jc w:val="center"/>
        <w:rPr/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2.5pt" filled="f" o:ole="">
            <v:imagedata r:id="rId3" o:title=""/>
          </v:shape>
          <o:OLEObject Type="Embed" ProgID="" ShapeID="ole_rId2" DrawAspect="Content" ObjectID="_18401240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МУНИЦИПАЛЬНОГО ОБРАЗОВАНИЯ «СИГАЕВСКО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20.12.2018г. № 88/2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О бюджете муниципального образования «Сигаевское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 и на плановый период 2020 и 2021 годов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с изменениями от 01.02.2019 года №93/1, от 14.03.2019 года №97/3)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 с Уставом муниципального образования «Сигаевское», Бюджетным кодексом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муниципального образования «Сигаевское» 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униципального образования «Сигаевское» от 20.12.2018г. № 88/2 «О бюджете муниципального образования «Сигаевское» на 2019 год и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Пункт 1 статья 1 изложить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сновные характеристики бюджета муниципального образования «Сигаевское» на 2019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«Сигаевское» в сумме 8 783 488,00 рублей, в том числе объем межбюджетных трансфертов, получаемых из бюджетов бюджетной системы Российской Федерации, в сумме 4 799 488,00 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«Сигаевское» в сумме 8 923 488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ефицит бюджета муниципального образования «Сигаевское» в сумме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40 000,00 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6,7 изложить в новой редакц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</w:t>
        <w:tab/>
        <w:tab/>
        <w:t xml:space="preserve">      </w:t>
        <w:tab/>
        <w:t xml:space="preserve">  </w:t>
        <w:tab/>
        <w:t>А.С. Язан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 Сигаев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«06» июня  2019 год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2/3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8:00Z</dcterms:created>
  <dc:creator>Spiridonova</dc:creator>
  <dc:description/>
  <cp:keywords/>
  <dc:language>en-US</dc:language>
  <cp:lastModifiedBy>User</cp:lastModifiedBy>
  <cp:lastPrinted>2019-06-07T08:43:00Z</cp:lastPrinted>
  <dcterms:modified xsi:type="dcterms:W3CDTF">2019-06-07T04:44:00Z</dcterms:modified>
  <cp:revision>60</cp:revision>
  <dc:subject/>
  <dc:title>Проект</dc:title>
</cp:coreProperties>
</file>