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drawing>
          <wp:inline distT="0" distB="0" distL="0" distR="0">
            <wp:extent cx="75057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 депутатов  муниципального  образования «Северно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left="0" w:hanging="0"/>
        <w:jc w:val="center"/>
        <w:rPr>
          <w:u w:val="none"/>
        </w:rPr>
      </w:pPr>
      <w:r>
        <w:rPr>
          <w:u w:val="none"/>
        </w:rPr>
        <w:t>РЕШЕНИЕ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>22.06.2010                                                     с. Северный                                                             № 8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 утверждении  Положения о  муниципальном  лесном контроле и надзор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 муниципального образования «Северное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Федеральным законом от 06.10.2003 №131 ФЗ «Об общих принципах организации местного самоуправления в Российской Федерации», Лесным кодексом Российской Федерации, в целях осуществления контроля за соблюдением требований по охране и защите лесов, расположенных на территории муниципального образования «Северное»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Совет депутатов муниципального образования «Северное» 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твердить Положение о муниципальном лесном контроле и надзоре на территории муниципального образования «Северное» (Приложение №1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убликовать данное Решение в газете «Красное Прикамье»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опубликова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решения возложить на техника по землеустройств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                                                                                       Л.И. Бекк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Север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06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993" w:hanging="0"/>
        <w:jc w:val="right"/>
        <w:rPr>
          <w:b w:val="false"/>
          <w:b w:val="false"/>
          <w:color w:val="00008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0"/>
        </w:rPr>
        <w:t xml:space="preserve"> </w:t>
      </w:r>
      <w:r>
        <w:rPr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утверждено решением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муниципального образования «Северное»</w:t>
      </w:r>
    </w:p>
    <w:p>
      <w:pPr>
        <w:pStyle w:val="Normal"/>
        <w:ind w:left="288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22.06.2010 г.  № 8</w:t>
      </w:r>
    </w:p>
    <w:p>
      <w:pPr>
        <w:pStyle w:val="Normal"/>
        <w:ind w:left="28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МУНИЦИПАЛЬНОМ  ЛЕСНОМ  КОНТРОЛЕ  И  НАДЗОР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ее Положение основывается на закрепленных в Лесном кодексе Российской Федерации принципах глобального экологического значения лесов, обеспечения многоцелевого и рационального использования лесов в интересах обеспечения права каждого гражданина на благоприятную окружающую среду, обеспечения охраны и защиты ле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jc w:val="both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Настоящее Положение разработано в соответствии с Лес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Положение устанавливает порядок осуществления лесного контроля за соблюдением лесного законодательства, требований по охране и защите лесов, расположенных в границах муниципального образования «Северное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 Лесной контроль осуществляется в целях охраны лесов и рационального, законного их использования, в форме проверок, направленных на обеспечение соблюдения всеми физическими, юридическими, должностными лицами требовании действующего законода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Мероприятия по лесному контролю проводятся в отношении юридических  лиц, индивидуальных предпринимателей и граждан в соответствии с требованиями действующего законода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5. Лесной контроль на территории муниципального образования «Северное»</w:t>
        <w:br/>
        <w:t>осуществляется администрацией сельского поселения, а также уполномоченными ею органами, отдельно или во взаимодействии с заинтересованными территориальными  подразделениями федеральных органов исполнительной власти общественными</w:t>
        <w:br/>
        <w:t>объединениями и гражданами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6. Лесной  контроль на территории муниципального образования «Северное»</w:t>
        <w:br/>
        <w:t>регламентируется федеральным законодательством, законодательством Удмуртской Республики, нормативными правовыми актами муниципального образования «Северное», в порядке, предусмотренном актами, изданными этими уполномоченными орган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задачи и фун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Основными задачами и функциями муниципального лесного контроля являются:</w:t>
        <w:br/>
        <w:t xml:space="preserve">            2.1.1. Повышение эффективности в сфере осуществления лесного контроля на основе укрепления взаимодействия между органами местного самоуправления, уполномоченными ими органами и территориальными подразделениями федеральных органов исполнительной власти по реализации на территории муниципального образования «Северное», норм лесного законодательств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1.2. Обеспечение соблюдения всеми физическими, должностными и  юридическими лицами требований лесного законодательства в целях эффективного использования и охраны лес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3. Профилактика правонарушений в области лесного законодательства на территории муниципального образования «Северное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4. Выявление на территории поселения правонарушении, предусмотренных действующим законодательством, нормативными правовыми актами, устанавливающими ответственность за лесные правонарушения, принятие предусмотренных законодательством мер по устранению выявленных лесных правонаруше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 Осуществление на территории муниципального образования «Северное» муниципального лесного контроля, в том числе совместн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а) с территориальным органом Федеральной службы по  надзору в  сфере природопользования, осуществляющим государственный контроль за состоянием, использованием, охраной, защитой лесного фонда и   воспроизводством лес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) с территориальным органом Министерства природных ресурсов Российской Федерации по Удмуртской Республике (в отношении земель водного фонда, лесного фонда, земель лесов, не входящих в лесной фонд, и особо охраняемых природных территории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ниципальный лесной контроль на территории муниципального образования «Северное» осуществляется з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 соблюдением         требований</w:t>
        <w:tab/>
        <w:t>законодательства,</w:t>
        <w:tab/>
        <w:t>нормативно-правовых    актов     Удмуртской Республики,     органов     местного     самоуправления     по использованию лес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соблюдением требований по сохранению лесов от уничтожения,</w:t>
        <w:br/>
        <w:t>повреждения, ослабления, загрязнения и иных негативных воздейств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 соблюдением порядка использования лесного фон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  соблюдением требований федерального законодательства, иных нормативно-правовых актов по воспроизводству лесов и лесоразвед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  соблюдением требований санитарных правил в лесах;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  соблюдением правил лесопользования и пребывания граждан  в лесах;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  соблюдением правил пожарной безопасности в лес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)  соблюдением требований по обеспечению соответствия  лесоустроительных проектов и других документов лесоустройства, а также планируемых  лесохозяйственных мероприятии принципам устойчивого развития, рационального, непрерывного, не истощительного использования лесного фонда, сохранности и усиления средообразующих,  водоохранных, защитных, санитарно-гигиенических, оздоровительных и иных полезных природных свойств лес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) соблюдением требований по обеспечению сохранности знаков особо охраняемых природных территорий, лесоустроительных и лесохозяйственных знаков в лесном фонде, а также знаков, устанавливаемых пользователями животным миром или специально уполномоченными государственными органами по охране, контролю и регулированию ис</w:t>
        <w:softHyphen/>
        <w:t>пользования объектов животного мира и среды их обитания, зданий и других сооружений, принадлежащих указанным пользователям и органа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) иных требований лесного законодательства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Муниципальный лесной контроль осуществляет также и другие функции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ормы муниципального лесного контрол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Мероприятия по муниципальному лесному контролю проводятся</w:t>
        <w:br/>
        <w:t>в виде плановых и внеплановых проверок соблюдения лесного законода</w:t>
        <w:softHyphen/>
        <w:t>тельства юридическими</w:t>
        <w:tab/>
        <w:t>лицами, индивидуальными предпринимателями, гражда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лановые проверки в отношении одного юридического лица, индивидуального предпринимателя, гражданина, в соответствии с действующим законодательством, проводятся на основании распоряжения (приказа) уполномоченных органов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 Внеплановые проверки проводя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ля проверки исполнения предписаний соответствующих государственных инспекторов по использованию и охране лесов, об устранении ранее выявленных правонарушений, а также предписаний иных должностных лиц в случаях наделения их законодательством такими полномочиями в области лесных отнош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наружения в ходе осуществления муниципального и/или государственного лесного контроля достаточных данных, указывающих на наличие правонаруш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олучения от органов государственной власти, органов местного самоуправления, юридических лиц или граждан документов и иных доказательств, свидетельствующих о наличии признаков наруше</w:t>
        <w:softHyphen/>
        <w:t>нии лесного законодатель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ращения, не позволяющие установить лицо, обратившееся к должностному лицу (уполномоченному органу), осуществляющему муниципальный лесной контроль, не могут служить основанием для проведения мероприятий по внеплановому контрол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По результатам проверки соблюдения лесного законодательства должностным лицом (лицами), осуществляющим проверку, составляется акт проверки соблюдения лесного законодательства в 3-х экземплярах, в котором указыва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ата, время и место составления ак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 местного самоуправ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нования и цель проведения проверк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, должность лица (лиц), проводившего про</w:t>
        <w:softHyphen/>
        <w:t>верку соблюдения лесного законодатель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именование проверяемого юридического лица или фамилия, имя, отчество, должность представителя юридического лица, индивидуального предпринимателя, фамилия, имя, отчество гражданина, присут</w:t>
        <w:softHyphen/>
        <w:t>ствующего при проведении проверк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результатах проверки, в том числе о выявленных нарушениях, об их характере,  лицах, на которых возлагается ответственность за совершение этих наруш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 ознакомлении или об отказе в ознакомлении с актом лесопользователя или его представителя, а также лиц, присутствовавших при проведении проверки, их подписи или отказ от подпис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пись должностного лица (лиц), осуществившего проверку соблюдения лесного законода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 результате проверки соблюдения лесного законодательства правонарушения с целью его ликвидации (устранения) и привлечения нарушителя к административной ответственности акт проверки направляется на рассмотрение в территориальный орган государственного контроля (надзора) или должностному лицу, которые уполномочены рассматривать дела по данного вида правонарушениям. В случаях установленных законом, допускается обращение органов местного самоуправления в судебные органы, с соблюдением норм соответствующего процессуального законода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акту проверки (в зависимости от вида нарушения) могут прилагаться результаты осмотра объектов лесного фонда, акты об отборе образцов (проб), обследовании объектов окружающей среды, протоколы (заключения) проведенных исследовании и экспертиз, объяснения лиц, в чьих действиях имеются признаки нарушения действующего законода</w:t>
        <w:softHyphen/>
        <w:t>тельства и должностных лиц органов государственного или муниципального контроля (надзора) и другие документы или их копии, связанные с результатами провер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 Должностные лица (уполномоченный орган), осуществляющие муниципальный лесной контроль, при выполнении возложенных на них обязанностей имеют прав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1. Осуществлять муниципальный лесной контроль в соответствии со своей компетенци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2. Посещать в порядке, установленном законодательством Российской Федерации, при предъявлении служебного удостоверения организации и объекты, обследовать земельные участки лесного фонда, кроме земельных участков лесного фонда, занятых военными, и иными специальными объектами (проведение мероприятий контроля на которых ограничено нормами законодательств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3. Составлять по результатам проверок акты проверок соблюдения лесного законодательства, с обязательным ознакомлением с ними собственников, владельцев, пользователей лесными объектам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4. Обращаться в органы милиции и общественной безопасности за содействием в предотвращении или пресечении действии, препятствующих осуществлению ими муниципального лесного контроля, а также в установлении личности граждан, в чьих действиях имеются явные признаки нарушения лесного законодатель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5. Безвозмездно получать от органов государственной власти, местного самоуправления, юридических лиц, граждан сведения и материалы о состоянии, использовании и охране лесных объектов, объектов лесного фонда, в том числе документы, удостоверяющие право на различные формы лесопользования, иные сведения и документы, необходимые для осуществления муниципального лесного контрол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6. Комплектовать материалы, необходимые для принятия мер по устранению выявленных правонарушений, в том числе и с привлечением лиц, в чьих действиях имеются признаки нарушения лесного законодательства к административной ответственности (с приложением доказательной базы и юридическим заключением). Передавать их в территориальные органы, осуществляющие контроль за использованием и охраной земель, для открытия административного производ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7. Участвовать в подготовке нормативных документов органов местного самоуправления, регулирующих вопросы охраны, защиты и воспроизводства лесов на территории муниципального образования «Северно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8. Проверять документы на право пользования участками лесного фонда и осуществления всех видов лесопольз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9. Принимать меры по пресечению пользования участками лесного фонда, осуществляемого без лесорубочного билета, ордера, лесного билета либо с нарушением условий, предусмотренных в этих разрешительных документах, либо осуществляемого по документам, выданным с нарушением лесного законодательств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10. Информировать население о состоянии лесного фонда в границах муниципального образования «Северное» принимаемых мерах по охране земел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11. Давать юридическим и физическим лицам обязательные к исполнению указания (предписания) по устранению нарушений лесного законодательства Российской Федерации и их негативных последств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В процессе осуществления муниципального лесного контроля используются официальные бланки документов уполномоченного на проведение муниципального лесного контроля орга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3. Должностные лица или уполномоченный орган, осуществляющие      муниципальный      лесной      контроль,      при     проведении    мероприятии      по контролю обязаны: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1.</w:t>
        <w:tab/>
        <w:t>Руководствоваться</w:t>
        <w:tab/>
        <w:t>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, законодательством Удмуртской Республики, постановлениями, распоряжениями администрации муниципального образования «Северное» и другими нормативны ми актами органов местного самоуправления, а также настоящим положени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2. Соблюдать действующее законодательство и не нарушать конституционные права юридических лиц, индивидуальных предпринимателей и граждан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3.3. Отчитываться о результатах своей деятельности перед администрацией муниципального образования «Северное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3.4. Выполнять иные поручения в сфере муниципального лесного контроля в соответствии с нормативными документами администрации муниципального образования «Северное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</w:t>
        <w:tab/>
        <w:t>Финансовое  обеспечение  мероприятий  по  лесному   контролю осуществляется  в    пределах    средств,    предусмотренных в  бюджете    поселения    на    эти    цели,    добровольных    пожертвований    организации    и    физических лиц, иных, не запрещённых законодательством источ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четность и контро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Должностные лица или уполномоченный орган, осуществляющие муниципальный лесной контроль, составляют отчетность о своей деятельности, обеспечивают достоверность составляемых отчетов, которые предоставляют в установленные сроки в администрацию муниципального образования «Северное» и иные предусмотренные законодательством (в том числе актами органов местного самоуправления) органы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5.2. 0рганы муниципального контроля и их должностные лица в случае ненадлежащего исполнения своих функции и служебных обязанностей при проведении мероприятии по контролю, совершения противоправных действий (бездействия) несут ответственность в соответствии с  законодательством Российской</w:t>
        <w:tab/>
        <w:t>Федерации, нормативно-правовыми актами органов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80"/>
          <w:sz w:val="32"/>
          <w:szCs w:val="24"/>
        </w:rPr>
      </w:pPr>
      <w:r>
        <w:rPr>
          <w:color w:val="000080"/>
          <w:sz w:val="32"/>
          <w:szCs w:val="24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drawing>
          <wp:inline distT="0" distB="0" distL="0" distR="0">
            <wp:extent cx="750570" cy="756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 депутатов  муниципального  образования «Северно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left="0" w:hanging="0"/>
        <w:jc w:val="center"/>
        <w:rPr>
          <w:u w:val="none"/>
        </w:rPr>
      </w:pPr>
      <w:r>
        <w:rPr>
          <w:u w:val="none"/>
        </w:rPr>
        <w:t>РЕШЕНИЕ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>22.06.2010                                                     с. Северный                                                             № 7а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муниципальном земельном контроле и надзоре на территории  муниципального образования «Северное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Федеральным законом от 06.10.2003 № 131 ФЗ «Об общих принципах организации местного самоуправления в Российской Федерации», Земельным кодексом Российской Федерации, в целях осуществления контроля за соблюдением требований по охране и использованию земель, расположенных на территории муниципального образования «Северное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овет депутатов муниципального образования «Северное»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о муниципальном земельном контроле на территории муниципального образования «Северное» (Приложение №1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публиковать данное Решение в газете «Красное Прикамье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  за   исполнением   настоящего   решения   возложить  на  техника 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леустройству Администрации МО «Северное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 образования                                                                                          Л.И. Бекке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Северны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2.06.201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7а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0" w:leader="none"/>
        </w:tabs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утверждено 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Северное»</w:t>
      </w:r>
    </w:p>
    <w:p>
      <w:pPr>
        <w:pStyle w:val="Normal"/>
        <w:ind w:left="-340" w:hanging="0"/>
        <w:jc w:val="right"/>
        <w:rPr/>
      </w:pPr>
      <w:r>
        <w:rPr/>
        <w:t>от 22.06.2010  № 7а</w:t>
      </w:r>
    </w:p>
    <w:p>
      <w:pPr>
        <w:pStyle w:val="Style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9"/>
        <w:tabs>
          <w:tab w:val="clear" w:pos="720"/>
          <w:tab w:val="left" w:pos="9779" w:leader="none"/>
        </w:tabs>
        <w:ind w:right="127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ЛОЖЕ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              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 муниципальном земельном контроле на территории                                                                                                                                              муниципального образования «Северное»</w:t>
      </w:r>
    </w:p>
    <w:p>
      <w:pPr>
        <w:pStyle w:val="Style9"/>
        <w:ind w:right="37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9"/>
        <w:ind w:right="37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Style9"/>
        <w:ind w:right="-2" w:firstLine="57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положение разработано на основании Конституции РФ, Земельного кодекса РФ, Федерального закона «Об общих принципах организации местного самоуправления в РФ», нормативных правовых актов РФ Удмуртской Республики, муниципального образования «Северное».Положение определяет порядок организации муниципального земельного контроля, а также права и обязанности должностных лиц, осуществляющих муниципальный земельный контроль на территории муниципального образования«Северное».  </w:t>
        <w:br/>
        <w:t xml:space="preserve">           1.2. Настоящее положение призвано обеспечивать реализацию полномочий органов местного самоуправления на осуществление муниципального   контроля за соблюдением земельного    законодательства      в отношении земель, находящихся на территории муниципального образования «Северное». </w:t>
        <w:br/>
        <w:t xml:space="preserve">           1.3. Задачей муниципального земельного контроля является обеспечение соблюдения всеми физическими, должностными и юридическими лицами требований земельного законодательства в целях эффективного использования и охраны земель.</w:t>
        <w:br/>
        <w:t xml:space="preserve">Объектами муниципального земельного контроля являются все земли, находящиеся в границах муниципального образования «Северное», вне зависимости от категории, формы собственности и (или) ведомственной принадлежности, за исключением случаев, предусмотренных федеральным законодательством. </w:t>
        <w:br/>
        <w:t xml:space="preserve">           1.4. Земельный контроль проводится в целях обеспечения правообладателями земельных участков требований и обязанностей по охране и использованию земель. </w:t>
        <w:br/>
        <w:t xml:space="preserve">           1.5. Предметом муниципального земельного контроля являются: </w:t>
        <w:br/>
        <w:t xml:space="preserve">           - соблюдение требований законодательства по охране и использованию земель; </w:t>
        <w:br/>
        <w:t xml:space="preserve">           - соблюдение порядка, исключающего самовольное занятие земельных участков или использование их без оформленных в установленном порядке документов, удостоверяющих право на  землю; </w:t>
        <w:br/>
        <w:t xml:space="preserve">           - соблюдение порядка передачи прав пользования землей; </w:t>
        <w:br/>
        <w:t xml:space="preserve">           - предоставление достоверных сведений о состоянии земель; </w:t>
        <w:br/>
        <w:t xml:space="preserve">           - своевременное выполнение обязанностей по приведению земель в состояние, пригодное для использования по целевому назначению, или по их рекультивации после завершения разработки месторождений полезных ископаемых, строительных, мелиоративных, лесозаготовительных, изыскательских и иных работ, в т.ч. работ, осуществляемых для внутрихозяйственных или собственных надобностей; </w:t>
        <w:br/>
        <w:t xml:space="preserve">           - использование земель по целевому назначению; </w:t>
        <w:br/>
        <w:t xml:space="preserve">           - своевременное и качественное выполнение обязательных мероприятий по улучшению земель и охране почв от захламления, загрязнения и по предотвращению других процессов, ухудшающих качественное состояние земель и вызывающих их деградацию; </w:t>
        <w:br/>
        <w:t xml:space="preserve">           - выполнение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потребления;        </w:t>
        <w:br/>
        <w:t xml:space="preserve">           - исполнение предписаний по вопросам соблюдения земельного законодательства и устранения нарушений в области земельных отношений; </w:t>
        <w:br/>
        <w:t xml:space="preserve">           - наличие и сохранность межевых знаков границ земельных участков; </w:t>
        <w:br/>
        <w:t xml:space="preserve">           - соблюдение порядка занятия земельных участков;</w:t>
        <w:br/>
        <w:t>- проектирование, размещение и строительство объектов, оказывающих влияние на состояние земель;</w:t>
        <w:br/>
        <w:t xml:space="preserve">           - своевременный возврат земель, предоставленных в аренду;</w:t>
        <w:br/>
        <w:t xml:space="preserve">           - недопущение зарастания сорняками, кустарником и других процессов ухудшения культуртехнического состояния земель, закрепленных за гражданами и юридическими лицами; </w:t>
        <w:br/>
        <w:t xml:space="preserve">           - выполнение иных требований земельного законодательства по вопросам использования и охраны земель. </w:t>
        <w:br/>
        <w:t xml:space="preserve">           1.6. Муниципальный земельный контроль осуществляется  инженером по землеустройству администрации муниципального образования «Северное». </w:t>
        <w:br/>
        <w:t>Муниципальный земельный контроль осуществляется во взаимодействии с Отделом по Сарапульскому району Управления Роснедвижимости Удмуртской Республики, уполномоченными исполнительными органами государственной власти по осуществлению государственного земельного контроля, службами государственного санитарно-эпидемиологического надзора, органами внутренних дел и иными органами, осуществляющими государственный контроль в области охраны собственности, окружающей природной среды и природопользования, путем организации планирования совместных проверок, иных мероприятий, в том числе по устранению и предотвращению причин и условий, способствующих совершению земельных правонарушений, ведения учета и обмена информацией.</w:t>
      </w:r>
    </w:p>
    <w:p>
      <w:pPr>
        <w:pStyle w:val="Style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2. Определения основных видов нарушений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земельного законодательства</w:t>
      </w:r>
    </w:p>
    <w:p>
      <w:pPr>
        <w:pStyle w:val="Style9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Самовольное занятие земельных участков - использование земельного участка физическим или юридическим лицом при отсутствии оформленных в установленном порядке документов, удостоверяющих право собственности, владения, пользования или аренды            ( ст. 7.1. КоАП РФ). К самовольному занятию относится пользование земельным участком:</w:t>
        <w:br/>
        <w:t xml:space="preserve">            - до принятия соответствующим органом исполнительной власти решения о предоставлении, продаже (передаче) земельного участка в собственность, о переоформлении права на землю, выделе земельного участка;</w:t>
        <w:br/>
        <w:t xml:space="preserve">            - до заключения договора купли-продажи (купчей) или оформления в установленном порядке других документов, подтверждающих переход права собственности на землю;</w:t>
        <w:br/>
        <w:t xml:space="preserve">            - до получения и регистрации в установленном порядке документов, удостоверяющих право собственности, владения, пользования или аренды земли;</w:t>
        <w:br/>
        <w:t xml:space="preserve">            - до установления границ участка на местности, если иное не предусмотрено федеральным законодательством или нормативно-правовыми актами Удмуртской Республики и органов местного самоуправления Сарапульского района;</w:t>
        <w:br/>
        <w:t xml:space="preserve">            - в случае приостановки неправомерных решений по вопросам изъятия, предоставления и совершения сделок с землей, до рассмотрения протестов, вынесенных органами муниципального и государственного земельного контроля, в судебных органах.</w:t>
        <w:br/>
        <w:t xml:space="preserve">            2.2. Нерациональное использование сельскохозяйственных земель - самовольный перевод ценных сельскохозяйственных угодий в менее ценные, использование угодий способами, приводящими к снижению плодородия почв, необеспечение выполнения утвержденных в установленном порядке мероприятий по защите земель от вредных воздействий и влияний, ведущих к ухудшению свойств земли и экологической обстановки на ней.</w:t>
        <w:br/>
        <w:t xml:space="preserve">            2.3. Невыполнение обязательных мероприятий по улучшению земель и охране почв от ветровой, водной эрозии и предотвращению других процессов, ухудшающих состояние почв, - необоснованное сокращение или невыполнение предусмотренных соответствующими решениями и проектными материалами объемов агротехнических, лесомелиоративных, гидротехнических, мелиоративных, культуртехнических, рекультивационных и других работ, финансируемых за счет местного бюджета.</w:t>
        <w:br/>
        <w:t xml:space="preserve">            2.4. Использование земельных участков не по целевому назначению, а также способами, приводящими порче земель, - фактическое использование земельных участков в целях, не соответствующих целевому назначению, установленному при предоставлении земельного участка собственнику, землевладельцу, землепользователю, арендатору, а также несоблюдение режима использования земель, в случаях установления таких ограничений и обременений правами других лиц ( ст. 8.8. КоАП РФ).</w:t>
        <w:br/>
        <w:t xml:space="preserve">            2.5. Систематическое невнесение платежей за землю - неуплата земельного налога в течение двух лет и непогашение задолженности по уплате земельного налога в течение последующего года, неуплата в установленные сроки арендной платы, потерь сельскохозяйственного производства, причиненных убытков и нанесенного ущерба.</w:t>
        <w:br/>
        <w:t xml:space="preserve">            2.6. Захламление земель - накопление (складирование) на земельных участках коммунально-бытовых отходов, отходов производственной деятельности предприятий и транспорта, порубочных остатков на просеках и лесных делянках, складирование строительных материалов, оборудования и т.п. в непредусмотренных для этих целей местах.</w:t>
        <w:br/>
        <w:t xml:space="preserve">            2.7. Загрязнение земель - ухудшение в результате антропогенной деятельности (включая аварии) качества земель, в том числе лишенных плодородного слоя почвы (карьеры, каменистые поверхности и т.д.), характеризующееся увеличением (появлением) химических веществ или уровня радиации по сравнению с их ранее существовавшими значениями (фоновыми или на начало сравниваемого периода).</w:t>
        <w:br/>
        <w:t xml:space="preserve">            2.8. Порча и уничтожение плодородного слоя почвы - частичное или полное разрушение почвенного покрова, характеризующееся ухудшением его физического и биологического состояния, а также снижением (потерей) плодородия почв, вследствие чего использование земельного участка невозможно либо требует введения специальных ограничений, включая консервацию земель для проведения мероприятий по восстановлению плодородия почв (ст. 8.6. КоАП РФ).</w:t>
        <w:br/>
        <w:t xml:space="preserve">            2.9. Нарушение установленного режима использования земель особо охраняемых территорий и объектов, а также других земель с особыми условиями использования - осуществление хозяйственной и иной деятельности с нарушением введенных ограничений (запретов) в использовании земель особо охраняемых территорий, выделенных в установленном порядке.</w:t>
        <w:br/>
        <w:t xml:space="preserve">            2.10. Нарушение сроков возврата временно занимаемых земель, невыполнение обязанностей по приведению их в состояние, пригодное для использования по целевому назначению, - несоблюдение арендаторами условий договора аренды земельных участков в части своевременного возврата земель арендодателям, невыполнение предусмотренного комплекса работ (рекультивации) на временно занимаемых землях для приведения их в состояние, пригодное для использования по целевому назначению ( ст. 8.7. КоАП РФ).</w:t>
        <w:br/>
        <w:t xml:space="preserve">            2.11. Проектирование, размещение, строительство и ввод в эксплуатацию объектов, отрицательно влияющих на состояние земель, - внедрение не прошедших соответствующую экспертизу технологий проведения мелиоративных, культуротехнических, рекультивационных и других работ, разработка карьеров, создание очистных сооружений и других объектов с нарушением утвержденной документации, норм и правил и приводящих к ухудшению состояния земель на данном участке, а также на прилегающих территориях, что приводит к необходимости установления ограничений по использованию земель.</w:t>
        <w:br/>
        <w:t xml:space="preserve">            2.12. Искажение сведений о состоянии и использовании земель - приписки и искажение сведений в статистической документации о наличии, состоянии и использовании земельных угодий, объемов выполненных работ по мелиорации, культуртехнике, рекультивации и иных мероприятий (ст. 8.5. КоАП РФ). </w:t>
        <w:br/>
        <w:t xml:space="preserve">            2.13. Уничтожение межевых знаков - действия, приводящие к утрате в натуре (на местности) границ земельных участков (запахивание, хищение или уничтожение межевых знаков, другими способами) и к необходимости проведения работ по их восстановлению     (ст. 7.2.  КоАП РФ).</w:t>
      </w:r>
    </w:p>
    <w:p>
      <w:pPr>
        <w:pStyle w:val="Style9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3. Порядок проведения проверок при осуществлении муниципального земельного контроля</w:t>
      </w:r>
    </w:p>
    <w:p>
      <w:pPr>
        <w:pStyle w:val="Style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    Осуществление   муниципального земельного контроля производится в форме плановых и внеплановых проверок. </w:t>
        <w:br/>
        <w:t xml:space="preserve">            3.2. Проведение плановых проверок осуществляется в соответствии с утвержденным главой администрации планом на текущий год. </w:t>
        <w:br/>
        <w:t xml:space="preserve">            3.3. Внеплановые проверки проводятся в случаях: </w:t>
        <w:br/>
        <w:t xml:space="preserve">            - проверки исполнения предписаний об устранении нарушения использования земельного участка; </w:t>
        <w:br/>
        <w:t xml:space="preserve">            - обнаружения (получения) достаточных данных, указывающих на наличие нарушений требований законодательства об использовании земель. </w:t>
        <w:br/>
        <w:t xml:space="preserve">            3.4. Уведомление о предстоящей проверке может быть направлено по почте заказным письмом либо вручено под расписку лицу (уполномоченному представителю), являющемуся собственником, арендатором, землепользователем или землевладельцем земельного участка, в отношении которого осуществляется проверка. </w:t>
        <w:br/>
        <w:t xml:space="preserve">            3.5. Муниципальный земельный контроль проводится в присутствии правообладателя земельного участка или его представителя при необходимости с участием представителей территориального общественного самоуправления и с привлечением заинтересованных служб. </w:t>
        <w:br/>
        <w:t xml:space="preserve">Факт отказа от присутствия при проверке фиксируется в акте обследования. </w:t>
        <w:br/>
        <w:t>Отказ землепользователя от участия в проверке не препятствует ее проведению.</w:t>
        <w:br/>
        <w:t xml:space="preserve">            3.6. Акты обследования земельных участков (Приложение № 1) утверждаются главой поселения либо его заместителем и ежемесячно направляются в службы Госземконтроля или Госадмтехнадзора для организации проведения этими службами проверок, составления протоколов и привлечения нарушителей к административной ответственности. </w:t>
        <w:br/>
        <w:t xml:space="preserve">            3.7. Акт обследования составляется в двух экземплярах. Один экземпляр акта вручается под расписку либо направляется по почте заказным письмом с уведомлением лицу, являющемуся собственником, арендатором, землепользователем или землевладельцем земельного участка, в отношении которого осуществлена проверка, либо уполномоченному представителю собственника, арендатора, землепользователя или землевладельца земельного участка. Второй экземпляр акта хранится в администрации в течение трех лет. </w:t>
        <w:br/>
        <w:t xml:space="preserve">В случае установления нарушений законодательства об использовании земель, за совершение которых действующим законодательством установлена административная ответственность, акт обследования составляется в трех экземплярах. Один экземпляр акта обследования направляется в орган, осуществляющий государственный контроль за использованием и охраной земель, для решения вопроса о привлечении к административной ответственности; второй экземпляр акта обследования вручается под расписку либо направляется по почте заказным письмом с уведомлением о вручении лицу, в отношении которого осуществлена проверка; третий экземпляр акта хранится в администрации в течение трех лет. </w:t>
        <w:br/>
        <w:t>В целях дальнейшего предотвращения нарушений, результаты проверок доводятся до жителей населенного пункта на сходах, собраниях.</w:t>
        <w:br/>
        <w:t xml:space="preserve">            3.8. При осуществлении муниципального земельного контроля уполномоченное должностное лицо (комиссия, орган) имеет право при предъявлении служебного удостоверения: </w:t>
        <w:br/>
        <w:t xml:space="preserve">            - беспрепятственного доступа для проведения проверок на территорию юридических и физических лиц; </w:t>
        <w:br/>
        <w:t xml:space="preserve">            - детального        осмотра     земельных участков     предприятий, учреждений и частных лиц; </w:t>
        <w:br/>
        <w:t xml:space="preserve">            - получения от заинтересованных лиц необходимой информации; </w:t>
        <w:br/>
        <w:t xml:space="preserve">            - привлечения специалистов для проведения необходимых экспертиз, дачи заключений; </w:t>
        <w:br/>
        <w:t xml:space="preserve">            - внесения предложений в администрацию о полном или частичном изъятии (в т.ч., путем выкупа) земельных участков для муниципальных нужд, о досрочном расторжении договоров аренды земельных участков, находящихся в муниципальной собственности;</w:t>
        <w:br/>
        <w:t xml:space="preserve">            -осуществлять земельный контроль за соблюдением санитарного состояния и очисткой территории от захламления земель полосы отвода автомобильных дорог, сельскохозяйственных предприятий, садоводческих, огородных, дачных жилищных и гаражных кооперативов, подъездных дорог к ним и прилегающих к СНТ, ОНТ, ДСК территорий из земель государственной собственности, в том числе земель лесного фонда шириной до 50 м. от границы отвода земель. </w:t>
        <w:br/>
        <w:t xml:space="preserve">            3.9. При выявлении факта нарушения земельного законодательства уполномоченное должностное лицо (комиссия, орган) обязано: </w:t>
        <w:br/>
        <w:t xml:space="preserve">            - составлять акты обследования с указанием конкретных нарушений требований земельного законодательства; </w:t>
        <w:br/>
        <w:t xml:space="preserve">            - обращаться в правоохранительные органы за содействием в предотвращении или пресечении действий (бездействия), препятствующих осуществлению муниципального земельного контроля; </w:t>
        <w:br/>
        <w:t xml:space="preserve">            - направлять акт обследования в орган, осуществляющий государственный контроль за использованием и охраной земель, для привлечения к ответственности виновных лиц; </w:t>
        <w:br/>
        <w:t xml:space="preserve">            - осуществлять иные мероприятия, направленные на пресечение правонарушений в области использования земли; </w:t>
        <w:br/>
        <w:t xml:space="preserve">            - производить иные действия в соответствии с действующим законодательством. </w:t>
        <w:br/>
        <w:t xml:space="preserve">            3.10. Уполномоченные должностные лица направляют материалы в органы, осуществляющие государственный земельный контроль, в случае выявления признаков, указывающих на наличие следующих видов административных нарушений, ответственность за которые предусмотрена Кодексом об административных правонарушениях в РФ, а именно: </w:t>
        <w:br/>
        <w:t xml:space="preserve">            - самовольное занятие земельного участка; </w:t>
        <w:br/>
        <w:t xml:space="preserve">            - уничтожение межевых знаков; </w:t>
        <w:br/>
        <w:t xml:space="preserve">            - самовольная переуступка права пользования землей; </w:t>
        <w:br/>
        <w:t xml:space="preserve">            - порча земель; </w:t>
        <w:br/>
        <w:t xml:space="preserve">            - невыполнение обязанностей по приведению земель в состояние, пригодное для использования по целевому назначению; </w:t>
        <w:br/>
        <w:t xml:space="preserve">            - использование земель не по целевому назначению, неиспользование земельного участка, предназначенного для сельскохозяйственного производства, жилищного строительства, невыполнение обязательных мероприятий по улучшению земель и охране почв. </w:t>
        <w:br/>
        <w:t xml:space="preserve">            3.11. При обнаружении нарушений земельного законодательства, ответственность за которые предусмотрена Уголовным кодексом РФ, материалы об указанных нарушениях также подлежат передаче в органы государственного земельного контроля. </w:t>
        <w:br/>
        <w:t xml:space="preserve">            3.12. В случае установления факта нарушения использования земельного участка составляется предписание об устранении нарушений с указанием конкретного срока устранения. </w:t>
        <w:br/>
        <w:t xml:space="preserve">            3.13. Муниципальный земельный контроль осуществляется во взаимодействии с Управлением Федерального агентства кадастра объектов недвижимости по Удмуртской Республике и его территориальным отделом по Сарапульскому району, Федеральной службой по ветеринарному и фитосанитарному надзору и их территориальным        органом по Сарапульскому району, природоохранными,     правоохранительными и другими государственными органами РФ и Удмуртской Республики, осуществляющими деятельность на территории Сарапульского муниципального района, в соответствии с их компетенцией по вопросам использования земель. </w:t>
        <w:br/>
        <w:t xml:space="preserve">            3.14. Порядок взаимодействия администрации поселения с администрацией Сарапульского муниципального района, с органами, осуществляющими государственный земельный контроль, и другими заинтересованными органами, предусматривающий, в частности, совместное планирование и проведение проверок соблюдения требований законодательства по использованию земель, обмен информацией о выявленных земельных правонарушениях и привлечения виновных лиц к ответственности, определяется соглашениями этих органов.</w:t>
      </w:r>
    </w:p>
    <w:p>
      <w:pPr>
        <w:pStyle w:val="Style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муниципального образования «Северное»                                                            Л.И. Беккер  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к Решению </w:t>
        <w:br/>
        <w:t>Совета депутатов муниципального образования «Северное»</w:t>
        <w:br/>
        <w:t>№  7а от 22.06.2010</w:t>
      </w:r>
    </w:p>
    <w:p>
      <w:pPr>
        <w:pStyle w:val="Style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9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ОГЛАСОВАНО:                                                              УТВЕРЖДАЮ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1625"/>
        <w:gridCol w:w="4172"/>
      </w:tblGrid>
      <w:tr>
        <w:trPr/>
        <w:tc>
          <w:tcPr>
            <w:tcW w:w="3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Начальник Управления Роснедвижимости Удмуртской Республики Отдел по Сарапульскому району</w:t>
            </w:r>
          </w:p>
          <w:p>
            <w:pPr>
              <w:pStyle w:val="Style9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 Л.Л. Абашева</w:t>
              <w:br/>
              <w:t>от__________________200___г.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сельского поселения  </w:t>
              <w:br/>
              <w:t>«Северное»</w:t>
            </w:r>
          </w:p>
          <w:p>
            <w:pPr>
              <w:pStyle w:val="Style9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 </w:t>
              <w:br/>
              <w:t>Л.И. Беккер</w:t>
              <w:br/>
              <w:t>от__________________200___г.</w:t>
            </w:r>
          </w:p>
        </w:tc>
      </w:tr>
    </w:tbl>
    <w:p>
      <w:pPr>
        <w:pStyle w:val="Style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tLeast" w:line="240"/>
        <w:ind w:left="2268" w:hanging="0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spacing w:lineRule="atLeast" w:line="240"/>
        <w:ind w:left="2268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АКТ</w:t>
      </w:r>
    </w:p>
    <w:p>
      <w:pPr>
        <w:pStyle w:val="Style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СЛЕДОВАНИЯ ЗЕМЕЛЬНОГО УЧАСТКА</w:t>
      </w:r>
    </w:p>
    <w:p>
      <w:pPr>
        <w:pStyle w:val="Style9"/>
        <w:tabs>
          <w:tab w:val="clear" w:pos="720"/>
          <w:tab w:val="left" w:pos="4551" w:leader="none"/>
          <w:tab w:val="left" w:pos="14091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_______________________                                                                «____»_______________200___г.                                         </w:t>
        <w:br/>
        <w:t>      </w:t>
      </w:r>
    </w:p>
    <w:p>
      <w:pPr>
        <w:pStyle w:val="Style9"/>
        <w:tabs>
          <w:tab w:val="clear" w:pos="720"/>
          <w:tab w:val="left" w:pos="4551" w:leader="none"/>
          <w:tab w:val="left" w:pos="1409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я проверки «____» час «______» мин. </w:t>
      </w:r>
    </w:p>
    <w:p>
      <w:pPr>
        <w:pStyle w:val="Style9"/>
        <w:tabs>
          <w:tab w:val="clear" w:pos="720"/>
          <w:tab w:val="left" w:pos="4551" w:leader="none"/>
          <w:tab w:val="left" w:pos="14091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составления акта:________________________</w:t>
        <w:br/>
        <w:br/>
        <w:t>____________________________________________________________________________</w:t>
        <w:br/>
        <w:t>            (должность, Ф.И.О. лица, составившего акт)</w:t>
        <w:br/>
        <w:br/>
        <w:t>____________________________________________________________________________</w:t>
        <w:br/>
        <w:t>в присутствии свидетелей:</w:t>
        <w:br/>
        <w:t>1.___________________________________________________________________________</w:t>
        <w:br/>
        <w:t>                                 (Ф.И.О., адрес места жительства, телефон)</w:t>
        <w:br/>
        <w:t>2.___________________________________________________________________________</w:t>
        <w:br/>
        <w:t>                            (Ф.И.О., адрес места жительства, телефон)</w:t>
        <w:br/>
        <w:br/>
        <w:t>в присутствии:_________________________-__________________________________________</w:t>
        <w:br/>
        <w:t>              (должность, наименование юридического лица, Ф.И.О. законного   представителя юридического лица, Ф.И.О. физического лица)</w:t>
        <w:br/>
        <w:t>_____________________________________________________________________________</w:t>
        <w:br/>
        <w:t>провел проверку соблюдения земельного законодательства на земельном участке, расположенном по адресу:___________________________________________________________</w:t>
        <w:br/>
        <w:t>______________________________________________________площадью______________кв.м,</w:t>
        <w:br/>
        <w:t>принадлежащем___________________________________________________________________              (должность, наименование юридического лица, Ф.И.О. законного   представителя юридического лица, Ф.И.О. физического лица)</w:t>
        <w:br/>
        <w:t>предоставленном для ____________________________________________________________________________</w:t>
        <w:br/>
        <w:t xml:space="preserve">            (вид разрешенного использования земельного участка) </w:t>
        <w:br/>
        <w:t>_____________________________________________________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</w:p>
    <w:p>
      <w:pPr>
        <w:pStyle w:val="Style9"/>
        <w:tabs>
          <w:tab w:val="clear" w:pos="720"/>
          <w:tab w:val="left" w:pos="4551" w:leader="none"/>
          <w:tab w:val="left" w:pos="14091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оверкой установлено: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</w:t>
        <w:br/>
        <w:t>                                          (описание территории, строений, сооружений,  ограждения, межевых             знаков и т.д.)</w:t>
        <w:br/>
        <w:t>____________________________________________________________________________</w:t>
        <w:br/>
        <w:t>____________________________________________________________________________</w:t>
        <w:br/>
        <w:t>____________________________________________________________________________</w:t>
        <w:br/>
        <w:t>____________________________________________________________________________</w:t>
        <w:br/>
        <w:t>____________________________________________________________________________</w:t>
        <w:br/>
        <w:t>____________________________________________________________________________</w:t>
        <w:br/>
        <w:t>____________________________________________________________________________</w:t>
        <w:br/>
        <w:t>____________________________________________________________________________</w:t>
        <w:br/>
        <w:br/>
        <w:t>В данных действиях усматриваются признаки административного правонарушения, предусмотренного ст.______________________________Кодекса Российской Федерации</w:t>
        <w:br/>
        <w:t>об административных правонарушениях.</w:t>
      </w:r>
    </w:p>
    <w:p>
      <w:pPr>
        <w:pStyle w:val="Style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проверки проводились:_______________________________________________________</w:t>
        <w:br/>
        <w:t>                                                               (обмер участка, фото-, видеосъемка и т.п.)</w:t>
        <w:br/>
        <w:t>К акту прилагается:________________________________________________________________</w:t>
        <w:br/>
      </w:r>
    </w:p>
    <w:p>
      <w:pPr>
        <w:pStyle w:val="Style9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ЫВОДЫ и ПРЕДЛО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br/>
        <w:t>Акт составил ________________________ _________________________</w:t>
        <w:br/>
        <w:t>                                                                               (подпись)                                              (Ф.И.О.)      </w:t>
        <w:br/>
        <w:t>Свидетели: 1.________________________ _________________________</w:t>
        <w:br/>
        <w:t>                                                                              (подпись)                                         (Ф.И.О.)</w:t>
        <w:br/>
        <w:t>                   2.________________________ _________________________</w:t>
        <w:br/>
        <w:t>                                                                          (подпись)                                             (Ф.И.О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текстом акта ознакомлен _____________________</w:t>
        <w:br/>
        <w:t>                                                      (подпись)</w:t>
        <w:br/>
        <w:t>Копию акта получил __________________________</w:t>
        <w:br/>
        <w:t>                                                                (подпись)</w:t>
        <w:br/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hanging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hanging="0"/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both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560" w:leader="none"/>
      </w:tabs>
      <w:ind w:left="1560" w:hanging="709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lineRule="atLeast" w:line="240" w:before="100" w:after="100"/>
    </w:pPr>
    <w:rPr>
      <w:rFonts w:ascii="Arial" w:hAnsi="Arial" w:cs="Arial"/>
      <w:color w:val="1572AF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30:00Z</dcterms:created>
  <dc:creator>Титаренко Владимир Григорьевич</dc:creator>
  <dc:description/>
  <cp:keywords/>
  <dc:language>en-US</dc:language>
  <cp:lastModifiedBy>User</cp:lastModifiedBy>
  <cp:lastPrinted>2010-05-12T14:33:00Z</cp:lastPrinted>
  <dcterms:modified xsi:type="dcterms:W3CDTF">2011-09-13T06:35:00Z</dcterms:modified>
  <cp:revision>21</cp:revision>
  <dc:subject/>
  <dc:title>Российская Федерация</dc:title>
</cp:coreProperties>
</file>