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tabs>
          <w:tab w:val="clear" w:pos="708"/>
          <w:tab w:val="left" w:pos="1843" w:leader="none"/>
          <w:tab w:val="left" w:pos="5220" w:leader="none"/>
        </w:tabs>
        <w:spacing w:before="240" w:after="60"/>
        <w:rPr>
          <w:sz w:val="22"/>
          <w:szCs w:val="20"/>
        </w:rPr>
      </w:pPr>
      <w:r>
        <w:rPr>
          <w:sz w:val="22"/>
          <w:szCs w:val="20"/>
        </w:rPr>
        <w:drawing>
          <wp:inline distT="0" distB="0" distL="0" distR="0">
            <wp:extent cx="7620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  <w:tab w:val="left" w:pos="5220" w:leader="none"/>
        </w:tabs>
        <w:jc w:val="center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center"/>
        <w:rPr/>
      </w:pPr>
      <w:r>
        <w:rPr>
          <w:b/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АДМИНИСТРАЦИЯ МУНИЦИПАЛЬНОГО ОБРАЗОВАНИЯ "СЕВЕРНОЕ"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5.12.2013                                           с. Северный                                                        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 Администрации муниципального образования «Северное» по предоставлению муниципальной услуги</w:t>
      </w:r>
    </w:p>
    <w:p>
      <w:pPr>
        <w:pStyle w:val="Normal"/>
        <w:snapToGrid w:val="false"/>
        <w:jc w:val="center"/>
        <w:rPr/>
      </w:pPr>
      <w:r>
        <w:rPr>
          <w:b/>
          <w:sz w:val="26"/>
          <w:szCs w:val="26"/>
        </w:rPr>
        <w:t>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snapToGrid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Во исполнение </w:t>
      </w:r>
      <w:hyperlink r:id="rId3">
        <w:r>
          <w:rPr>
            <w:rStyle w:val="InternetLink"/>
            <w:color w:val="0000FF"/>
            <w:sz w:val="26"/>
            <w:szCs w:val="26"/>
            <w:u w:val="single"/>
          </w:rPr>
          <w:t>Федерального закона</w:t>
        </w:r>
      </w:hyperlink>
      <w:r>
        <w:rPr>
          <w:sz w:val="26"/>
          <w:szCs w:val="26"/>
        </w:rPr>
        <w:t xml:space="preserve"> от 27 июля 2010 года N 210-ФЗ  «Об организации предоставления государственных и муниципальных услуг», руководствуясь </w:t>
      </w: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постановлением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муниципального образования «Северное»</w:t>
      </w:r>
      <w:r>
        <w:rPr>
          <w:color w:val="000000"/>
          <w:sz w:val="26"/>
          <w:szCs w:val="26"/>
        </w:rPr>
        <w:t xml:space="preserve"> от 15 февраля 2012 № 14а «О порядке разработки и утверждения административных регламентов предоставления муниципальных услуг в муниципальном образовании «Северное» </w:t>
      </w:r>
      <w:r>
        <w:rPr>
          <w:sz w:val="26"/>
          <w:szCs w:val="26"/>
        </w:rPr>
        <w:t xml:space="preserve">и постановлением Главы Администрации МО «Северное» от 11 октября 2013 года № 16б «О внесении изменений в распоряжение от 29 июня 2012 года № 10 «О перечне муниципальных услуг, предоставляемых Администрацией муниципального образования «Северное», Администрация муниципального образования «Северно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spacing w:lineRule="auto" w:line="26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Утвердить Административный регламент Администрации муниципального образования «Северное» по предоставлению муниципальной услуги «Прием заявлений, документов, а также постановка граждан на учет в качестве нуждающихся в жилых помещениях» (прилагается). </w:t>
      </w:r>
    </w:p>
    <w:p>
      <w:pPr>
        <w:pStyle w:val="Normal"/>
        <w:spacing w:before="280" w:after="280"/>
        <w:ind w:firstLine="705"/>
        <w:jc w:val="both"/>
        <w:rPr/>
      </w:pPr>
      <w:r>
        <w:rPr>
          <w:sz w:val="26"/>
          <w:szCs w:val="26"/>
        </w:rPr>
        <w:t xml:space="preserve">2. Опубликовать постановление на официальном сайте Сарапульского района в сети Интернет </w:t>
      </w:r>
      <w:hyperlink r:id="rId5">
        <w:r>
          <w:rPr>
            <w:rStyle w:val="InternetLink"/>
            <w:color w:val="0000FF"/>
            <w:sz w:val="26"/>
            <w:szCs w:val="26"/>
            <w:u w:val="single"/>
          </w:rPr>
          <w:t>http://sarapulrayon.udmurt.ru</w:t>
        </w:r>
      </w:hyperlink>
      <w:r>
        <w:rPr>
          <w:sz w:val="26"/>
          <w:szCs w:val="26"/>
        </w:rPr>
        <w:t>.</w:t>
      </w:r>
      <w:r>
        <w:rPr/>
        <w:t xml:space="preserve"> </w:t>
      </w:r>
      <w:r>
        <w:rPr>
          <w:sz w:val="26"/>
          <w:szCs w:val="26"/>
        </w:rPr>
        <w:t>на странице Администрация муниципального образования «Северное».</w:t>
      </w:r>
    </w:p>
    <w:p>
      <w:pPr>
        <w:pStyle w:val="Normal"/>
        <w:spacing w:before="280" w:after="28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оставляю за собо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лава                                                                                                                    Д.В. Бекарев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Утвержден 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</w:rPr>
      </w:pPr>
      <w:r>
        <w:rPr>
          <w:b/>
        </w:rPr>
        <w:t>Постановлением Главы МО «Северное»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</w:rPr>
      </w:pPr>
      <w:r>
        <w:rPr>
          <w:b/>
        </w:rPr>
        <w:t>от 25 декабря 2012 года №28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1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1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 :</w:t>
      </w:r>
    </w:p>
    <w:p>
      <w:pPr>
        <w:pStyle w:val="Normal"/>
        <w:ind w:firstLine="7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both"/>
        <w:rPr/>
      </w:pPr>
      <w:r>
        <w:rPr>
          <w:b/>
        </w:rPr>
        <w:t>Раздел I. Общие положения</w:t>
      </w:r>
    </w:p>
    <w:p>
      <w:pPr>
        <w:pStyle w:val="Normal"/>
        <w:jc w:val="both"/>
        <w:rPr/>
      </w:pPr>
      <w:r>
        <w:rPr/>
        <w:t>1.1 Предмет регулирования Административного регламента</w:t>
      </w:r>
    </w:p>
    <w:p>
      <w:pPr>
        <w:pStyle w:val="Normal"/>
        <w:jc w:val="both"/>
        <w:rPr/>
      </w:pPr>
      <w:r>
        <w:rPr/>
        <w:t>1.2 Описание заявителей, а также физических и юридических лиц, имеющих право</w:t>
      </w:r>
    </w:p>
    <w:p>
      <w:pPr>
        <w:pStyle w:val="Normal"/>
        <w:jc w:val="both"/>
        <w:rPr/>
      </w:pPr>
      <w:r>
        <w:rPr/>
        <w:t xml:space="preserve">1.3. Порядок информирования о предоставлении муниципальной услуги </w:t>
      </w:r>
    </w:p>
    <w:p>
      <w:pPr>
        <w:pStyle w:val="Normal"/>
        <w:ind w:firstLine="720"/>
        <w:jc w:val="both"/>
        <w:rPr/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2.1 Наименование муниципальной услуги </w:t>
      </w:r>
    </w:p>
    <w:p>
      <w:pPr>
        <w:pStyle w:val="Normal"/>
        <w:jc w:val="both"/>
        <w:rPr/>
      </w:pPr>
      <w:r>
        <w:rPr/>
        <w:t>2.2 Наименование органа местного самоуправления, непосредственно предоставляющего муниципальную услугу</w:t>
      </w:r>
    </w:p>
    <w:p>
      <w:pPr>
        <w:pStyle w:val="Normal"/>
        <w:jc w:val="both"/>
        <w:rPr/>
      </w:pPr>
      <w:r>
        <w:rPr/>
        <w:t>2.3 Результат предоставления муниципальной услуги</w:t>
      </w:r>
    </w:p>
    <w:p>
      <w:pPr>
        <w:pStyle w:val="Normal"/>
        <w:jc w:val="both"/>
        <w:rPr/>
      </w:pPr>
      <w:r>
        <w:rPr/>
        <w:t>2.4 Срок предоставления муниципальной услуги</w:t>
      </w:r>
    </w:p>
    <w:p>
      <w:pPr>
        <w:pStyle w:val="Normal"/>
        <w:jc w:val="both"/>
        <w:rPr/>
      </w:pPr>
      <w:r>
        <w:rPr/>
        <w:t>2.5 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>2.6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jc w:val="both"/>
        <w:rPr/>
      </w:pPr>
      <w:r>
        <w:rPr/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both"/>
        <w:rPr/>
      </w:pPr>
      <w:r>
        <w:rPr/>
        <w:t>2.8. Исчерпывающий перечень оснований для приостановления и (или) отказа в предоставлении муниципальной услуги</w:t>
      </w:r>
    </w:p>
    <w:p>
      <w:pPr>
        <w:pStyle w:val="Normal"/>
        <w:jc w:val="both"/>
        <w:rPr/>
      </w:pPr>
      <w:r>
        <w:rPr/>
        <w:t xml:space="preserve">2.9 Размер платы, взимаемой с заявителя </w:t>
      </w:r>
    </w:p>
    <w:p>
      <w:pPr>
        <w:pStyle w:val="Normal"/>
        <w:jc w:val="both"/>
        <w:rPr/>
      </w:pPr>
      <w:r>
        <w:rPr/>
        <w:t>2.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>2.11 Срок регистрации запроса заявителя о предоставлении муниципальной услуги</w:t>
      </w:r>
    </w:p>
    <w:p>
      <w:pPr>
        <w:pStyle w:val="Normal"/>
        <w:jc w:val="both"/>
        <w:rPr/>
      </w:pPr>
      <w:r>
        <w:rPr/>
        <w:t>2.12 Требования к помещениям, в которых предоставляется муниципальная услуга, к помещению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jc w:val="both"/>
        <w:rPr/>
      </w:pPr>
      <w:r>
        <w:rPr/>
        <w:t>2.13 Показатели доступности и качества муниципальной услуги</w:t>
      </w:r>
    </w:p>
    <w:p>
      <w:pPr>
        <w:pStyle w:val="Normal"/>
        <w:ind w:firstLine="720"/>
        <w:jc w:val="both"/>
        <w:rPr/>
      </w:pPr>
      <w:r>
        <w:rPr>
          <w:b/>
        </w:rPr>
        <w:t>Раздел III. Состав, последовательность и сроки выполнения административных процедур, требования к порядку их выполнения, особенности выполнения административных процедур, в том числе в электронной форме</w:t>
      </w:r>
    </w:p>
    <w:p>
      <w:pPr>
        <w:pStyle w:val="Normal"/>
        <w:jc w:val="both"/>
        <w:rPr/>
      </w:pPr>
      <w:r>
        <w:rPr/>
        <w:t>3.1 Юридические факты, являющиеся основанием для начала административного действия по предоставлению муниципальной услуги</w:t>
      </w:r>
    </w:p>
    <w:p>
      <w:pPr>
        <w:pStyle w:val="Normal"/>
        <w:jc w:val="both"/>
        <w:rPr/>
      </w:pPr>
      <w:r>
        <w:rPr/>
        <w:t xml:space="preserve">3.2 Сведения о должностном лице, ответственном за выполнение административного действия по предоставлению муниципальной услуги </w:t>
      </w:r>
    </w:p>
    <w:p>
      <w:pPr>
        <w:pStyle w:val="Normal"/>
        <w:jc w:val="both"/>
        <w:rPr/>
      </w:pPr>
      <w:r>
        <w:rPr/>
        <w:t xml:space="preserve">3.3 Содержание административного действия по предоставлению муниципальной услуги, продолжительность и (или) максимальный срок его выполнения </w:t>
      </w:r>
    </w:p>
    <w:p>
      <w:pPr>
        <w:pStyle w:val="Normal"/>
        <w:jc w:val="both"/>
        <w:rPr/>
      </w:pPr>
      <w:r>
        <w:rPr/>
        <w:t xml:space="preserve">3.4 Критерии принятия решений </w:t>
      </w:r>
    </w:p>
    <w:p>
      <w:pPr>
        <w:pStyle w:val="Normal"/>
        <w:jc w:val="both"/>
        <w:rPr/>
      </w:pPr>
      <w:r>
        <w:rPr/>
        <w:t xml:space="preserve">3.5 Результат административного действия по предоставлению муниципальной услуги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 </w:t>
      </w:r>
    </w:p>
    <w:p>
      <w:pPr>
        <w:pStyle w:val="Normal"/>
        <w:jc w:val="both"/>
        <w:rPr/>
      </w:pPr>
      <w:r>
        <w:rPr/>
        <w:t xml:space="preserve">3.6 Способ фиксации результата выполнения административного действия по предоставлению муниципальной услуги, в том числе в электронном виде, содержащий указание на формат обязательного отображения административного действия, в том числе в электронных базах данных </w:t>
      </w:r>
    </w:p>
    <w:p>
      <w:pPr>
        <w:pStyle w:val="Normal"/>
        <w:ind w:firstLine="720"/>
        <w:jc w:val="both"/>
        <w:rPr/>
      </w:pPr>
      <w:r>
        <w:rPr>
          <w:b/>
        </w:rPr>
        <w:t>Раздел IV. Формы контроля за исполнением Административного регламента</w:t>
      </w:r>
    </w:p>
    <w:p>
      <w:pPr>
        <w:pStyle w:val="Normal"/>
        <w:jc w:val="both"/>
        <w:rPr/>
      </w:pPr>
      <w:r>
        <w:rPr/>
        <w:t xml:space="preserve">4.1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 </w:t>
      </w:r>
    </w:p>
    <w:p>
      <w:pPr>
        <w:pStyle w:val="Normal"/>
        <w:jc w:val="both"/>
        <w:rPr/>
      </w:pPr>
      <w:r>
        <w:rPr/>
        <w:t xml:space="preserve">4.2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 </w:t>
      </w:r>
    </w:p>
    <w:p>
      <w:pPr>
        <w:pStyle w:val="Normal"/>
        <w:jc w:val="both"/>
        <w:rPr/>
      </w:pPr>
      <w:r>
        <w:rPr/>
        <w:t xml:space="preserve">4.3 Ответственность должностных лиц за решения и действия (бездействие), принимаемые (осуществляемые) в ходе предоставления муниципальной услуги </w:t>
      </w:r>
    </w:p>
    <w:p>
      <w:pPr>
        <w:pStyle w:val="Normal"/>
        <w:jc w:val="both"/>
        <w:rPr/>
      </w:pPr>
      <w:r>
        <w:rPr/>
        <w:t xml:space="preserve">4.4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 </w:t>
      </w:r>
    </w:p>
    <w:p>
      <w:pPr>
        <w:pStyle w:val="Normal"/>
        <w:ind w:firstLine="720"/>
        <w:jc w:val="both"/>
        <w:rPr/>
      </w:pPr>
      <w:r>
        <w:rPr>
          <w:b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both"/>
        <w:rPr/>
      </w:pPr>
      <w:r>
        <w:rPr/>
        <w:t xml:space="preserve">5.1 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 </w:t>
      </w:r>
    </w:p>
    <w:p>
      <w:pPr>
        <w:pStyle w:val="Normal"/>
        <w:jc w:val="both"/>
        <w:rPr/>
      </w:pPr>
      <w:r>
        <w:rPr/>
        <w:t xml:space="preserve">5.2 Предмет досудебного (внесудебного) обжалования </w:t>
      </w:r>
    </w:p>
    <w:p>
      <w:pPr>
        <w:pStyle w:val="Normal"/>
        <w:jc w:val="both"/>
        <w:rPr/>
      </w:pPr>
      <w:r>
        <w:rPr/>
        <w:t xml:space="preserve">5.3 Исчерпывающий перечень оснований для отказа в рассмотрении жалобы (претензии), либо приостановления ее рассмотрения </w:t>
      </w:r>
    </w:p>
    <w:p>
      <w:pPr>
        <w:pStyle w:val="Normal"/>
        <w:jc w:val="both"/>
        <w:rPr/>
      </w:pPr>
      <w:r>
        <w:rPr/>
        <w:t xml:space="preserve">5.4 Основания для начала процедуры досудебного (внесудебного) обжалования </w:t>
      </w:r>
    </w:p>
    <w:p>
      <w:pPr>
        <w:pStyle w:val="Normal"/>
        <w:jc w:val="both"/>
        <w:rPr/>
      </w:pPr>
      <w:r>
        <w:rPr/>
        <w:t xml:space="preserve">5.5 Права заявителей на получение информации и документов, необходимых для обоснования и рассмотрения жалобы </w:t>
      </w:r>
    </w:p>
    <w:p>
      <w:pPr>
        <w:pStyle w:val="Normal"/>
        <w:jc w:val="both"/>
        <w:rPr/>
      </w:pPr>
      <w:r>
        <w:rPr/>
        <w:t xml:space="preserve">5.6 Органы местного самоуправления и должностные лица, которым может быть адресована жалоба (претензия) заявителя в досудебном (внесудебном) порядке </w:t>
      </w:r>
    </w:p>
    <w:p>
      <w:pPr>
        <w:pStyle w:val="Normal"/>
        <w:jc w:val="both"/>
        <w:rPr/>
      </w:pPr>
      <w:r>
        <w:rPr/>
        <w:t xml:space="preserve">5.7 Сроки рассмотрения жалобы (претензии) </w:t>
      </w:r>
    </w:p>
    <w:p>
      <w:pPr>
        <w:pStyle w:val="Normal"/>
        <w:jc w:val="both"/>
        <w:rPr/>
      </w:pPr>
      <w:r>
        <w:rPr/>
        <w:t xml:space="preserve">5.8 Результат досудебного (внесудебного) обжалования применительно к каждой процедуре либо инстанции обжалования </w:t>
      </w:r>
    </w:p>
    <w:p>
      <w:pPr>
        <w:pStyle w:val="Normal"/>
        <w:ind w:firstLine="720"/>
        <w:jc w:val="both"/>
        <w:rPr/>
      </w:pPr>
      <w:r>
        <w:rPr>
          <w:b/>
        </w:rPr>
        <w:t>Приложения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>
          <w:b/>
          <w:caps/>
        </w:rPr>
        <w:t>I. Общие положения</w:t>
      </w:r>
    </w:p>
    <w:p>
      <w:pPr>
        <w:pStyle w:val="Normal"/>
        <w:spacing w:lineRule="auto" w:line="360" w:before="280" w:after="280"/>
        <w:ind w:firstLine="708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1.1 Предмет регулирования Административного регламент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ий Административный регламент (далее регламент) по предоставлению муниципальной услуги «Прием заявлений, документов, а также постановка граждан на учет в качестве нуждающихся в жилых помещениях» (д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гламент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1.2 Описание заявителей, а также физических и юридических лиц, имеющих право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В соответствии с законодательством Российской Федерации и (или) Удмуртской Республики, либо в силу наделения их заявителями в порядке, установленном законодательством Российской Федерации и (или) Удмуртской Республики, правом выступать от их имени при взаимодействии с соответствующими органами государственной власти, органами местного самоуправления и иными организациями при предоставлении муниципальной услуг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явителем является гражданин, зарегистрированный по месту жительства на территории МО «Северное», обратившийся с заявлением о предоставлении муниципальной услуги по признанию его нуждающимся в жилых помещениях, предоставляемых по договорам социального найма, в целях реализации прав предусмотренных Жилищным кодексом Российской Федерации, на территории Удмуртской Республики. Заявителем также может выступать представитель такого гражданина (лицо, действующее на основании доверенности)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1.3. Порядок информирования о предоставлении муниципальной услуг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3.1  Информация о месте нахождения и графике работы исполнителя муниципальной услуг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сто нахождения: УР, Сарапульский район, с.Северный, ул. Нагорная, д.8а 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дминистрация МО «Северное» осуществляет прием заявителей в соответствии со следующим графиком работ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недельник              с 8-00 до 17-00 часо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ник-пятница       с 8-00 до 16-00 часо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рыв на обед        с 12-00 до 13-00 часо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ббота, воскресенье – выходной день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правочные телефоны, факс 8 (34147) 49-4-41Адрес электронной почты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О «Северное»: severnoe@rostcom.net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3.2 Порядок получения информации заявителем по вопросам предоставления муниципальной услуги, форма и место размещения вышеуказанной информаци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информационном стенде Администрации  размещается информация о порядке предоставления муниципальной услуги по признанию граждан нуждающимися в жилых помещени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заявления о признании граждан нуждающимися в жилых помещениях (приложение 1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чень документов, представляемых заявителем для признания граждан нуждающимися в жилых помещениях (приложение 2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Интернет – сайте муниципального образования  размещаются следующие материал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еречень нормативных правовых актов по предоставлению муниципальных услуг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   текст Административного регламента с приложениями (полная  версия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   перечень представляемых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   место расположения, график (режим) работы, номера телефонов, адреса Интернет - сайта и электронной почты органов, в которых граждане могут получить документы, необходимые для предоставления муниципальной услуг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тветах на телефонные звонки и устные обращения должностное лицо, ответственное за выполнение административного действия по предоставлению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должностного лица, принявшего телефонный звон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я о ходе исполнения муниципальной услуги доводится специалистом Администрации при личном приёме заявителя, а так же с использованием почтовой, телефонной связи, посредством электронной поч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явители, представившие в Администрацию документы для предоставления муниципальной услуги, в установленном порядке информируются специалистом Администраци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   о перечне нормативных правовых актов регламентирующих предоставление муниципальной услуг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   о процедуре предоставления муниципальной  услуг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   о графике работы должностных лиц, оказывающих предоставление услуг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   о сроке завершения предоставления услуг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поступления от гражданина запроса на получение письменной консультации специалист Администрации  обязан ответить на него в течение 30 дней со дня получения запроса. Ответы на письменные обращения направляются в письменном виде и содержат: ответы на поставленные вопросы, фамилию, инициалы и номер телефона исполнителя. Ответ подписывается главой Администрации муниципального образования или его заместител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новными требованиями к информированию заявителей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четкость в изложении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олнота информирова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наглядность форм предоставляем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перативность предоставления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сультации (справки) предоставляются уполномоченным специалистом  Администрации  при личном обращении лица, посредством телефона, электронной почты, Интернет – сайта Администр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 процедуре предоставления муниципальной услуги по признанию граждан нуждающимися в жилых помещен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 перечне документов, предоставляемых для признания гражданина нуждающимися в жилых помещениях, и предъявляемых к ним требования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 времени приема заявлений и выдачи уведомления о признании нуждающимися в жилых помещен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 сроке предоставления услуг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сультирование получателей муниципальной услуги о порядке ее предоставления проводится в рабочее врем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 консультации, а также предоставляемые должностным лицом в ходе консультации документы, предоставляются безвозмездно.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>
          <w:b/>
          <w:caps/>
        </w:rPr>
        <w:t>II. Стандарт предоставления муниципальной услуги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2.1 Наименование муниципальной услуг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униципальная услуга – «Прием заявлений, документов, а также постановка граждан на учет в качестве нуждающихся в жилых помещениях»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.2 Наименование органа местного самоуправления, непосредственно предоставляющего муниципальную услугу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шение о принятии на учет в качестве нуждающегося в жилых помещениях принимается главой Администр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ем, рассмотрение заявлений о принятии на учет в качестве нуждающихся в жилых помещениях, подготовка проекта постановления, осуществляется должностным лицом Администрации (согласно должностной инструкци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дминистрация муниципального образования при предоставлении данной муниципальной услуги взаимодействует с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рганизациями, осуществляющими технический учет и инвентаризацию объектов жилищного фон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правлением Федеральной службы государственной регистрации, кадастра и картографии по У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.3 Результат предоставления муниципальной услуг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ультатом предоставления муниципальной услуги по приему заявлений, документов, а также постановке  граждан на учет в качестве нуждающихся в жилых помещениях является постановление Администрации МО «Северное» о принятии или не принятии на учет гражданина в качестве нуждающегося в предоставлении жилого помещения по договору социального найма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.4 Срок предоставления муниципальной услуг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шение о принятии на учет или об отказе в принятии на учет должно быть принято не позднее 30-ти дней со дня представления заявителем документов. В трёхдневный срок со дня принятия решения о принятии на учет (об отказе) заявитель уведомляется о принятом решении. В случае принятия заявителя на учет, ему выдается постановление о принятии на учет в качестве нуждающегося в жилом помещении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.5 Правовые основания для предоставления муниципальной услуг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Жилищным кодексом Российской Федерации от 29.12.2004 г. №188-ФЗ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Федеральным Законом от 02.05.2006 года № 59-ФЗ «О порядке рассмотрения обращений граждан Российской Федерации»;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.6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чень документов, предоставляемых гражданином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заявление по установленной форме (приложение 1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документы, удостоверяющие личности гражданина и членов его семьи, их ИНН, страховые свидетельства, а также документы подтверждающие состав семьи (паспорта, свидетельства о рождении на несовершеннолетних детей, свидетельство о заключении или расторжении брака, решение об усыновлении (удочерении), судебные решения, справка о составе семьи и т.п.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документы, подтверждающие право пользования жилым помещением, находящимся в частной собственности, занимаемым заявителем и членами его семьи (свидетельство о государственной собственности, технический паспорт, договор найма жилого помещения). За исключением документов на те жилые помещения, права на которые зарегистрированы в ЕГРП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ответствии с пунктом 2 статьи 7 Федерального закона №210-ФЗ «Об организации предоставления государственных и муниципальных услуг» органы, предоставляющие муниципальные услуги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решение о признании гражданина и членов его семьи малоимущим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ыписка из домовой книг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документы, подтверждающие право пользования жилым помещением, находящимся в муниципальной или государственной собственности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правки о наличии или отсутствии у заявителя и членов его семьи недвижимого имущества на праве собственнос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другие документы (при необходимост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явители представляют документы для предоставления муниципальной услуг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лично – в Администрацию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очтовым отправлением в адрес Администр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о электронным каналам связи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ания для отказа в приеме и рассмотрении документов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) обращение неправомочного лиц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несоответствие представленных документов по форме и (или) содержанию нормам действующего законодательства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.8. Исчерпывающий перечень оснований для приостановления и (или) отказа в предоставлении муниципальной услуг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ания для приостановления или отказа в предоставлении муниципальной услуг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) непредставления полного перечня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недостоверности представленных сведен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представление документов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) не истёк предусмотренный статьёй 53 ЖК РФ ср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остановление муниципальной услуги осуществляется до приведения документов в соответствие, в случае, если представлен неполный перечень документов к заявлению о признании нуждающимся в жилых помещениях – до представления документ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2.9 Размер платы, взимаемой с заявителя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 и нормативными правовыми актами Удмуртской Республи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оставление муниципальной услуги является бесплатной для заявителей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.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явитель получает личную консультацию в режиме общей очереди или по телефону. Время ожидания заинтересованного лица для консультации в общей очереди не превышает одного часа. Время консультирования – до 10 минут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.11 Срок регистрации запроса заявителя о предоставлении муниципальной услуг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гистрация заявлений граждан о предоставлении муниципальной услуги производится в день поступления этих заявлений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.12 Требования к помещениям, в которых предоставляется муниципальная услуга, к помещению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Здание, в котором должностные лица занимаются приемом заявителей (представителей заявителей), должно быть оборудовано входом, обеспечивающим свободный доступ заявителей в помещ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ем заявителей (представителей заявителей) осуществляется в специально предназначенных для этих целей помещениях (кабинетах), имеющих оптимальные условия для рабо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удобства заявителей (представителей заявителей) помещение должно быть отремонтировано, оборудовано удобной для приема посетителей и хранения документов мебель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Места для информирования, предназначенные для ознакомления заявителей (представителей заявителей) с информационными материалами, оборуду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Информационными стендам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Стульями и столами (стойками) для оформления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   Места ожидания в очереди на представление или получение документов должны соответствовать комфортным условиям для заявителей. Количество мест определяется исходя из фактической нагрузки и возможностей для их размещения в здании, но не может составлять менее трех. Места ожидания в очереди на представление или получение документов оборудуются стульями, кресельными секциям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   Каждое рабочее место должностных лиц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иметь информацию о фамилии, имени и отчестве должностного лица, осуществляющего прием заявл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рганизации рабочих мест в целях пожарной безопасности должна быть предусмотрена возможность эвакуационного выхода из помещ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На территории, прилегающей к зданию, в котором должностные лица занимаются приемом заявителей (представителей заявителей)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(представителей заявителей), за определенный пери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ступ заявителей (представителей заявителей) к парковочным местам является бесплатны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дание, в котором располагаются должностные лица, занимающиеся непосредственно приемом заявителей (представителей заявителей), должно быть оборудовано удобным входом, обеспечивающим свободный доступ посетителей в помещение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.13 Показатели доступности и качества муниципальной услуг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казателями доступности муниципальной услуги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общая информированность о порядке и способах получения муниципальной услуги для заявителей (в сети Интернет, в СМИ, на информационных стендах, по телефону, по почте, в том числе электронной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комфортность ожидания в очереди при подаче заяв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казателями качества предоставления муниципальной услуги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соблюдение сроков предоставления муниципальной услуги, установленных настоящим Административным регламенто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отсутствие обоснованных жалоб на нарушения положений настоящего административного регламента.</w:t>
      </w:r>
    </w:p>
    <w:p>
      <w:pPr>
        <w:pStyle w:val="Normal"/>
        <w:spacing w:lineRule="auto" w:line="360" w:before="280" w:after="28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spacing w:lineRule="auto" w:line="360" w:before="280" w:after="280"/>
        <w:jc w:val="center"/>
        <w:rPr>
          <w:b/>
          <w:b/>
          <w:caps/>
        </w:rPr>
      </w:pPr>
      <w:r>
        <w:rPr>
          <w:b/>
          <w:caps/>
        </w:rPr>
        <w:t>III. Состав, последовательность и сроки выполнения административных процедур, требования к порядку их выполнения, особенности выполнения административных процедур, в том числе в электронной форме</w:t>
      </w:r>
    </w:p>
    <w:p>
      <w:pPr>
        <w:pStyle w:val="Normal"/>
        <w:spacing w:lineRule="auto" w:line="360" w:before="280" w:after="280"/>
        <w:ind w:firstLine="708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3.1 Юридические факты, являющиеся основанием для начала административного действия по предоставлению муниципальной услуг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анием для начала предоставления муниципальной услуги является подача должностному лицу Администрации МО «Северное» заявления и необходимых документов, указанных в пункте 2.6 Раздела II настоящего Регламен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овременно с представлением заявления и документов гражданин дает письменное согласие на проверку сведений, содержащихся в заявл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 принятия документов до регистрации заявления заявителю выдается расписка в принятии соответствующих докум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явление с приложенными документами принимаются в течение 20 минут и регистрируются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3.2 Сведения о должностном лице, ответственном за выполнение административного действия по предоставлению муниципальной услуг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лжностным лицом, ответственным за выполнение административного действия по предоставлению муниципальной услуги является специалист администрации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3.3 Содержание административного действия по предоставлению муниципальной услуги, продолжительность и (или) максимальный срок его выполнения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довательность административных действий при предоставлении муниципальной услуги включает в себя следующие административные процедур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Прием и регистрация заявлений и представленных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   Проверка жилищных условий заявите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   Принятие решения и подготовка постановления по принятому решению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   Направление заявителю уведомления о принятом решении. В случае принятия заявителя на учет, выдача ему постановления о принятии на учет в качестве нуждающегося в жилом помещении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3.4 Критерии принятия решений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анием для постановки на учет в качестве нуждающихся в жилых помещениях граждан, признанных в установленном порядке малоимущими, а также иных определенных федеральным законом, указом Президента Российской Федерации или законом субъекта Российской Федерации категорий граждан может являть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  отсутствие жилого помещения в собственности гражданина и членов его семьи, либо отсутствие жилого помещения на праве пользования гражданина и членов его семьи по договору социального най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   обеспеченность общей площадью жилого помещения на праве собственности или по договору социального найма на одного члена семьи менее учетной нор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   несоответствие занимаемого жилого помещения требованиям, установленным для жилых помещений (Согласно положения «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ого Постановлением Правительства РФ от 28 января 2006 г. № 47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   проживание на занимаемой площади нескольких семей, больного, страдающего тяжелой формой хронического заболевания, при которой совместное проживание с ним в одной квартире невозможно, и иное жилое помещение, занимаемое по договору социального найма или принадлежащее на праве собственности отсутствует («Перечень тяжелых форм хронических заболеваний, при которых невозможно совместное проживание граждан в одной квартире», утвержден Постановлением Правительства РФ от 16 июня 2006 г. № 378)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3.5 Результат административного действия по предоставлению муниципальной услуги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явление вносится в Книгу регистрации заявлений граждан, нуждающихся в жилом помещении по Администрации МО «Северное». Должностным лицом Администрации  в пятнадцатидневный срок изучаются представленные документы заявителя и готовится проект постановления Администрации о постановке гражданина на учет или отказ в постановке на учет нуждающихся в предоставлении жилого помещения по договору социального найма. Глава Администрации в десятидневный срок принимает решение и подписывает постановление. В трёхдневный срок со дня принятия решения направляется уведомление заявителю о принятом реш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ражданин, принятый на учет, включается в Книгу граждан, нуждающихся в предоставлении жилого помещения по договору социального найма. На 1 января  каждого года составляется и утверждается список граждан, нуждающихся в предоставлении жилого помещения по договору социального найма. Граждане, имеющие право на внеочередное предоставление жилого помещения вносятся в отдельный спис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дминистрация  ежегодно до 1 мая проводит перерегистрацию граждан, состоящих на учете в качестве нуждающихся в жилых помещениях на 1 января текущего года. Для прохождения перерегистрации по требованию Администрации гражданин представляет уведомление, которым он подтверждает неизменность ранее представленных им свед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лучае если за истекший период произошли изменения в ранее представленных сведениях, гражданин представляет новые документы, подтверждающие произошедшие изменения. В этом случае Администрация осуществляет проверку обоснованности отнесения гражданина к нуждающимся в жилом помещении с учетом новых представленных документов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3.6 Способ фиксации результата выполнения административного действия по предоставлению муниципальной услуги, в том числе в электронном виде, содержащий указание на формат обязательного отображения административного действия, в том числе в электронных базах данных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ультат административного действия по предоставлению муниципальной услуги вручается лично или направляется по почте (в случае отказа).</w:t>
      </w:r>
    </w:p>
    <w:p>
      <w:pPr>
        <w:pStyle w:val="Normal"/>
        <w:spacing w:lineRule="auto" w:line="360" w:before="280" w:after="28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spacing w:lineRule="auto" w:line="360" w:before="280" w:after="280"/>
        <w:jc w:val="center"/>
        <w:rPr>
          <w:b/>
          <w:b/>
          <w:caps/>
        </w:rPr>
      </w:pPr>
      <w:r>
        <w:rPr>
          <w:b/>
          <w:caps/>
        </w:rPr>
        <w:t>IV. Формы контроля за исполнением Административного регламент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4.1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кущий контроль над соблюдением последовательности действий, определенных административными процедурами по рассмотрению заявлений о принятии на учёт в качестве нуждающегося в жилых помещениях, исполнением настоящего Административного регламента осуществляется главой администр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уществление текущего контроля определяется должностными инструкциями работников отдела строительства, архитектуры и ЖКХ Администрации МО «Северное»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4.2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иодичность осуществления текущего контроля устанавливается главой Администр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роведении проверки осуществляется контроль з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беспечением прав Заявителей на получение муниципальной услуг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сполнением нормативных правовых актов, регулирующих предоставление муниципальной услуг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воевременностью, полнотой и качеством предоставления муниципальной услуг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4.3 Ответственность должностных лиц за решения и действия (бездействие), принимаемые (осуществляемые) в ходе предоставления муниципальной услуг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лжностное лицо администрации,  ответственное за прием документов и выдачу решений, несет персональную ответственность з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облюдение порядка приема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авильность внесения записи в Журнал регистрации принятых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облюдение порядка проведения проверки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облюдение сроков, порядка оформления документов и выдачу решений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4.4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е положения, характеризующие требования к порядку и формам контроля за исполнением настоящего регламента, в том числе со стороны граждан, их объединений и организаций, устанавливаются и определяются в соответствии с федеральными законами, а также иными нормативными правовыми актами Российской Федерации, законами и иными нормативными правовыми актами Удмуртской Республики, правовыми актами администрации МО «Северное».</w:t>
      </w:r>
    </w:p>
    <w:p>
      <w:pPr>
        <w:pStyle w:val="Normal"/>
        <w:spacing w:lineRule="auto" w:line="360" w:before="280" w:after="28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spacing w:lineRule="auto" w:line="360" w:before="280" w:after="280"/>
        <w:jc w:val="center"/>
        <w:rPr>
          <w:b/>
          <w:b/>
          <w:caps/>
        </w:rPr>
      </w:pPr>
      <w:r>
        <w:rPr>
          <w:b/>
          <w:caps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5.1 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шения, принятые в ходе предоставления муниципальной услуги, действия (бездействие) должностных лиц могут быть обжалованы Заявителем в досудебном (внесудебном) порядке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5.2 Предмет досудебного (внесудебного) обжалования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явитель вправе обжаловать действие (бездействие) должностных лиц Администрации, обратившись устно на личном приеме граждан или письменно к Главе Администрации МО «Северное»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5.3 Исчерпывающий перечень оснований для отказа в рассмотрении жалобы (претензии), либо приостановления ее рассмотрения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по данному вопросу. Заявитель, направивший обращение, уведомляется о данном реш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вет на жалобу не дается, есл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 письменной жалобе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 письменной жалобе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текст письменной жалобы не поддается прочтению, о чем письменно сообщается Заявителю, направившему жалобу, если его фамилия и почтовый адрес поддаются прочтению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5.4 Основания для начала процедуры досудебного (внесудебного) обжалования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анием для начала процедуры досудебного (внесудебного) обжалования является получение жалобы от заявителя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5.5 Права заявителей на получение информации и документов, необходимых для обоснования и рассмотрения жалобы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бжалования действий в досудебном (внесудебном) порядке Заявитель вправе запрашивать и получа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нформацию о ходе предоставления муниципальной услуг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копии документов, подтверждающих обжалуемое действие (бездействие) должностных лиц, заверенные в установленном порядке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5.6 Органы местного самоуправления и должностные лица, которым может быть адресована жалоба (претензия) заявителя в досудебном (внесудебном) порядке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явитель вправе обратиться с жалобой на действия (бездействие) должностного лица, ответственного за предоставление муниципальной услуги, и решения, осуществляемые (принятые) в ходе предоставления муниципальной услуги на основании настоящего Административного регламента (далее - жалоба), устно или письменно к главе Администрации МО «Северное». Глава Администрации или лицо его замещающее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беспечивает объективное, всестороннее и своевременное рассмотрение жалобы, в том числе, в случае необходимости, с участием Заявителя или его представител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пределяет должностное лицо, ответственное за рассмотрение жалоб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в соответствии с действующим законодательством запрашивает дополнительные документы и материалы, необходимые для рассмотрения жалобы, в органах государственной власти, местного самоуправления, у иных должностных лиц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о результатам рассмотрения жалобы принимает меры, направленные на восстановление или защиту нарушенных прав и законных интересов Заявителя, даёт письменный ответ по существу поставленных в жалобе вопро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ращения Заявител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5.7 Сроки рассмотрения жалобы (претензии)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исьменная жалоба должна быть рассмотрена в течение 30 календарных дней с момента ее поступления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5.8 Результат досудебного (внесудебного) обжалования применительно к каждой процедуре либо инстанции обжалования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результатам рассмотрения жалобы принимается решение об удовлетворении требований заявителя, либо об отказе в его удовлетвор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в результате рассмотрения жалоба признана обоснованной, принимается решение об осуществлении действий по предоставлению муниципальной услуги и применении мер ответственности к сотруднику Администрации, допустившему нарушения в ходе предоставления муниципальной услуги, на основании настоящего Регламента, которые повлекли за собой нарушение законных прав Заявите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исьменный ответ, содержащий результаты рассмотрения письменного обращения, в течение 7 рабочих дней с момента принятия решения направляется заявителю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ветственность за нарушение прав и законных интересов заявителей и иных заинтересованных лиц, допущенное в результате противоправных действий (бездействия) должностных лиц, нарушение положений настоящего Административного регламента, некорректное поведение или нарушение служебной этики закрепляется в должностном регламенте должностных лиц Администр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выявления в результате осуществления контроля за оказанием муниципальной услуги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 и Удмуртской Республики.</w:t>
      </w:r>
      <w:r>
        <w:br w:type="page"/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Ф.И.О. заявителя)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живающего __________________________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Место работы____________________________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ab/>
        <w:t>Прошу признать меня нуждающимся в жилом помещении.</w:t>
      </w:r>
    </w:p>
    <w:p>
      <w:pPr>
        <w:pStyle w:val="Normal"/>
        <w:spacing w:lineRule="atLeast" w:line="2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700"/>
        <w:gridCol w:w="154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остав семь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ношение к заявител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д рожд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ab/>
        <w:t>В настоящее время проживаю: квартира, комната в муниципальном жилом фонде; квартира (комната) в подведомственном жилом фонде; квартира в частной собственности (приватизированная или полученная в собственность по иным основаниям); индивидуальный жилой дом или его часть; арендуемой жилое помещение; служебная площадь; общежитие, другое 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/>
        <w:t>Общая площадь квартиры _______________кв.метров.</w:t>
      </w:r>
    </w:p>
    <w:p>
      <w:pPr>
        <w:pStyle w:val="Normal"/>
        <w:spacing w:lineRule="atLeast" w:line="240"/>
        <w:jc w:val="both"/>
        <w:rPr/>
      </w:pPr>
      <w:r>
        <w:rPr/>
        <w:t>Количество комнат____________</w:t>
      </w:r>
    </w:p>
    <w:p>
      <w:pPr>
        <w:pStyle w:val="Normal"/>
        <w:rPr/>
      </w:pPr>
      <w:r>
        <w:rPr/>
        <w:t>Имеющееся жилое помещение намечается:</w:t>
      </w:r>
    </w:p>
    <w:p>
      <w:pPr>
        <w:pStyle w:val="Normal"/>
        <w:rPr/>
      </w:pPr>
      <w:r>
        <w:rPr/>
        <w:t>а) освободить; б) продать; в) оставить членам семьи (нужное подчеркнуть); другое______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______________                      Подпись заявителя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дееспособных членов семьи заявителя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документов для подтверждения права быть признанным нуждающимся в жилом помещен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>
          <w:b/>
        </w:rPr>
        <w:t xml:space="preserve">            </w:t>
      </w:r>
      <w:r>
        <w:rPr/>
        <w:t>- заявление с указанием совместно проживающих с заявителем членов его семьи;</w:t>
      </w:r>
    </w:p>
    <w:p>
      <w:pPr>
        <w:pStyle w:val="Normal"/>
        <w:ind w:firstLine="709"/>
        <w:rPr/>
      </w:pPr>
      <w:r>
        <w:rPr/>
        <w:t>- справка о составе семьи;</w:t>
      </w:r>
    </w:p>
    <w:p>
      <w:pPr>
        <w:pStyle w:val="Normal"/>
        <w:jc w:val="both"/>
        <w:rPr/>
      </w:pPr>
      <w:r>
        <w:rPr/>
        <w:tab/>
        <w:t>-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jc w:val="both"/>
        <w:rPr/>
      </w:pPr>
      <w:r>
        <w:rPr/>
        <w:tab/>
        <w:t>- выписка из технического паспорта БТИ с поэтажным планом (при наличии) и экспликацией;</w:t>
      </w:r>
    </w:p>
    <w:p>
      <w:pPr>
        <w:pStyle w:val="Normal"/>
        <w:jc w:val="both"/>
        <w:rPr/>
      </w:pPr>
      <w:r>
        <w:rPr/>
        <w:tab/>
        <w:t>- справка органов государственной регистрации (БТИ и Регистрационной палаты) о наличии или отсутствии жилых помещений на праве собственности по месту постоянного жительства членов семьи, предоставляемая каждым дееспособным членом семьи заявителя;</w:t>
      </w:r>
    </w:p>
    <w:p>
      <w:pPr>
        <w:pStyle w:val="Normal"/>
        <w:jc w:val="both"/>
        <w:rPr/>
      </w:pPr>
      <w:r>
        <w:rPr/>
        <w:tab/>
        <w:t>- акт проверки жилищных условий заявителя;</w:t>
      </w:r>
    </w:p>
    <w:p>
      <w:pPr>
        <w:pStyle w:val="Normal"/>
        <w:jc w:val="both"/>
        <w:rPr/>
      </w:pPr>
      <w:r>
        <w:rPr/>
        <w:tab/>
        <w:t xml:space="preserve">- при необходимости иные докумен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35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impleelementin">
    <w:name w:val="simpleelementin"/>
    <w:basedOn w:val="Style13"/>
    <w:qFormat/>
    <w:rPr/>
  </w:style>
  <w:style w:type="character" w:styleId="Simpleelementend">
    <w:name w:val="simpleelementend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sz w:val="22"/>
      <w:u w:val="singl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5637865.0" TargetMode="External"/><Relationship Id="rId5" Type="http://schemas.openxmlformats.org/officeDocument/2006/relationships/hyperlink" Target="http://sarapulrayon.udmurt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01:00Z</dcterms:created>
  <dc:creator>1</dc:creator>
  <dc:description/>
  <cp:keywords/>
  <dc:language>en-US</dc:language>
  <cp:lastModifiedBy>User</cp:lastModifiedBy>
  <dcterms:modified xsi:type="dcterms:W3CDTF">2014-02-13T07:17:00Z</dcterms:modified>
  <cp:revision>32</cp:revision>
  <dc:subject/>
  <dc:title>Административный регламент Администрации муниципального образования «Северное» по предоставлению муниципальной услуги «Прием заявлений, документов, а также постановка граждан на учет в качестве нуждающихся в жилых помещениях» </dc:title>
</cp:coreProperties>
</file>