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2102142003" r:id="rId2"/>
        </w:object>
      </w:r>
    </w:p>
    <w:p>
      <w:pPr>
        <w:pStyle w:val="Heading"/>
        <w:pBdr>
          <w:bottom w:val="single" w:sz="12" w:space="1" w:color="000000"/>
        </w:pBdr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Heading"/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«О бюдже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«Северное» на 2013 год» 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1"/>
        <w:spacing w:lineRule="auto" w:line="2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оответствии с приказом Министерства финансов РФ № 170н от 21.12.2010 года и необходимостью оплаты услуг по обслуживанию компьютеров 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Совет депутатов муниципального образования «Северное» решает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6"/>
          <w:szCs w:val="26"/>
          <w:u w:val="none"/>
        </w:rPr>
        <w:tab/>
        <w:t xml:space="preserve">Сделать передвижку бюджетных ассигнований в части видов расходов по подразделу 0104 «Функционирование Правительства РФ, высших исполнительных органов государственной власти субъектов РФ, местных администраций» с вида расходов 244 «Закупка товаров, работ и услуг для государственных (муниципальных) нужд» в сумме 3500 (три тысячи пятьсот) рублей на вид расхода 242 «Закупка товаров, работ и услуг в сфере информационно-коммуникационных технологий».     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Heading"/>
        <w:jc w:val="left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Глава муниципального образования                                                            Д.В. Бекарев</w:t>
      </w:r>
    </w:p>
    <w:p>
      <w:pPr>
        <w:pStyle w:val="Normal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5.03.2013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0/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yle15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2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9:00Z</dcterms:created>
  <dc:creator>1</dc:creator>
  <dc:description/>
  <cp:keywords/>
  <dc:language>en-US</dc:language>
  <cp:lastModifiedBy>1</cp:lastModifiedBy>
  <dcterms:modified xsi:type="dcterms:W3CDTF">2014-01-23T07:05:00Z</dcterms:modified>
  <cp:revision>3</cp:revision>
  <dc:subject/>
  <dc:title> </dc:title>
</cp:coreProperties>
</file>