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 ДЕПУТАТОВ  МУНИЦИПАЛЬНОГО ОБРАЗОВАНИЯ  «СЕВЕРНО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rStyle w:val="Style15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ставлении к награде Почётной грамотой Удмуртской Республик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шакову А.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главы муниципального образования «Северное» Бекарева Д.В. о предоставлении к награде Почётной грамотой Удмуртской Республики Ушакову А.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«Северное» 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ставить к награждению Почётной грамотой Удмуртской Республики Ушакову Алевтину Ивановну  за достигнутые успехи в работе и большую общественную рабо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                                                                                                                   Д.В. Бекаре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11.2013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7/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13:00Z</dcterms:created>
  <dc:creator>1</dc:creator>
  <dc:description/>
  <cp:keywords/>
  <dc:language>en-US</dc:language>
  <cp:lastModifiedBy>1</cp:lastModifiedBy>
  <dcterms:modified xsi:type="dcterms:W3CDTF">2014-01-22T11:59:00Z</dcterms:modified>
  <cp:revision>1</cp:revision>
  <dc:subject/>
  <dc:title> </dc:title>
</cp:coreProperties>
</file>