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 ДЕПУТАТОВ  МУНИЦИПАЛЬНОГО ОБРАЗОВАНИЯ  «СЕВЕРНО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ставлении к награде Почётной грамотой Удмуртской Республик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ростелеву О.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главы муниципального образования «Северное» Бекарева Д.В. о предоставлении к награде Почётной грамотой Удмуртской Республики Коростелеву О.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Северное»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ить к награждению Почётной грамотой Удмуртской Республики Коростелеву Ольгу Леонидовну за достигнутые успехи в работе и большую общественную раб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                                                                                                                   Д.В. Бекаре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11.2013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6/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3:00Z</dcterms:created>
  <dc:creator>1</dc:creator>
  <dc:description/>
  <cp:keywords/>
  <dc:language>en-US</dc:language>
  <cp:lastModifiedBy>1</cp:lastModifiedBy>
  <dcterms:modified xsi:type="dcterms:W3CDTF">2014-01-22T11:57:00Z</dcterms:modified>
  <cp:revision>2</cp:revision>
  <dc:subject/>
  <dc:title> </dc:title>
</cp:coreProperties>
</file>