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2.9pt" filled="f" o:ole="">
            <v:imagedata r:id="rId3" o:title=""/>
          </v:shape>
          <o:OLEObject Type="Embed" ProgID="" ShapeID="ole_rId2" DrawAspect="Content" ObjectID="_304550937" r:id="rId2"/>
        </w:object>
      </w:r>
    </w:p>
    <w:p>
      <w:pPr>
        <w:pStyle w:val="Heading"/>
        <w:pBdr>
          <w:bottom w:val="single" w:sz="12" w:space="1" w:color="000000"/>
        </w:pBdr>
        <w:rPr>
          <w:b w:val="false"/>
          <w:b w:val="false"/>
          <w:sz w:val="26"/>
          <w:szCs w:val="26"/>
          <w:u w:val="none"/>
          <w:lang w:val="en-US" w:eastAsia="en-US"/>
        </w:rPr>
      </w:pPr>
      <w:r>
        <w:rPr>
          <w:b w:val="false"/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ing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О повышении размеров должностных  окладов депутата, выборного должностного лица местного самоуправления, осуществляющего свои полномочия на постоянной основе, муниципальных служащих  в муниципальном образовании «Северное»</w:t>
      </w:r>
    </w:p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ind w:firstLine="720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В соответствии с частью 4 статьи 86 Бюджетного кодекса Российской Федерации, пунктом 2 статьи 22 Федерального закона от 2 марта 2007 года № 25-ФЗ «О муниципальной службе в Российской Федерации», пунктами 2,9,10 статьи 9 Закона Удмуртской Республики от 20 марта 2008 года №10-РЗ «О муниципальной службе в Удмуртской республике», во исполнение постановления Правительства Удмуртской Республики от 12 августа 2013 г. № 367 «О повышении предельного значения величины должностного оклада депутатов, выборных должностных лиц местного самоуправления, осуществляющих свои полномочия на постоянной основе, муниципальных служащих» и руководствуясь пунктом 15 статьи 26 Устава муниципального образования «Северное» </w:t>
      </w:r>
    </w:p>
    <w:p>
      <w:pPr>
        <w:pStyle w:val="Heading"/>
        <w:ind w:firstLine="720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овет депутатов муниципального образования «Северное» р е ш а е т:</w:t>
      </w:r>
    </w:p>
    <w:p>
      <w:pPr>
        <w:pStyle w:val="Subtitl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1.  Повысить с 1 октября 2013 года в 1,055 раза  размеры  должностных окладов депутата, выборного должностного лица местного самоуправления, осуществляющего свои полномочия на постоянной основе, муниципальных служащих.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2. Установить с 01 октября 2013 года размер должностного оклада депутата, выборного должностного лица местного самоуправления, осуществляющих свои полномочия на постоянной основе в соответствии с приложением № 1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3. Установить с 01 октября 2013 года размеры должностных окладов муниципальных служащих в соответствии с приложением № 2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        </w:t>
      </w:r>
      <w:r>
        <w:rPr>
          <w:sz w:val="26"/>
          <w:szCs w:val="26"/>
        </w:rPr>
        <w:t>4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утратившими силу с 01 октября 2013 года решение Совета депутатов муниципального образования «Северное» от 24 декабря 2012 года № 33/2 «Об  установлении размера должностного оклада депутатов, выборных должностных лиц местного самоуправления, осуществляющих свои полномочия на постоянной основе и размер должностного оклада муниципальных служащих».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             </w:t>
      </w:r>
    </w:p>
    <w:p>
      <w:pPr>
        <w:pStyle w:val="Normal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 «Северное»     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.09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9/2</w:t>
      </w:r>
    </w:p>
    <w:p>
      <w:pPr>
        <w:pStyle w:val="Normal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7470" w:leader="none"/>
          <w:tab w:val="left" w:pos="7785" w:leader="none"/>
          <w:tab w:val="right" w:pos="9922" w:leader="none"/>
        </w:tabs>
        <w:ind w:left="7088" w:hanging="7088"/>
        <w:jc w:val="right"/>
        <w:rPr>
          <w:sz w:val="24"/>
          <w:szCs w:val="24"/>
        </w:rPr>
      </w:pPr>
      <w:r>
        <w:rPr>
          <w:sz w:val="24"/>
          <w:szCs w:val="24"/>
        </w:rPr>
        <w:tab/>
        <w:t>МО «Северное»                от 30.09.2013 № 59/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ого оклада депутата, выборного должностного лица местного самоуправления, осуществляющего свои полномочия на постоянной основ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размер должностного оклада депутата, выборного должностного лица местного самоуправления, осуществляющего свои полномочия на постоянной основе в муниципальном образовании «Северное» в размере 5450 рублей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ежемесячную надбавку за особые условия исполнения полномочий в размер  110% от должностного окла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 размер ежемесячного денежного поощрения в размере 185 % должностного окла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Северн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9.2013 № 59/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окладов муниципальных служащих МО «Северное»</w:t>
      </w:r>
    </w:p>
    <w:p>
      <w:pPr>
        <w:pStyle w:val="21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ются следующие размеры должностных окладов муниципальных служащих МО «Северное»</w:t>
      </w:r>
    </w:p>
    <w:p>
      <w:pPr>
        <w:pStyle w:val="21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841"/>
        <w:gridCol w:w="1985"/>
      </w:tblGrid>
      <w:tr>
        <w:trPr>
          <w:trHeight w:val="1146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должностного оклада 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в рубля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</w:rPr>
              <w:t>Размер ежемесячного денежного поощрения (в % от должностного оклада)</w:t>
            </w:r>
          </w:p>
        </w:tc>
      </w:tr>
      <w:tr>
        <w:trPr>
          <w:trHeight w:val="41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аршие должности муниципальной службы</w:t>
            </w:r>
          </w:p>
        </w:tc>
      </w:tr>
      <w:tr>
        <w:trPr>
          <w:trHeight w:val="67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  <w:t>4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67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  <w:t>3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67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  <w:t>36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7:00Z</dcterms:created>
  <dc:creator>1</dc:creator>
  <dc:description/>
  <cp:keywords/>
  <dc:language>en-US</dc:language>
  <cp:lastModifiedBy>1</cp:lastModifiedBy>
  <dcterms:modified xsi:type="dcterms:W3CDTF">2014-01-22T07:46:00Z</dcterms:modified>
  <cp:revision>2</cp:revision>
  <dc:subject/>
  <dc:title> </dc:title>
</cp:coreProperties>
</file>