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209027220" r:id="rId2"/>
        </w:object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ормировании президиума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Северное» третьего созыва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Конституцией Удмуртской Республики и ст.24 п.2 Устава муниципального образования «Северное» для организации работы Совета депутатов  и его органов, координации деятельности с иными органами местного самоуправления, органами государственной власти и их должностными лицами, в связи с изменением состава депутатов муниципального образования «Северное»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1"/>
        <w:ind w:firstLine="720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 «Северное» реша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Создать президиум Совета депутатов муниципального образования «Северное» третьего созыва в составе пяти депута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карев Д.В. – председатель Совета депутатов - глава муниципального образования «Северное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росов В.В.– заместитель председателя Совета депута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стюжанин А.А. – председатель комиссии по бюджету, экономической политике, ЖКХ и земельным вопросам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лесникова О.В. – председатель комиссии по образованию, культуре, охране здоровья, молодежной политик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ирьянов А.А. – председатель комиссии по законности, социальным вопросам и обращениям гражда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нить решение депутатов Совета депутатов муниципального образования «Северное» от 11.04.2012 №14/6 «О создании президиума Совета депутатов муниципального образования «Северное» третьего созы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Д.В. Бек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.01.2013</w:t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2/3</w:t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2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7:00Z</dcterms:created>
  <dc:creator>1</dc:creator>
  <dc:description/>
  <cp:keywords/>
  <dc:language>en-US</dc:language>
  <cp:lastModifiedBy>1</cp:lastModifiedBy>
  <dcterms:modified xsi:type="dcterms:W3CDTF">2013-08-02T10:48:00Z</dcterms:modified>
  <cp:revision>1</cp:revision>
  <dc:subject/>
  <dc:title> </dc:title>
</cp:coreProperties>
</file>