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952774357" r:id="rId2"/>
        </w:object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бразования «Северное» от 10.09.2012  № 20/1 «Об утверждении «Норм и правил по благоустройству территории муниципального образования «Северн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ротеста прокурора Сарапульского района от 31.01.2013 года             № 54-201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отдельные положения  Норм и правил по благоустройству территории муниципального образования «Северное», утвержденных решением Совета депутатов муниципального образования «Северное» от 10.09.2012 № 20/1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20"/>
        <w:jc w:val="left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 «Северное»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ункты 8.2.1, 8.2.15, 8.2.19, 8.6.2 Норм и правил по благоустройству территории муниципального образования «Северное», утвержденных решением Совета депутатов муниципального образования «Северное» от 10.09.2012 № 20/1, отменить в части распространения их действия на прилегающие территории, пункт  8.5.3.1 отмени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 «Северное»                                                Д.В. Бек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5.03. 2013</w:t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7/2</w:t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b/>
      <w:sz w:val="22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1:00Z</dcterms:created>
  <dc:creator>1</dc:creator>
  <dc:description/>
  <cp:keywords/>
  <dc:language>en-US</dc:language>
  <cp:lastModifiedBy>1</cp:lastModifiedBy>
  <dcterms:modified xsi:type="dcterms:W3CDTF">2014-01-23T08:04:00Z</dcterms:modified>
  <cp:revision>1</cp:revision>
  <dc:subject/>
  <dc:title> </dc:title>
</cp:coreProperties>
</file>