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none"/>
          <w:lang w:val="en-US" w:eastAsia="en-US"/>
        </w:rPr>
      </w:pPr>
      <w:r>
        <w:rPr>
          <w:b/>
          <w:sz w:val="26"/>
          <w:szCs w:val="26"/>
          <w:u w:val="none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рафика приема граждан депутатами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Северное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смотрев и обсудив проект Графика приема граждан депутатами Совета депутатов муниципального образования «Северное»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Совет депутатов муниципального образования «Северно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ает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епутатам МО «Северное» дать свои предложения по графику приема граждан депутатами для принятия решения на следующей сессии Совета депутатов МО «Северное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Д.В. Бекарев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01.20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3/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ПРОЕКТ                       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Северно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29.01.2013 №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иема граждан депутатами Совета депутатов муниципального образования «Северн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Бекарев Д.В. – каждый  вторник с 13-00 до 17-00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Горбатенко В.М. – 1-й четверг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Ершова И.Б. – 1-й вторни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ерова Э.М. – 2-й вторник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ирьянов А.А. – 1-я среда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лесникова О.В. - 2-й четверг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расноперова Л.Н.- 3-й четверг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атросов В.В. – 3-я среда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Метешкин А.А.- 3-й вторни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0. Петрова А.Я.- 4-й вторник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Устюжанин А.А. - 4-й четвер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 осуществляется в помещении Админист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15-00 час. до 17-00 час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5:00Z</dcterms:created>
  <dc:creator>1</dc:creator>
  <dc:description/>
  <cp:keywords/>
  <dc:language>en-US</dc:language>
  <cp:lastModifiedBy>1</cp:lastModifiedBy>
  <dcterms:modified xsi:type="dcterms:W3CDTF">2014-01-23T09:29:00Z</dcterms:modified>
  <cp:revision>3</cp:revision>
  <dc:subject/>
  <dc:title> </dc:title>
</cp:coreProperties>
</file>