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575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  <w:u w:val="none"/>
          <w:lang w:val="en-US" w:eastAsia="en-US"/>
        </w:rPr>
      </w:pPr>
      <w:r>
        <w:rPr>
          <w:sz w:val="26"/>
          <w:szCs w:val="26"/>
          <w:u w:val="none"/>
          <w:lang w:val="en-US" w:eastAsia="en-US"/>
        </w:rPr>
        <w:t>СОВЕТ ДЕПУТАТОВ МУНИЦИПАЛЬНОГО ОБРАЗОВАНИЯ "СЕВЕРНОЕ"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none"/>
          <w:lang w:val="en-US" w:eastAsia="en-US"/>
        </w:rPr>
      </w:pPr>
      <w:r>
        <w:rPr>
          <w:b/>
          <w:sz w:val="26"/>
          <w:szCs w:val="26"/>
          <w:u w:val="none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графика приема граждан депутатами Совета депутатов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Северное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Рассмотрев проект Графика приема граждан депутатами Совета депутатов муниципального образования «Северное»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6"/>
          <w:szCs w:val="26"/>
        </w:rPr>
        <w:t>Совет депутатов муниципального образования «Северно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фик приема граждан депутатами Совета депутатов муниципального образования «Северное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График приема граждан депутатами Совета депутатов муниципального образования «Северное» обнародовать путём размещения на информационных стенда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лава                                                                                                                Д.В. Бекарев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5.03.2013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1/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Северн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от 05.03.2013 №51/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а граждан депутатами Совета депутатов муниципального образования «Северн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карев Д.В. – каждый  вторник с 13-00 до 17-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орбатенко В.М. – 1-й четвер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ршова И.Б. – 1-й вторн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ерова Э.М. – 2-й вторни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ирьянов А.А. – 1-я сре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лесникова О.В. - 2-й четвер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сноперова Л.Н.- 3-й четверг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росов В.В. – 3-я сре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ешкин А.А.- 3-й втор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 Петрова А.Я.- 4-й вторник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Устюжанин А.А. - 4-й четве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осуществляется в помещени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5-00 час. до 17-00 ча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2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8:00Z</dcterms:created>
  <dc:creator>1</dc:creator>
  <dc:description/>
  <cp:keywords/>
  <dc:language>en-US</dc:language>
  <cp:lastModifiedBy>1</cp:lastModifiedBy>
  <dcterms:modified xsi:type="dcterms:W3CDTF">2013-08-02T10:59:00Z</dcterms:modified>
  <cp:revision>1</cp:revision>
  <dc:subject/>
  <dc:title> </dc:title>
</cp:coreProperties>
</file>