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ОВЕТ ДЕПУТАТОВ МУНИЦИПАЛЬНОГО ОБРАЗОВАНИЯ "СЕВЕРНОЕ"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благоустройства, озеленения и  обеспечения санитарного состояния территории муниципального образования «Северное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Федеральным законом от  6 октября 2003 года № 131-ФЗ «Об общих принципах организации местного самоуправления в Российской Федерации»,  пункта 18 части 1 статьи 7 Устава муниципального образования «Северное», утвержденного Решением Совета депутатов от 28.11.2005 г. № 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решил:</w:t>
      </w:r>
    </w:p>
    <w:p>
      <w:pPr>
        <w:pStyle w:val="ListParagraph"/>
        <w:ind w:left="36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ериод стоянки мусоровозов в месте сбора твердых бытовых отходов с целью вывоза и утилизации  по адресу: с. Северный, ул. Октябрьская, 9 и ул. Октябрьская, 11, запретить с 17 час. 10 мин. до 18 час. 20 мин. стоянку автотранспортных средств, затрудняющих парковку спецтехники, сбор ТБО и дальнейшее обслуживание санитарной зоны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евыполнение данного решения повлечет за собой вмешательство деятельности Общественной комиссии, созданной решением Совета депутатов муниципального образования «Северное» от 05.03.2013 № 48/3, с дальнейшей передачей собранных фактов и данных по нарушению в Административную комиссию МО «Сарапульский район»  для определения штрафных санкций на лицо, допустившее нарушение данного решения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Изменить место стоянки спецтехники и сбора твердых бытовых отходов для следующих многоквартирных домов: ул. Луговая, 2; ул. Октябрьская, 6; ул. Луговая, 4; ул. Луговая, 6 и определить местом стоянки и сбора ТБО внутридворовую территорию выше перечисленных МКД заезд с дороги общего назначения ул. Октябрьская между КЦ «Северный» и домом по ул. Октябрьская, 6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 Данное решение вступает в силу с 01.07.2013 года.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Довести данное решение до сведения Управляющих организаций, обслуживающих данные многоквартирные дома, с целью организации сбора и вывоза твердых бытовых отход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«Северное»                                      Д.В. Бек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Северный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06. 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4/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27:00Z</dcterms:created>
  <dc:creator>1</dc:creator>
  <dc:description/>
  <cp:keywords/>
  <dc:language>en-US</dc:language>
  <cp:lastModifiedBy>1</cp:lastModifiedBy>
  <dcterms:modified xsi:type="dcterms:W3CDTF">2013-08-02T11:30:00Z</dcterms:modified>
  <cp:revision>1</cp:revision>
  <dc:subject/>
  <dc:title> </dc:title>
</cp:coreProperties>
</file>