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боте Администрации, Совета депутатов  МО «Северное» за 2012 год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а представительного органа МО «Северное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арте 2012 года состоялись выборы в представительные органы местного самоуправления (поселения) третьего созыва. В МО «Северное» по трем округам избрано всего 11 депутатов (список прилагается). Из числа депутатов были избраны: Глава МО – председатель Совета депутатов и заместитель председателя Совета депутатов (решения прилагаются). В связи со сложением своих полномочий Главой МО «Северное» в июле 2012 года по собственному желанию в октябре 2012 года были проведены довыборы депутата Совета депутатов МО «Северное» по мартовскому избирательному округу № 3. Из числа депутатов вновь были избраны: Глава МО – председатель Совета депутатов и заместитель председателя Совета депутатов (решения прилагаются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а депутатов Совета депутатов МО «Северное» ведется по принятому плану на 2012 год (план работы прилагается)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течение 2012 года были проведены следующие мероприят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797"/>
        <w:gridCol w:w="932"/>
        <w:gridCol w:w="543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5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-чество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Заседания сесс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8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3.2012</w:t>
            </w:r>
          </w:p>
          <w:p>
            <w:pPr>
              <w:pStyle w:val="Normal"/>
              <w:spacing w:before="0" w:after="0"/>
              <w:ind w:left="-3" w:hanging="0"/>
              <w:rPr>
                <w:szCs w:val="24"/>
              </w:rPr>
            </w:pPr>
            <w:r>
              <w:rPr>
                <w:szCs w:val="24"/>
              </w:rPr>
              <w:t xml:space="preserve">1. Об утверждении временного Регламента работы первого (организационного) заседания Совета депутатов муниципального образования «Северное». </w:t>
            </w:r>
          </w:p>
          <w:p>
            <w:pPr>
              <w:pStyle w:val="Normal"/>
              <w:spacing w:before="0" w:after="0"/>
              <w:ind w:left="-3" w:hanging="0"/>
              <w:jc w:val="both"/>
              <w:rPr/>
            </w:pPr>
            <w:r>
              <w:rPr>
                <w:szCs w:val="24"/>
              </w:rPr>
              <w:t>2. Выборы Главы муниципального образования «Северное».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3. Выборы заместителя председателя Совета депутатов муниципального образования «Северное».</w:t>
            </w:r>
          </w:p>
          <w:p>
            <w:pPr>
              <w:pStyle w:val="Normal"/>
              <w:spacing w:before="0" w:after="0"/>
              <w:ind w:left="-3" w:hanging="0"/>
              <w:rPr/>
            </w:pPr>
            <w:r>
              <w:rPr>
                <w:szCs w:val="24"/>
              </w:rPr>
              <w:t>4.О наделении полномочиями заместителя Председателя Совета депутатов муниципального образования «Северное» заключить Трудовой договор с Главой муниципального образования «Северное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4.201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О внесении изменений в решение Совета депутатов «О бюджете муниципального образования «Северное» на 2012 год»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   О внесении изменений в Устав муниципального образования «Северное»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 О создании постоянных комиссий Совета депутатов муниципального образования «Северное» третьего созыва.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4. О протесте заместителя прокурора Сарапульского района на п.2 решения Совета депутатов МО «Северное» от 10.02.2012 г. № 3/3 «О добровольной пожарной охране».                </w:t>
              <w:tab/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szCs w:val="24"/>
              </w:rPr>
            </w:pPr>
            <w:r>
              <w:rPr>
                <w:szCs w:val="24"/>
              </w:rPr>
              <w:t>5. Об утверждении плана работы Совета депутатов муниципального образования «Северное» на 2012 год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 О создании Президиума Совета депутатов муниципального образования «Северное» третьего созыва.</w:t>
              <w:tab/>
              <w:t xml:space="preserve">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 Об утверждении состава общественной комиссии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. Об утверждении отчета об исполнении бюджета муниципального образования «Северное» за 2011 го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07.2012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 О внесении изменений в решение Совета депутатов «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бюджете муниципального образования «Северное» на 2012 год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. Об исполнении бюджета муниципального образования «Северное» з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е 2012 года.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б утверждении структуры Администрации муниципального образования «Северное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07.2012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1. О досрочном прекращении полномочий депутата Совета депутатов муниципального образования «Северное»  Беккер Люции Индусовны.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9.2012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. Об утверждении «Норм и правил по благоустройству территории муниципального образования «Северное»».          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2. О протесте прокурора Сарапульского района на ч.1 ст.29 Регламента Совета депутатов муниципального образования «Северное», утвержденного Решением Совета депутатов МО «Северное» от 11.03.2008 г. № 1.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10.20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Cs w:val="24"/>
              </w:rPr>
              <w:t xml:space="preserve">1. О подготовке объектов ЖКХ к отопительному сезону 2012-2013 гг. на территории муниципаль-ного образования «Северное»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О внесении изменений в Устав МО «Северное». 3. О внесении изменений в решение Совета депутатов «О бюджете муниципального образования «Северное» на 2012 год»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 О внесении изменений в решение Совета депутатов «О бюджете муниципального образования «Северное» на 2012 год»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5. О повышении должностных окладов выборных должностных лиц местного самоуправления, осуществляющих свои полномочия на постоянной основе, муниципальных служащих.     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 Об утверждении размеров ежемесячных надбавок к должностному окладу за классный чин муниципальных служащих в муниципальном образовании «Северное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11.2012</w:t>
            </w:r>
          </w:p>
          <w:p>
            <w:pPr>
              <w:pStyle w:val="Normal"/>
              <w:spacing w:before="0" w:after="0"/>
              <w:ind w:left="-3" w:hanging="0"/>
              <w:rPr/>
            </w:pPr>
            <w:r>
              <w:rPr>
                <w:szCs w:val="24"/>
              </w:rPr>
              <w:t>1.Выборы Главы муниципального образования «Северное».</w:t>
            </w:r>
          </w:p>
          <w:p>
            <w:pPr>
              <w:pStyle w:val="Normal"/>
              <w:tabs>
                <w:tab w:val="clear" w:pos="708"/>
                <w:tab w:val="left" w:pos="-3" w:leader="none"/>
              </w:tabs>
              <w:ind w:hanging="1083"/>
              <w:rPr>
                <w:szCs w:val="24"/>
              </w:rPr>
            </w:pPr>
            <w:r>
              <w:rPr>
                <w:szCs w:val="24"/>
              </w:rPr>
              <w:tab/>
              <w:t xml:space="preserve">2. Освобождение от должности заместителя  председателя  Совета   депутатов   муниципального образования  «Северное».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ab/>
              <w:t>3. Выборы  заместителя  председателя  Совета   депутатов   муниципального образования  «Северное».                                                               4. О наделении полномочиями заместителя председателя Совета депутатов муниципального образования «Северное» заключить Трудовой договор с Главой муниципального образования «Северное».</w:t>
            </w:r>
            <w:r>
              <w:rPr>
                <w:b/>
              </w:rPr>
              <w:t xml:space="preserve">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12.2012</w:t>
            </w:r>
          </w:p>
          <w:p>
            <w:pPr>
              <w:pStyle w:val="Normal"/>
              <w:rPr/>
            </w:pPr>
            <w:r>
              <w:rPr/>
              <w:t>1. О бюджете муниципального образования «Северное» на 2013 год и на плановый период 2014 и 2015 годов</w:t>
            </w:r>
          </w:p>
          <w:p>
            <w:pPr>
              <w:pStyle w:val="Normal"/>
              <w:rPr/>
            </w:pPr>
            <w:r>
              <w:rPr/>
              <w:t>2. Об установлении размера должностного оклада депутатов, выборных должностных лиц местного самоуправления, осуществляющих свои полномочия на постоянной основе и размера должностного оклада муниципальных служащих</w:t>
            </w:r>
          </w:p>
          <w:p>
            <w:pPr>
              <w:pStyle w:val="Normal"/>
              <w:rPr/>
            </w:pPr>
            <w:r>
              <w:rPr/>
              <w:t>3. О выплате ежемесячной премии депутатам, выборным должностным лицам местного самоуправления, осуществляющих свои полномочия на постоянной основе</w:t>
            </w:r>
          </w:p>
          <w:p>
            <w:pPr>
              <w:pStyle w:val="Normal"/>
              <w:rPr/>
            </w:pPr>
            <w:r>
              <w:rPr/>
              <w:t>4. Об утверждении Положения о порядке исчисления и установления периодов работы (службы), включаемых в стаж работы, дающего право на установление ежемесячной надбавки к должностному окладу за выслугу лет депутатов, выборных должностных лиц местного самоуправления, осуществляющих свои полномочия на постоянной основе</w:t>
            </w:r>
          </w:p>
          <w:p>
            <w:pPr>
              <w:pStyle w:val="Normal"/>
              <w:rPr/>
            </w:pPr>
            <w:r>
              <w:rPr/>
              <w:t>5. Об утверждении размеров ежемесячных надбавок к должностному окладу за классный чин муниципальных служащих в муниципальном образовании «Северное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6. О внесении изменений в решение Совета депутатов «О бюджете муниципального образования «Северное» на 2012 год» </w:t>
            </w:r>
          </w:p>
          <w:p>
            <w:pPr>
              <w:pStyle w:val="Normal"/>
              <w:rPr/>
            </w:pPr>
            <w:r>
              <w:rPr/>
              <w:t xml:space="preserve">7. </w:t>
            </w:r>
            <w:r>
              <w:rPr>
                <w:szCs w:val="24"/>
              </w:rPr>
              <w:t xml:space="preserve">О внесении изменений в решение Совета депутатов «О бюджете муниципального образования «Северное» на 2012 год» </w:t>
            </w:r>
          </w:p>
          <w:p>
            <w:pPr>
              <w:pStyle w:val="Normal"/>
              <w:widowControl/>
              <w:bidi w:val="0"/>
              <w:spacing w:before="100" w:after="100"/>
              <w:rPr>
                <w:szCs w:val="24"/>
              </w:rPr>
            </w:pPr>
            <w:r>
              <w:rPr>
                <w:szCs w:val="24"/>
              </w:rPr>
              <w:t>8. О внесении изменений в решение Совета депутатов «О бюджете муниципального образования «Северное» на 2012 год и плановый период 2013-2014 годов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постоянных комиссий, всего</w:t>
            </w:r>
          </w:p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иссия по законности,социальным вопросам и обращениям граждан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Cs w:val="24"/>
              </w:rPr>
              <w:t>об обследовании жилищно-бытовых условий семьи Гильфановой Е.В</w:t>
            </w:r>
            <w:r>
              <w:rPr/>
              <w:t>.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 xml:space="preserve">- </w:t>
            </w:r>
            <w:r>
              <w:rPr>
                <w:szCs w:val="24"/>
              </w:rPr>
              <w:t>об обследовании жилищно-бытовых условий семьи Филимоновой Н.В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Заседания президиума</w:t>
            </w:r>
          </w:p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ет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>
                <w:szCs w:val="24"/>
              </w:rPr>
              <w:t xml:space="preserve">Учеба с депутатами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нь депута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знакомление с Уставом муниципального образования «Северное»;                                     </w:t>
            </w:r>
          </w:p>
          <w:p>
            <w:pPr>
              <w:pStyle w:val="Normal"/>
              <w:spacing w:before="100" w:after="100"/>
              <w:jc w:val="both"/>
              <w:rPr>
                <w:szCs w:val="24"/>
              </w:rPr>
            </w:pPr>
            <w:r>
              <w:rPr/>
              <w:t>- о депутатских запросах.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Дополнительная информация</w:t>
      </w:r>
    </w:p>
    <w:tbl>
      <w:tblPr>
        <w:tblW w:w="1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68"/>
        <w:gridCol w:w="932"/>
        <w:gridCol w:w="447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Коли-чество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Собрание с гражданам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Культурный Центр с. Северн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0" w:after="100"/>
              <w:rPr/>
            </w:pPr>
            <w:r>
              <w:rPr/>
              <w:t>Встречи с кандидатами в депутаты в               Государственный Совет Удмуртской Республи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/>
              <w:t>Культурный Центр с. Северный и в 3-х трудовых коллективах</w:t>
            </w:r>
          </w:p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я работы с населением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3.1. В среднем каждый депутат провел в 2012  год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 1 встрече с избирателями, а также в среднем по одной встрече в рабочих коллективах и многочисленные встречи в других общественных местах на территории избирательного окру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2. Для информирования населения о работе представительного органа МО были использованы в 2012 году следующие формы:</w:t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 xml:space="preserve">       - размещение информации на сайте Сарапульского района на странице МО «Северное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 xml:space="preserve">       - видеопрезентации на собрании гражда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3.  На собраниях граждан информируется население об участии депутатов в заседаниях сесс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Благодаря внедрению электронного документооборота ускорился документооборот со всеми взаимодействующими службами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муниципального образования «Северное»                                                          Д.В. Бекарев</w:t>
      </w:r>
    </w:p>
    <w:p>
      <w:pPr>
        <w:pStyle w:val="Normal"/>
        <w:tabs>
          <w:tab w:val="clear" w:pos="708"/>
          <w:tab w:val="left" w:pos="19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00" w:after="1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72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0" w:after="0"/>
      <w:ind w:firstLine="1134"/>
      <w:jc w:val="both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9:54:00Z</dcterms:created>
  <dc:creator>1</dc:creator>
  <dc:description/>
  <cp:keywords/>
  <dc:language>en-US</dc:language>
  <cp:lastModifiedBy>1</cp:lastModifiedBy>
  <dcterms:modified xsi:type="dcterms:W3CDTF">2014-03-25T10:05:00Z</dcterms:modified>
  <cp:revision>1</cp:revision>
  <dc:subject/>
  <dc:title>ОТЧЕТ</dc:title>
</cp:coreProperties>
</file>