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2.2pt" filled="f" o:ole="">
            <v:imagedata r:id="rId3" o:title=""/>
          </v:shape>
          <o:OLEObject Type="Embed" ProgID="" ShapeID="ole_rId2" DrawAspect="Content" ObjectID="_14081330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муниципального образования «Неч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вета депутатов МО «Нечкин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8г. № 20/1«О бюджете муниципального образования «Нечкинское»  на 2019 год и на плановый период 2020 и 2021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Уставом муниципального образования «Нечкинское», Бюджетным кодексом Российской Федерации Совет депутатов  муниципального образования «Нечкинское»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униципального образования «Нечкинское»  от 20.12.2018г. №20/1 «О бюджете муниципального образования «Нечкинское»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Пункт 1 статья 1 изложить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Нечкинское»»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Нечкинское» в сумме 2 774 842,00 рублей, в том числе объем межбюджетных трансфертов, получаемых из бюджетов бюджетной системы Российской Федерации, в сумме 736 842,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Нечкинское» в сумме  2 933 192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 дефицит бюджета муниципального образования «Нечкинское» в сумме 158 35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,6,7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Нечкинское»                                                                  Н.Б. Павлю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ечкино</w:t>
      </w:r>
    </w:p>
    <w:p>
      <w:pPr>
        <w:pStyle w:val="Normal"/>
        <w:rPr/>
      </w:pPr>
      <w:r>
        <w:rPr>
          <w:sz w:val="28"/>
          <w:szCs w:val="28"/>
        </w:rPr>
        <w:t>29  марта 2019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/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Spiridonova</dc:creator>
  <dc:description/>
  <dc:language>en-US</dc:language>
  <cp:lastModifiedBy>User</cp:lastModifiedBy>
  <cp:lastPrinted>2019-04-02T09:12:00Z</cp:lastPrinted>
  <dcterms:modified xsi:type="dcterms:W3CDTF">2019-04-02T05:13:00Z</dcterms:modified>
  <cp:revision>63</cp:revision>
  <dc:subject/>
  <dc:title>Проект</dc:title>
</cp:coreProperties>
</file>