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О «Нечк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Об исполнении муниципального образования "Нечкинское"  за 2018 год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9 » марта   2019  года № 22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Нечкинское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6"/>
        <w:gridCol w:w="3040"/>
        <w:gridCol w:w="1295"/>
        <w:gridCol w:w="1347"/>
      </w:tblGrid>
      <w:tr>
        <w:trPr/>
        <w:tc>
          <w:tcPr>
            <w:tcW w:w="2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д</w:t>
            </w:r>
          </w:p>
        </w:tc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источник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мма на 2018 год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полнено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 источников финансирования дефицита бюджет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7800,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5486,11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ом числе: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00 01 05 00 00 00 0000 000</w:t>
            </w:r>
          </w:p>
        </w:tc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7800,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5486,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c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9302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84</Words>
  <Characters>479</Characters>
  <CharactersWithSpaces>5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34:00Z</dcterms:created>
  <dc:creator>tatiana_z</dc:creator>
  <dc:description/>
  <dc:language>en-US</dc:language>
  <cp:lastModifiedBy>User</cp:lastModifiedBy>
  <cp:lastPrinted>2019-03-30T06:57:00Z</cp:lastPrinted>
  <dcterms:modified xsi:type="dcterms:W3CDTF">2019-03-30T06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