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2"/>
        </w:rPr>
      </w:pPr>
      <w:r>
        <w:rPr>
          <w:rFonts w:cs="Courier New" w:ascii="Courier New" w:hAnsi="Courier New"/>
          <w:sz w:val="26"/>
          <w:szCs w:val="26"/>
          <w:lang w:val="en-US" w:eastAsia="en-US"/>
        </w:rPr>
        <w:drawing>
          <wp:inline distT="0" distB="0" distL="0" distR="0">
            <wp:extent cx="76200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Совета депутатов муниципального образования  «Нечкинское»</w:t>
      </w:r>
    </w:p>
    <w:p>
      <w:pPr>
        <w:pStyle w:val="Normal"/>
        <w:jc w:val="center"/>
        <w:rPr>
          <w:b/>
          <w:b/>
          <w:color w:val="000000"/>
          <w:sz w:val="28"/>
          <w:szCs w:val="22"/>
        </w:rPr>
      </w:pPr>
      <w:r>
        <w:rPr>
          <w:b/>
          <w:color w:val="000000"/>
          <w:sz w:val="28"/>
          <w:szCs w:val="22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МО «Нечкинское» 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20.12.2018г. № 20/1 «О бюджете муниципального образования «Нечкинское»  на 2019 год и на плановый период 2020 и 2021 годов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 с Уставом муниципального образования «Нечкинское», Бюджетным кодексом Российской Федерации Совет депутатов  муниципального образования «Нечкинское»</w:t>
      </w:r>
      <w:r>
        <w:rPr>
          <w:b/>
          <w:sz w:val="28"/>
          <w:szCs w:val="28"/>
        </w:rPr>
        <w:t xml:space="preserve"> р е ш а е 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нести в Решение Совета депутатов муниципального образования «Нечкинское»  от 20.12.2018г. №20/1 «О бюджете муниципального образования «Нечкинское» на 2019 год и на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>Пункт 1 статья 1 изложить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основные характеристики бюджета муниципального образования «Нечкинское»» на 2019 год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муниципального образования «Нечкинское» в сумме 3 501 842,00 рублей, в том числе объем межбюджетных трансфертов, получаемых из бюджетов бюджетной системы Российской Федерации, в сумме 1 463 842,000 рублей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муниципального образования «Нечкинское» в сумме  3 660 192,00 рубле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5) дефицит бюджета муниципального образования «Нечкинское» в сумме 158 350,00 руб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6,7 изложить в новой редак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65" w:leader="none"/>
        </w:tabs>
        <w:jc w:val="both"/>
        <w:rPr/>
      </w:pPr>
      <w:r>
        <w:rPr>
          <w:color w:val="000000"/>
          <w:sz w:val="28"/>
          <w:szCs w:val="28"/>
        </w:rPr>
        <w:t>Председатель Совета депутатов                                             Н.Б. Павлюкевич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Нечки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08.2019 год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  <w:u w:val="single"/>
        </w:rPr>
        <w:t>24/2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  <w:tab/>
        <w:t xml:space="preserve">   </w:t>
        <w:tab/>
        <w:tab/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1:08:00Z</dcterms:created>
  <dc:creator>Spiridonova</dc:creator>
  <dc:description/>
  <dc:language>en-US</dc:language>
  <cp:lastModifiedBy>User</cp:lastModifiedBy>
  <cp:lastPrinted>2019-08-20T11:11:00Z</cp:lastPrinted>
  <dcterms:modified xsi:type="dcterms:W3CDTF">2019-08-20T07:11:00Z</dcterms:modified>
  <cp:revision>63</cp:revision>
  <dc:subject/>
  <dc:title>Проект</dc:title>
</cp:coreProperties>
</file>