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3260"/>
      </w:tblGrid>
      <w:tr>
        <w:trPr>
          <w:trHeight w:val="318" w:hRule="atLeast"/>
          <w:cantSplit w:val="true"/>
        </w:trPr>
        <w:tc>
          <w:tcPr>
            <w:tcW w:w="61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Постановлением МО «Мазунинское»»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13 октября 2011 года  №  134 ___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ind w:left="4248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248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248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"Пожарная безопасность  в МО «Мазунинское» Сарапульского района на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12-2016 годы"</w:t>
      </w:r>
    </w:p>
    <w:p>
      <w:pPr>
        <w:pStyle w:val="Heading"/>
        <w:tabs>
          <w:tab w:val="clear" w:pos="708"/>
          <w:tab w:val="left" w:pos="5251" w:leader="none"/>
        </w:tabs>
        <w:jc w:val="lef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ab/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>с. Мазунино  -  2011 г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Паспорт</w:t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>
          <w:sz w:val="24"/>
        </w:rPr>
        <w:t>муниципальной целевой программы "Пожарная безопасность в  муниципальном образовании «Мазунинское» на  2012-216 годы"</w:t>
      </w:r>
    </w:p>
    <w:p>
      <w:pPr>
        <w:pStyle w:val="TextBody"/>
        <w:tabs>
          <w:tab w:val="clear" w:pos="708"/>
          <w:tab w:val="left" w:pos="4800" w:leader="none"/>
        </w:tabs>
        <w:rPr>
          <w:sz w:val="24"/>
        </w:rPr>
      </w:pPr>
      <w:r>
        <w:rPr>
          <w:sz w:val="24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6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1.Наименование муниципальной целевой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Муниципальная целевая программа «Пожарная безопасность в муниципальном образовании «Мазунинское» на 2012-216 годы (далее - 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2. Дата и номер муниципального правового акта об утверждении целевой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ановление Главы  муниципального образования «Мазунинское»  № 134 от 13 октября 2011 год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3. Заказчик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дминистрация муниципального образования  «Мазунинское»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4. Разработчик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дминистрация муниципального образования  «Мазунинское»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5. Цели и задачи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Создание и совершенствование современной нормативной правовой базы обеспечения пожарной безопасности сельского поселения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Совершенствование организации пожарной профилактики, предупреждение пожаров, снижение числа погибших (пострадавших) от огня людей и наносим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Повышение ответственности должностных лиц организаций за выполнение мероприятий по обеспечению пожарной безопасности на подведомственных территорий, зданиях и сооружениях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6. Сроки реализации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2012-2016 год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7. Перечень основных мероприятий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разработка и утверждение нормативно-правовых актов в области пожарной безопасности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обеспечение первичных мер пожарной безопасности в границах поселений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обеспечение выполнения требований нормативных документов в области пожарной безопасности в жилом секторе, учреждениях и организациях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проведение агитационно-массовой работы и обучения по вопросам пожарной безопасности среди населения сельского поселения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8.Исполнители мероприятий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 «Мазунинское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9.Объемы и источники финансирования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Бюджет поселения– 10,00 тыс. руб.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Бюджет УР – 50,0 тыс. руб.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Иные источники финансирования – 10,02 тыс. руб.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Потребность финансирования – 230 тыс. руб.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Требуемые статьи расходов: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содержание подъездных путей, уличное освещение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материальное поощрение ДПД поселения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- приобретение огнетушителей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изготовление информационных стендов для населения поселения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изготовление указателей ПГ, ПВ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изготовление табличек придомовых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- создание минерализованных полос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</w:rPr>
              <w:t>10.Планируемые результаты реализации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Снижение риска возникновения пожаров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Относительное сокращение потерь, наносимых огнем, гибели и травматизма людей, средств, расходуемых на ликвидацию последствий пожаров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>Создание современной нормативной правовой базы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вышение ответственности должностных лиц учреждений, организаций за выполнение мероприятий по обеспечению пожарной безопасности на подведомственной территории, зданиях и сооружениях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jc w:val="center"/>
        <w:rPr/>
      </w:pPr>
      <w:r>
        <w:rPr>
          <w:b/>
          <w:sz w:val="24"/>
        </w:rPr>
        <w:t>2. Содержание проблемы и обоснование необходимости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ее решения программными методами</w:t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>
          <w:sz w:val="24"/>
        </w:rPr>
        <w:t>2.1. Сфера действия Программы</w:t>
      </w:r>
    </w:p>
    <w:p>
      <w:pPr>
        <w:pStyle w:val="TextBody"/>
        <w:tabs>
          <w:tab w:val="clear" w:pos="708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ind w:firstLine="708"/>
        <w:rPr>
          <w:sz w:val="24"/>
        </w:rPr>
      </w:pPr>
      <w:r>
        <w:rPr>
          <w:sz w:val="24"/>
        </w:rPr>
        <w:t xml:space="preserve">Муниципальная целевая программа "Пожарная безопасность в муниципальном образовании на  2012-2016 годы" направлена на повышение защищенности от пожаров жилого сектора и муниципальных учреждений.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Мазунинское» </w:t>
      </w:r>
    </w:p>
    <w:p>
      <w:pPr>
        <w:pStyle w:val="TextBody"/>
        <w:tabs>
          <w:tab w:val="clear" w:pos="708"/>
          <w:tab w:val="left" w:pos="480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>
          <w:sz w:val="24"/>
        </w:rPr>
        <w:t>2.2. Понятия и термины, используемые в Программе</w:t>
      </w:r>
    </w:p>
    <w:p>
      <w:pPr>
        <w:pStyle w:val="TextBody"/>
        <w:tabs>
          <w:tab w:val="clear" w:pos="708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800" w:leader="none"/>
        </w:tabs>
        <w:ind w:firstLine="708"/>
        <w:jc w:val="both"/>
        <w:rPr>
          <w:sz w:val="24"/>
        </w:rPr>
      </w:pPr>
      <w:r>
        <w:rPr>
          <w:sz w:val="24"/>
        </w:rPr>
        <w:t>В Программе используются следующие понятия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ожарная безопасность</w:t>
      </w:r>
      <w:r>
        <w:rPr>
          <w:sz w:val="24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ожар</w:t>
      </w:r>
      <w:r>
        <w:rPr>
          <w:sz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требования пожарной безопасности</w:t>
      </w:r>
      <w:r>
        <w:rPr>
          <w:sz w:val="24"/>
        </w:rPr>
        <w:t xml:space="preserve"> - специальные условия социального и (или) технического характера, установленные в целях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нарушение требований пожарной безопасности</w:t>
      </w:r>
      <w:r>
        <w:rPr>
          <w:sz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ротивопожарный режим</w:t>
      </w:r>
      <w:r>
        <w:rPr>
          <w:sz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меры пожарной безопасности</w:t>
      </w:r>
      <w:r>
        <w:rPr>
          <w:sz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ожарная охрана</w:t>
      </w:r>
      <w:r>
        <w:rPr>
          <w:sz w:val="24"/>
        </w:rPr>
        <w:t xml:space="preserve"> - совокупность созданных в установленном порядке органов управления, сил и средств, в том числе противопожарных формирований, предназначенных для организации предупреждения пожаров и их тушения, проведения связанных с ними первоочередных аварийно-спасательных работ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ервоочередные аварийно-спасательные работы, связанные с тушением пожаров</w:t>
      </w:r>
      <w:r>
        <w:rPr>
          <w:sz w:val="24"/>
        </w:rPr>
        <w:t>, - боевые действия пожарной охраны по спасению людей, имущества, оказанию первой доврачебной помощи пострадавшим на пожаре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i/>
          <w:sz w:val="24"/>
        </w:rPr>
        <w:t>пожарно-техническая продукция</w:t>
      </w:r>
      <w:r>
        <w:rPr>
          <w:sz w:val="24"/>
        </w:rPr>
        <w:t xml:space="preserve"> -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.</w:t>
      </w:r>
    </w:p>
    <w:p>
      <w:pPr>
        <w:pStyle w:val="TextBody"/>
        <w:tabs>
          <w:tab w:val="clear" w:pos="708"/>
          <w:tab w:val="left" w:pos="4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3. Социально-экономическая значимость Программы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Состояние дел в области пожарной безопасности вызывает серьезную тревогу. За девять месяцев 2011 года в Сарапульском районе произошло 33 пожара, а в 2010 году зарегистрировано также 41 пожара, материальный ущерб составил 3 млн. 61 тыс.рублей, а в 2011 году 3 млн. 193 тыс.рублей, гибель составила 7 человек, в 2010 году 5 человек (увеличение гибели людей /+1/)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сновные причины возникновения пожар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12"/>
        <w:gridCol w:w="2713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чины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осторожное обращение с огн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лектрооборуд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тская шал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рушение ППБ при сварочных работ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исправность печ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исправность газового оборудова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мовозгор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джог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 территории муниципального образования «Мазунинское»  за последние три года произошло 6 пожаров: в деревне Межная  -2,  в селе Мазунино – 4 пожара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Государственной противопожарной службой принимаются все необходимые меры по предупреждению пожаров, повышению спроса с хозяйственных руководителей, активизации разъяснительной работы среди населения, совершенствованию боевой подготовки личного состава, улучшению организации тушения. Используются различные формы пропаганды пожарной безопас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Однако предпринимаемых усилий недостаточно для предотвращения больших потерь от огня. Ежегодно обстановка с пожарами обостряется. </w:t>
      </w:r>
    </w:p>
    <w:p>
      <w:pPr>
        <w:pStyle w:val="TextBody"/>
        <w:ind w:firstLine="600"/>
        <w:jc w:val="both"/>
        <w:rPr>
          <w:sz w:val="24"/>
        </w:rPr>
      </w:pPr>
      <w:r>
        <w:rPr>
          <w:sz w:val="24"/>
        </w:rPr>
        <w:t>Сложившаяся крайне тревожная ситуация с пожарами связана с комплексом проблем финансового, материально-технического, социального характера, накапливающихся десятилетиями и не получавших своего решения. Будущее положение дел в этой области целиком зависит от отношения органов исполнительной власти, самоуправления, руководителей учреждений и организаций к решению вопросов обеспечения пожарной безопасности.</w:t>
      </w:r>
    </w:p>
    <w:p>
      <w:pPr>
        <w:pStyle w:val="TextBody"/>
        <w:ind w:firstLine="600"/>
        <w:jc w:val="both"/>
        <w:rPr>
          <w:sz w:val="24"/>
        </w:rPr>
      </w:pPr>
      <w:r>
        <w:rPr>
          <w:sz w:val="24"/>
        </w:rPr>
        <w:t>Принятие неотложных организационных и перспективных практических решений и мер в этой области позволит значительно снизить социальную напряженность, сохранить экономический потенциал, придаст больше уверенности жителям в своей безопасности и защищенности от огн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4. Нормативно-правовая база разработки Программы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ограмма разработана в соответствии с Федеральными законами от 21.12.1994 N 69-ФЗ "О пожарной безопасности", от 6.10.2003 г. № 131-ФЗ «Об общих принципах организации местного самоуправления в Российской Федерации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В последнее время на территории муниципального образования «Мазунинское»  Сарапульского района усложнилась обстановка с пожарами. Постановления Правительства Удмуртской Республики, главы администрации МО «Сарапульский район», решения комиссий по чрезвычайной ситуации и пожарной безопасности, постановления главы муниципального образования «Мазунинское», призванные способствовать укреплению пожарной безопасности, выполняются не в полном объеме. В бюджете поселения финансовые средства на обеспечение пожарной безопасности  в 2010-2011 годах не предусматривались .</w:t>
      </w:r>
    </w:p>
    <w:p>
      <w:pPr>
        <w:pStyle w:val="TextBody"/>
        <w:ind w:firstLine="720"/>
        <w:jc w:val="both"/>
        <w:rPr/>
      </w:pPr>
      <w:r>
        <w:rPr>
          <w:sz w:val="24"/>
        </w:rPr>
        <w:t>Особую тревогу вызывает неудовлетворительное противопожарное состояние объектов с массовым пребыванием людей (больниц, учреждений культуры, детских дошкольных, учебных заведений). Отсутствуют автоматическая пожарная сигнализация и системы оповещения о пожаре в здании Дома культуры муниципального образования «Мазунинское». Деревянные конструкции чердачных помещений огнезащитными составами не обработаны в сельском доме культуры села Мазунино, в муниципальном дошкольном образовательных учреждениях детский сад села Мазунино. Требуется замена электропроводки в здании Дома культуры, детского сада села Мазунино. Выделяется недостаточно средств на приобретение огнетушителей, пожарных рукавов, выполнение противопожарных мероприятий, на ремонт дорог, на создание минерализованных полос в пожароопасные периоды весна-лето, на очистку дорог от снега в зимний период. Проехать можно до них только летом в хорошую погоду, в остальное время года непроходимая грязь. Зимой дороги от снега не расчищаются. Отсутствует пожарная мотопомпа в деревне Межная.  Нет пожарного водоема в муниципальном дошкольном учреждении детский сад  села Мазунино в муниципальном общеобразовательном учреждении  Мазунинская школа, на производственных участках сельскохозяйственного предприятия «Мазунинское».  Подъездные пути к существующей запруде в селе Мазунино с грунтовым покрытием, в деревне Межная пожарный водоем отсутствует, вода забирается из реки Кама. В неудовлетворительном состоянии улицы: Советская, Школьная, Пролетарская, Полевая, Ленина, переулки: Красноармейский и Пролетаркий в селе Мазунино, в деревне Межная по улицам Полевая, Малая, Береговая, Камская, Лесная, Зеленая, Чапаева, Рябиновая,Ключевска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удовлетворительное состояние дорог в населенных пунктах  является препятствием при возникновении пожара для свовременного тушения пожара. Планово-предупредительный ремонт электрооборудования, обеспечивающего уличное освещение, не осуществляется. Неудовлетворительно содержатся эвакуационные пути и выходы из зданий, зарешечиваются оконные проемы, что при пожаре значительно затрудняет эвакуацию людей, подвергает их жизнь огромной опас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давляющая часть населения не имеет четкого представления о реальной опасности пожаров, так как противопожарная пропаганда осуществляемая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 в оборудованных классах имеющими соответствующую подготовку специалистами-преподавателями. Отсутствие средств приостановило выпуск литературы по пожарному делу, учебных плакатов, инструкций и памяток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едостаточно надежно решаются проблемы обеспечения пожарной безопасности жилого сектора. Беспокоит пожарная опасность индивидуального жилого сектора с плотной деревянной застройкой, недостатком или полным отсутствием противопожарного водоснабжения, проездов, телефонной связи, захламленностью улиц, эксплуатацией в домах,  ветхой электропроводки и неисправных печей.</w:t>
      </w:r>
    </w:p>
    <w:p>
      <w:pPr>
        <w:pStyle w:val="TextBody"/>
        <w:jc w:val="both"/>
        <w:rPr/>
      </w:pPr>
      <w:r>
        <w:rPr>
          <w:sz w:val="24"/>
        </w:rPr>
        <w:t>Экономические трудности сельскохозяйственных предприятий негативно влияют на объектовую пожарную охрану. Существовавшие традиционно добровольные пожарные дружины объектов из-за отсутствия поддержки со стороны руководителей и ликвидации льгот, в основном распались.</w:t>
      </w:r>
    </w:p>
    <w:p>
      <w:pPr>
        <w:pStyle w:val="TextBody"/>
        <w:ind w:firstLine="720"/>
        <w:jc w:val="both"/>
        <w:rPr/>
      </w:pPr>
      <w:r>
        <w:rPr>
          <w:sz w:val="24"/>
        </w:rPr>
        <w:t>Для преодоления создавшегося критического положения с обеспечением пожарной безопасности в поселении необходимо скоординировать действия руководителей органов исполнительной власти, местного самоуправления, учреждений и организаций для реализации принятых в установленном порядке норм и правил по предотвращению пожаров, спасению людей и имуще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3. Основные цели и задачи Программы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Основными целями Программы являются: обеспечение пожарной безопасности, защита жизни и здоровья граждан, сохранение материальных ценностей от пожар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ля достижения указанных целей необходимо решить следующие задач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создание и совершенствование нормативно-правовой, методической и технической базы по обеспечению районной политики в области предупреждения пожаров в жилом секторе, общественных и производственных здания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реализация первоочередных мер по противопожарной защите муниципальных учреждений, предприятий и организаций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совершенствование организации пожарной профилактики, предупреждение пожаров, выполнение требований правил и норм пожарной безопасности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ривлечение широких слоев населения к реализации мер по обеспечению пожарной безопасн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4. Сроки и этапы реализации Программы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Программа действует с 01 января 2012 года по 31 декабря 2016 год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ализация Программы осуществляется в один этап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5. Система программных мероприятий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истема мероприятий определяется целями Программы. В соответствии с ними мероприятия, предусмотренные Программой, распределяются по следующим основным направления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  создание условий для организации добровольной пожарной охраны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оснащение территорий общего пользования первичными средствами тушения пожаров и пожарным инвентаре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TextBody"/>
        <w:jc w:val="both"/>
        <w:rPr/>
      </w:pPr>
      <w:r>
        <w:rPr>
          <w:sz w:val="24"/>
        </w:rPr>
        <w:t>- оказание содействия органам государственной власти субъектов Российской Федерации в информирование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6. Ресурсное обеспечение Программы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инансирование мероприятий Программы предполагается  за счет средств бюджета поселения, иных источников финансирования (средств учреждений и организаций в виде спонсорской помощи и добровольных пожертвований граждан), а также бюджета УР. Общая сумма финансирования в 2011 году составила –</w:t>
      </w:r>
      <w:r>
        <w:rPr>
          <w:b/>
          <w:sz w:val="24"/>
        </w:rPr>
        <w:t xml:space="preserve">  63 </w:t>
      </w:r>
      <w:r>
        <w:rPr>
          <w:sz w:val="24"/>
        </w:rPr>
        <w:t xml:space="preserve">тыс. руб., в т.ч. за счет бюджета поселения </w:t>
      </w:r>
      <w:r>
        <w:rPr>
          <w:b/>
          <w:sz w:val="24"/>
        </w:rPr>
        <w:t>– 10</w:t>
      </w:r>
      <w:r>
        <w:rPr>
          <w:sz w:val="24"/>
        </w:rPr>
        <w:t xml:space="preserve"> тыс. руб., иных источников финансирования – 00 тыс.руб., необходимые дополнительные средства -  230</w:t>
      </w:r>
      <w:r>
        <w:rPr>
          <w:b/>
          <w:sz w:val="24"/>
        </w:rPr>
        <w:t xml:space="preserve"> </w:t>
      </w:r>
      <w:r>
        <w:rPr>
          <w:sz w:val="24"/>
        </w:rPr>
        <w:t>тыс. руб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инансовое обеспечение Программы (в тыс. руб.) с распределением расходов по источникам финансирования приведено в таблице 1.</w:t>
      </w:r>
    </w:p>
    <w:p>
      <w:pPr>
        <w:pStyle w:val="TextBody"/>
        <w:rPr/>
      </w:pPr>
      <w:r>
        <w:rPr>
          <w:sz w:val="24"/>
        </w:rPr>
        <w:t xml:space="preserve">Предполагаемые сроки выполнения мероприятий Программы приведены в таблице  2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полагаемый объем финансирования, предусмотренный программой носит ориентировочный характер и подлежит ежегодной корректировке на соответствующий финансовый го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инансовое обеспечение Программы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тыс.рублей с распределением доходов по годам и источникам финансирования приведено в таблице 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  <w:t xml:space="preserve">  </w:t>
      </w:r>
      <w:r>
        <w:rPr/>
        <w:t>Таблица 1</w:t>
      </w:r>
    </w:p>
    <w:tbl>
      <w:tblPr>
        <w:tblW w:w="1434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998"/>
        <w:gridCol w:w="2040"/>
        <w:gridCol w:w="798"/>
        <w:gridCol w:w="840"/>
        <w:gridCol w:w="840"/>
        <w:gridCol w:w="960"/>
        <w:gridCol w:w="720"/>
        <w:gridCol w:w="240"/>
        <w:gridCol w:w="45"/>
        <w:gridCol w:w="1155"/>
      </w:tblGrid>
      <w:tr>
        <w:trPr>
          <w:trHeight w:val="125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п/п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финанс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ния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</w:tr>
      <w:tr>
        <w:trPr>
          <w:trHeight w:val="125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 (материальное стимулирование, обучение и т.п.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УР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,</w:t>
            </w:r>
          </w:p>
          <w:p>
            <w:pPr>
              <w:pStyle w:val="Normal"/>
              <w:jc w:val="center"/>
              <w:rPr/>
            </w:pPr>
            <w:r>
              <w:rPr/>
              <w:t>Бюджет МО «Мазунинско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Установка пожарных гидрантов на существующих, ремонтируемых и строящихся водопроводах в соответствии с нормативными требованиями.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(количество / сумма тыс. 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Ремонт и техническое обслуживание, систем наружного противопожарного водоснабжения (пожарные гидранты, искусственные водоемы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Установка указателей месторасположения источников противопожарного водоснабж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«Мазунинско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, нумерацией домов</w:t>
            </w:r>
          </w:p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 д. ________</w:t>
            </w:r>
          </w:p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д. _________</w:t>
            </w:r>
          </w:p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д.__________</w:t>
            </w:r>
          </w:p>
          <w:p>
            <w:pPr>
              <w:pStyle w:val="Normal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д._________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монт площадок (пирсов) с твердым покрытием у естественных водоемов для установки пожарных автомобилей в д.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/ сумма тыс. 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е водонапорных башен устройствами для забора 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/ сумма тыс. 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истка дорог, подъездов к источникам противопожарного водоснабж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незамерзающих проруб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ных путей к противопожарным запру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sz w:val="20"/>
                <w:szCs w:val="20"/>
              </w:rPr>
              <w:t>- в селе Мазунино  протяженностью 1000 метров (по улице Полевая  и на прилегающей территор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пожарных мотопомп в количестве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для д. Межная – 1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территорий общего пользования первичными средствами тушения пожаров и пожарным инвентаре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инятие мер по оповещению населения и подразделений Государственной противопожарной службы о пожа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редств оповещения населения о пожаре и др. Ч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ветильников и ламп для освещения территории в ночное время мест расположения пожарных гидрантов, пожарных водоисточников и средств оповещения населения о пожа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еле Мазунино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деревне Меж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,</w:t>
            </w:r>
          </w:p>
          <w:p>
            <w:pPr>
              <w:pStyle w:val="Normal"/>
              <w:jc w:val="center"/>
              <w:rPr/>
            </w:pPr>
            <w:r>
              <w:rPr/>
              <w:t>Бюджет МО «Мазунинско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работы подразделений муниципальной пожарной охра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текущий ремонт пожарных депо противопожарных фрмир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ожарной техники, в т.ч. приобретение пожарно – технического вооружения, ГСМ и т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«Мазунинско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водителей пожарной тех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существление мер по защите  населенных пунктов от лесных, торфяных пожаров, сельскохозяйственных пал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органам государственной власти субъектов Российской Федерации в информирование населения о мерах пожарной безопасности, в том числе посредством организации и проведения собраний на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учения руководителей и работников организаций (МО), населения мерам пожарной безопаснос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населения по вопросам пожарной безопасности, (публикации в СМИ, изготовление информационных стендов, издание плакатов, буклетов, памяток для широкого распространения, противопожарной пропаганды и агитации среди населения, проведение смотров конкурсов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2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Предполагаемые сроки выполнения мероприятий Программы приведены в таблице  2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го образования  «Мазунинское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TextBody"/>
        <w:rPr/>
      </w:pPr>
      <w:r>
        <w:rPr/>
        <w:t xml:space="preserve">                                    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030"/>
        <w:gridCol w:w="234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  <w:br/>
              <w:t>исполнит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2-2016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здание условий для организации добровольной пожарной охра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 муниципального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1413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Создание в целях пожаротушения условий для забора в любое время года воды из источников наружного водоснабж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 муниципального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</w:tr>
      <w:tr>
        <w:trPr>
          <w:trHeight w:val="887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снащение территорий общего пользования первичными средствами тушения пожаров и пожарным инвентаре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 муниципального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17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инятие мер по оповещению населения и подразделений Государственной противопожарной службы о пожар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лица из добровольной пожарной друж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179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арш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П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79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казание содействия органам государственной власти субъектов Российской Федерации в информирование населения о мерах пожарной безопасности, в том числе посредством организации и проведения собраний населен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образования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– эксперт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7. Управление реализацией Программы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 контроль за ходом ее выполн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Заказчик Программ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еспечивает реализацию Программы;</w:t>
      </w:r>
    </w:p>
    <w:p>
      <w:pPr>
        <w:pStyle w:val="TextBody"/>
        <w:jc w:val="both"/>
        <w:rPr/>
      </w:pPr>
      <w:r>
        <w:rPr>
          <w:sz w:val="24"/>
        </w:rPr>
        <w:t>- ведет учет и осуществляет хранение документов, касающихся Программы (заключения, соглашения, договоры, контракты, акты сверки выполненных работ, бюджетные заявки и т.д.);</w:t>
      </w:r>
    </w:p>
    <w:p>
      <w:pPr>
        <w:pStyle w:val="TextBody"/>
        <w:rPr/>
      </w:pPr>
      <w:r>
        <w:rPr>
          <w:sz w:val="24"/>
        </w:rPr>
        <w:t>- 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TextBody"/>
        <w:rPr/>
      </w:pPr>
      <w:r>
        <w:rPr>
          <w:sz w:val="24"/>
        </w:rPr>
        <w:t>-  при несоответствии средств на реализацию Программы, предусмотренных решением Совета депутатов муниципального образования «Мазунинское»   о бюджете поселения на соответствующий финансовый год, и средств, предусмотренных Программой, обеспечивает реализацию Программы в пределах средств, предусмотренных решением  Совета депутатов муниципального образования «Мазунинское»  о бюджете поселения  на соответствующий финансовый год;</w:t>
      </w:r>
    </w:p>
    <w:p>
      <w:pPr>
        <w:pStyle w:val="TextBody"/>
        <w:rPr/>
      </w:pPr>
      <w:r>
        <w:rPr>
          <w:sz w:val="24"/>
        </w:rPr>
        <w:t>-  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Целевой программы финансовых средств и приоритетов развития поселения;</w:t>
      </w:r>
    </w:p>
    <w:p>
      <w:pPr>
        <w:pStyle w:val="TextBody"/>
        <w:jc w:val="both"/>
        <w:rPr/>
      </w:pPr>
      <w:r>
        <w:rPr>
          <w:sz w:val="24"/>
        </w:rPr>
        <w:t>- при необходимости создает рабочую группу по реализации Программы, определяет ее состав и регламент, утверждаемые в установленном порядке, организует деятельность рабочей группы;</w:t>
      </w:r>
    </w:p>
    <w:p>
      <w:pPr>
        <w:pStyle w:val="TextBody"/>
        <w:rPr/>
      </w:pPr>
      <w:r>
        <w:rPr>
          <w:sz w:val="24"/>
        </w:rPr>
        <w:t>-  несет ответственность и обеспечивает контроль за целевым и эффективным использованием средств бюджета;</w:t>
      </w:r>
    </w:p>
    <w:p>
      <w:pPr>
        <w:pStyle w:val="TextBody"/>
        <w:jc w:val="both"/>
        <w:rPr/>
      </w:pPr>
      <w:r>
        <w:rPr>
          <w:sz w:val="24"/>
        </w:rPr>
        <w:t>-  готовит отчеты о ходе и результатах реализации Программы;</w:t>
      </w:r>
    </w:p>
    <w:p>
      <w:pPr>
        <w:pStyle w:val="TextBody"/>
        <w:jc w:val="both"/>
        <w:rPr/>
      </w:pPr>
      <w:r>
        <w:rPr>
          <w:sz w:val="24"/>
        </w:rPr>
        <w:t>-  организует мониторинг, оценку достигнутых целей и эффективности Программ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несение изменений и дополнений в Программу, а также досрочное прекращение реализации Программы либо ее части осуществляются в случаях:</w:t>
      </w:r>
    </w:p>
    <w:p>
      <w:pPr>
        <w:pStyle w:val="TextBody"/>
        <w:jc w:val="both"/>
        <w:rPr/>
      </w:pPr>
      <w:r>
        <w:rPr>
          <w:sz w:val="24"/>
        </w:rPr>
        <w:t>- несоответствия средств на реализацию Программы, предусмотренных решением Совета депутатов муниципального образования «Мазунинское» о бюджете поселения  на соответствующий финансовый год, и средств, предусмотренных Программой;</w:t>
      </w:r>
    </w:p>
    <w:p>
      <w:pPr>
        <w:pStyle w:val="TextBody"/>
        <w:jc w:val="both"/>
        <w:rPr/>
      </w:pPr>
      <w:r>
        <w:rPr>
          <w:sz w:val="24"/>
        </w:rPr>
        <w:t>- изменения социально-экономической ситуации и пересмотра стратегических приоритетов развития муниципального образования «Мазунинское» ;</w:t>
      </w:r>
    </w:p>
    <w:p>
      <w:pPr>
        <w:pStyle w:val="TextBody"/>
        <w:jc w:val="both"/>
        <w:rPr/>
      </w:pPr>
      <w:r>
        <w:rPr>
          <w:sz w:val="24"/>
        </w:rPr>
        <w:t>- появления иных механизмов решения проблемы, указанной в Программе;</w:t>
      </w:r>
    </w:p>
    <w:p>
      <w:pPr>
        <w:pStyle w:val="TextBody"/>
        <w:jc w:val="both"/>
        <w:rPr/>
      </w:pPr>
      <w:r>
        <w:rPr>
          <w:sz w:val="24"/>
        </w:rPr>
        <w:t>- утверждения другой целевой программы, решающей цели и задачи настоящей Программы.</w:t>
      </w:r>
    </w:p>
    <w:p>
      <w:pPr>
        <w:pStyle w:val="TextBody"/>
        <w:ind w:firstLine="708"/>
        <w:jc w:val="both"/>
        <w:rPr/>
      </w:pPr>
      <w:r>
        <w:rPr>
          <w:sz w:val="24"/>
        </w:rPr>
        <w:t>В указанных случаях заказчик вносит предложение о целесообразности внесения изменений и дополнений или досрочного прекращения реализации Программы либо ее части на сессию Совета депутатов муниципального образования «Мазунинское»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ветственность за реализацию Программы возлагается на заказ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8. Оценка эффективности социально-экономических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зультатов реализации Программы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Утверждение и внедрение мероприятий 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Реализация Программы и ее финансирование в полном объеме позволят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снизить число погибших (пострадавших) людей и наносимый огнем материальный ущерб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уменьшить риск возникновения пожаров в жилом секторе и в муниципальных учреждениях и организация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TextBody"/>
        <w:jc w:val="both"/>
        <w:rPr/>
      </w:pPr>
      <w:r>
        <w:rPr>
          <w:sz w:val="24"/>
        </w:rPr>
        <w:t>- 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  <w:r>
        <w:rPr/>
        <w:t xml:space="preserve">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 xml:space="preserve">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Лист согласов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Муниципальной целевой программы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«Пожарная безопасность в муниципальном образовании «Мазунинское» на  2012-2016 годы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вноси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TextBody"/>
        <w:rPr/>
      </w:pPr>
      <w:r>
        <w:rPr/>
        <w:t>образования «Мазунинское»                                                                                       М.Л.Шерг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главы Администрации-</w:t>
      </w:r>
    </w:p>
    <w:p>
      <w:pPr>
        <w:pStyle w:val="TextBody"/>
        <w:rPr/>
      </w:pPr>
      <w:r>
        <w:rPr/>
        <w:t>Начальник управления финансов Администрации</w:t>
      </w:r>
    </w:p>
    <w:p>
      <w:pPr>
        <w:pStyle w:val="TextBody"/>
        <w:rPr/>
      </w:pPr>
      <w:r>
        <w:rPr/>
        <w:t>муниципального образования «Сарапульский район»                                           Т.М.Коря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отдела по делам ГО и ЧС</w:t>
      </w:r>
    </w:p>
    <w:p>
      <w:pPr>
        <w:pStyle w:val="TextBody"/>
        <w:rPr/>
      </w:pPr>
      <w:r>
        <w:rPr/>
        <w:t xml:space="preserve">Администрации муниципального </w:t>
      </w:r>
    </w:p>
    <w:p>
      <w:pPr>
        <w:pStyle w:val="TextBody"/>
        <w:rPr/>
      </w:pPr>
      <w:r>
        <w:rPr/>
        <w:t xml:space="preserve">образования «Сарапульский район»                                                                         Ю.В.Глушков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Начальник отдела по юридической и </w:t>
      </w:r>
    </w:p>
    <w:p>
      <w:pPr>
        <w:pStyle w:val="TextBody"/>
        <w:rPr/>
      </w:pPr>
      <w:r>
        <w:rPr/>
        <w:t>организационно-кадровой работе</w:t>
      </w:r>
    </w:p>
    <w:p>
      <w:pPr>
        <w:pStyle w:val="TextBody"/>
        <w:rPr/>
      </w:pPr>
      <w:r>
        <w:rPr/>
        <w:t xml:space="preserve">Совета депутатов  муниципального </w:t>
      </w:r>
    </w:p>
    <w:p>
      <w:pPr>
        <w:pStyle w:val="TextBody"/>
        <w:rPr/>
      </w:pPr>
      <w:r>
        <w:rPr/>
        <w:t xml:space="preserve">образования «Сарапульский район»                                                                          А.В.Селиверстов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6"/>
      <w:szCs w:val="26"/>
      <w:lang w:bidi="hi-I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7:00Z</dcterms:created>
  <dc:creator>GO</dc:creator>
  <dc:description/>
  <cp:keywords/>
  <dc:language>en-US</dc:language>
  <cp:lastModifiedBy>Администрация МО "Мазунинское"</cp:lastModifiedBy>
  <cp:lastPrinted>2011-10-17T15:51:00Z</cp:lastPrinted>
  <dcterms:modified xsi:type="dcterms:W3CDTF">2011-10-17T11:59:00Z</dcterms:modified>
  <cp:revision>25</cp:revision>
  <dc:subject/>
  <dc:title>МУНИЦИПАЛЬНАЯ ЦЕЛЕВАЯ ПРОГРАММА</dc:title>
</cp:coreProperties>
</file>