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>
          <w:szCs w:val="28"/>
        </w:rPr>
        <w:t>Информация о состоянии отрасли животноводства в сельскохозяйственн</w:t>
      </w:r>
      <w:r>
        <w:rPr>
          <w:szCs w:val="28"/>
          <w:lang w:val="ru-RU"/>
        </w:rPr>
        <w:t xml:space="preserve">ых </w:t>
      </w:r>
      <w:r>
        <w:rPr>
          <w:szCs w:val="28"/>
        </w:rPr>
        <w:t xml:space="preserve">  предприятиях Сарапульского района за январь-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июль 2013</w:t>
      </w:r>
      <w:r>
        <w:rPr>
          <w:szCs w:val="28"/>
        </w:rPr>
        <w:t xml:space="preserve"> года</w:t>
      </w:r>
    </w:p>
    <w:p>
      <w:pPr>
        <w:pStyle w:val="Normal"/>
        <w:ind w:left="0" w:right="0" w:firstLine="567"/>
        <w:jc w:val="right"/>
        <w:rPr/>
      </w:pPr>
      <w:r>
        <w:rPr>
          <w:szCs w:val="28"/>
          <w:lang w:val="ru-RU"/>
        </w:rPr>
        <w:t>13.08.2013г</w:t>
      </w:r>
      <w:r>
        <w:rPr>
          <w:szCs w:val="28"/>
        </w:rPr>
        <w:t xml:space="preserve">.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 xml:space="preserve">По итогам работы отрасли животноводства общее поголовье крупного рогатого скота на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вгуста</w:t>
      </w:r>
      <w:r>
        <w:rPr>
          <w:sz w:val="24"/>
          <w:szCs w:val="24"/>
        </w:rPr>
        <w:t xml:space="preserve"> 2013 года  составило по району 14708 гол., что на 769 гол. больше в сравнении с аналогичным периодом  2012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головья коров на 01.08.2013г. составило 5608 гол., что   на 159 гол. больше аналогичного периода 2012 года.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аловое производство молока за 7 месяцев 2013 года  составило по району 15587 тонн, это на 49 тонн (0,5%)  меньше в сравнении с аналогичным периодом 2012 года. Хозяйства «Агроресурса» имеют плюс 167 тонн - ООО «Девятово» плюс 234 тонны, ООО «АгроНива» минус 67 тонн. Хозяйства «Комос Групп» минус 266 тонн - ООО «Юрино» плюс 416 тонн, ООО «Нечкинское» минус 371 тонн, ООО «Кигбаево Агро» минус 310 тонн. Хозяйства «АПК»Удмуртия» плюс 67 тонн в сравнении с 2012 годом -  отделение </w:t>
      </w:r>
      <w:r>
        <w:rPr>
          <w:sz w:val="24"/>
          <w:szCs w:val="24"/>
          <w:lang w:val="ru-RU"/>
        </w:rPr>
        <w:t>Соколовка</w:t>
      </w:r>
      <w:r>
        <w:rPr>
          <w:sz w:val="24"/>
          <w:szCs w:val="24"/>
        </w:rPr>
        <w:t xml:space="preserve"> минус 126 тонн, отделение Тарасово плюс 80 тонн, отделение Мазунино плюс 114 тонн. </w:t>
      </w:r>
      <w:r>
        <w:rPr>
          <w:sz w:val="24"/>
          <w:szCs w:val="24"/>
          <w:lang w:val="ru-RU"/>
        </w:rPr>
        <w:t>ООО «Аграрий» минус 17 тонн в сравнении с соответствующим периодом 2012 года</w:t>
      </w:r>
      <w:r>
        <w:rPr>
          <w:sz w:val="24"/>
          <w:szCs w:val="24"/>
        </w:rPr>
        <w:t xml:space="preserve">.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дой молока на 1 фуражную корову за семь месяцев 2013  года составил 2754 кг, что на 107 кг (4%) меньше в сравнении с соответствующим периодом 2012 года. Большое отставание в  ООО «Кигбаево Агро» минус 601 кг, ООО «Нечкинское» минус 554 кг, в отделении Соколовка ООО «СХП»Мир» минус 362 кг  в сравнении с 2012 годом. Лидерами по молочной продуктивности на 1 фуражную корову являются хозяйства: ООО «Кигбаево Агро» - 3145 кг, ООО «АгроНива» - 2899 кг, ООО «СХП «Мир» отд.Тарасово- 3614 кг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о приплода телят 3610 гол. это на 671 гол. больше в сравнении с аналогичным периодом 2012 года.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счете на 100 коров получено 48 гол. телят, что на 8 гол. больше соответствующего периода 2012 года.    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ловой прирост живой массы крупного рогатого скота составил 9350 ц плюс 87 ц (1%) в сравнении с 2012 годом, среднесуточный прирост составил по району 614 г, минус 2 г в сравнении с 2012 годом. Наивысший среднесуточный прирост в сельхозпредприятии ООО «АгроНива» - 772 г, ООО «Кигбаево Агро» - 766 г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Количество падежа крупного рогатого скота за шесть</w:t>
      </w:r>
      <w:r>
        <w:rPr>
          <w:sz w:val="24"/>
          <w:szCs w:val="24"/>
          <w:lang w:val="ru-RU"/>
        </w:rPr>
        <w:t xml:space="preserve"> месяцев</w:t>
      </w:r>
      <w:r>
        <w:rPr>
          <w:sz w:val="24"/>
          <w:szCs w:val="24"/>
        </w:rPr>
        <w:t xml:space="preserve"> 2013 года составило 216 гол., что на 112 гол. (8%)  больше в сравнении с 2012 годом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Наличие поголовья свиней на </w:t>
      </w:r>
      <w:r>
        <w:rPr>
          <w:sz w:val="24"/>
          <w:szCs w:val="24"/>
          <w:lang w:val="ru-RU"/>
        </w:rPr>
        <w:t>01.08.13г</w:t>
      </w:r>
      <w:r>
        <w:rPr>
          <w:sz w:val="24"/>
          <w:szCs w:val="24"/>
        </w:rPr>
        <w:t xml:space="preserve">. составило </w:t>
      </w:r>
      <w:r>
        <w:rPr>
          <w:sz w:val="24"/>
          <w:szCs w:val="24"/>
          <w:lang w:val="ru-RU"/>
        </w:rPr>
        <w:t>40442</w:t>
      </w:r>
      <w:r>
        <w:rPr>
          <w:sz w:val="24"/>
          <w:szCs w:val="24"/>
        </w:rPr>
        <w:t xml:space="preserve"> гол., что на </w:t>
      </w:r>
      <w:r>
        <w:rPr>
          <w:sz w:val="24"/>
          <w:szCs w:val="24"/>
          <w:lang w:val="ru-RU"/>
        </w:rPr>
        <w:t>976</w:t>
      </w:r>
      <w:r>
        <w:rPr>
          <w:sz w:val="24"/>
          <w:szCs w:val="24"/>
        </w:rPr>
        <w:t xml:space="preserve"> гол. больше аналогичного периода прошлого года. Валовой прирост живой массы свиней составил </w:t>
      </w:r>
      <w:r>
        <w:rPr>
          <w:sz w:val="24"/>
          <w:szCs w:val="24"/>
          <w:lang w:val="ru-RU"/>
        </w:rPr>
        <w:t>48738</w:t>
      </w:r>
      <w:r>
        <w:rPr>
          <w:sz w:val="24"/>
          <w:szCs w:val="24"/>
        </w:rPr>
        <w:t xml:space="preserve"> ц это на </w:t>
      </w:r>
      <w:r>
        <w:rPr>
          <w:sz w:val="24"/>
          <w:szCs w:val="24"/>
          <w:lang w:val="ru-RU"/>
        </w:rPr>
        <w:t>2203</w:t>
      </w:r>
      <w:r>
        <w:rPr>
          <w:sz w:val="24"/>
          <w:szCs w:val="24"/>
        </w:rPr>
        <w:t xml:space="preserve"> ц (5%) больше в сравнении с 2012 годом. Получено поросят </w:t>
      </w:r>
      <w:r>
        <w:rPr>
          <w:sz w:val="24"/>
          <w:szCs w:val="24"/>
          <w:lang w:val="ru-RU"/>
        </w:rPr>
        <w:t>46846</w:t>
      </w:r>
      <w:r>
        <w:rPr>
          <w:sz w:val="24"/>
          <w:szCs w:val="24"/>
        </w:rPr>
        <w:t xml:space="preserve"> гол. это на 131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л. больше аналогичного периода 2012 года. Среднесуточный прирост составил 567 г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  <w:lang w:val="ru-RU"/>
        </w:rPr>
        <w:t>Л</w:t>
      </w:r>
      <w:r>
        <w:rPr>
          <w:sz w:val="24"/>
          <w:szCs w:val="24"/>
        </w:rPr>
        <w:t>учший оператор машинного доения – Шадрина Татьяна Николаевна из ООО «Кигбаево Агро» удой  составил 4589 кг, Хорошавина Елена Ионовна из ООО «СХП»Мир» удой составил 4305кг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учшие операторы по выращиванию ремонтного молодняка – Жарова Людмила Александровна и Ахметдинова Финия Ивановна из ООО «СХП»Мир» среднесуточный прирост  составил 1012г, Вечтомова Ирина Валентиновна из ООО «Кигбаево Агро» среднесуточный прирост составил 967г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3-07-08T08:28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