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Cs w:val="28"/>
        </w:rPr>
        <w:t>Информация о состоянии отрасли животноводства в сельскохозяйственн</w:t>
      </w:r>
      <w:r>
        <w:rPr>
          <w:szCs w:val="28"/>
          <w:lang w:val="ru-RU"/>
        </w:rPr>
        <w:t xml:space="preserve">ых </w:t>
      </w:r>
      <w:r>
        <w:rPr>
          <w:szCs w:val="28"/>
        </w:rPr>
        <w:t xml:space="preserve">  предприятиях Сарапульского района за январь-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март</w:t>
      </w:r>
      <w:r>
        <w:rPr>
          <w:szCs w:val="28"/>
        </w:rPr>
        <w:t xml:space="preserve"> 2013 года</w:t>
      </w:r>
    </w:p>
    <w:p>
      <w:pPr>
        <w:pStyle w:val="Normal"/>
        <w:ind w:left="0" w:right="0" w:firstLine="567"/>
        <w:jc w:val="right"/>
        <w:rPr/>
      </w:pPr>
      <w:r>
        <w:rPr>
          <w:szCs w:val="28"/>
          <w:lang w:val="en-US"/>
        </w:rPr>
        <w:t>08.04.2013г</w:t>
      </w:r>
      <w:r>
        <w:rPr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н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13 года  составило по району 14653 гол., что на 530 гол. больше в сравнении с аналогичным периодом  2012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04.2013г. составило 5692 гол., что   на 106 гол. больше аналогичного периода 2012 года. За март месяц увеличили  поголовье коров на 105 гол. В сравнении  с началом года поголовье коров больше на 5 гол.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первый квартал 2013 года  составило по району 6007 тонн, это на 237 тонн (4%)  меньше в сравнении с аналогичным периодом 2012 года. Хозяйства «Агроресурса» имеют минус 58 тонн - ООО «Девятово» плюс 18 тонн, ООО «АгроНива» минус 76 тонн. Хозяйства «Комос Групп» минус 179 тонн - ООО «Юрино» плюс 130 тонн, ООО «Нечкинское» минус 189 тонн, ООО «Кигбаево Агро» минус 120 тонн. Хозяйства «АПК»Удмуртия» минус 5 тонн в сравнении с 2012 годом -  отделение </w:t>
      </w:r>
      <w:r>
        <w:rPr>
          <w:sz w:val="24"/>
          <w:szCs w:val="24"/>
          <w:lang w:val="ru-RU"/>
        </w:rPr>
        <w:t>Соколовка</w:t>
      </w:r>
      <w:r>
        <w:rPr>
          <w:sz w:val="24"/>
          <w:szCs w:val="24"/>
        </w:rPr>
        <w:t xml:space="preserve"> минус 68 тонн, отделение Тарасово минус 12 тонн, отделение Мазунино плюс 74 тонны. </w:t>
      </w:r>
      <w:r>
        <w:rPr>
          <w:sz w:val="24"/>
          <w:szCs w:val="24"/>
          <w:lang w:val="ru-RU"/>
        </w:rPr>
        <w:t>ООО «Аграрий» плюс 5 тонн в сравнении с соответствующим периодом 2012 года</w:t>
      </w:r>
      <w:r>
        <w:rPr>
          <w:sz w:val="24"/>
          <w:szCs w:val="24"/>
        </w:rPr>
        <w:t xml:space="preserve">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ой молока на 1 фуражную корову за три месяца 2013  года составил 1067 кг, что на 59 кг (5%) меньше в сравнении с соответствующим периодом 2012 года. Большое отставание в Отделении Соколовка минус 199 кг, ООО «Кигбаево Агро» минус 239 кг, ООО «Нечкинское» минус 248 кг в сравнении с 2012 годом. Лидерами по молочной продуктивности на 1 фуражную корову являются хозяйства: ООО «Кигбаево Агро» - 1234 кг, ООО «Аграрий» - 1223 кг, ООО «СХП «Мир» отд.Тарасово- 1402 к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1716 гол. это на 476 гол. больше в сравнении с аналогичным периодом 2012 года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счете на 100 коров получено 23 гол. телят, что на 7 гол. больше соответствующего периода 2012 года.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овой прирост живой массы крупного рогатого скота составил 4229 ц минус 165 ц (4%) в сравнении с 2012 годом, среднесуточный прирост составил по району 630 г, минус 40 г в сравнении с 2012 годом. Наивысший среднесуточный прирост в сельхозпредприятии ООО «Кигбаево Агро» - 847 г, ООО «АгроНива» - 821 г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Количество падежа крупного рогатого скота за три</w:t>
      </w:r>
      <w:r>
        <w:rPr>
          <w:sz w:val="24"/>
          <w:szCs w:val="24"/>
          <w:lang w:val="ru-RU"/>
        </w:rPr>
        <w:t xml:space="preserve"> месяца</w:t>
      </w:r>
      <w:r>
        <w:rPr>
          <w:sz w:val="24"/>
          <w:szCs w:val="24"/>
        </w:rPr>
        <w:t xml:space="preserve"> 2013 года составило 99 гол., что на 53 гол.  больше в сравнении с 2012 годом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04.13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1564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1335</w:t>
      </w:r>
      <w:r>
        <w:rPr>
          <w:sz w:val="24"/>
          <w:szCs w:val="24"/>
        </w:rPr>
        <w:t xml:space="preserve"> гол. больше аналогичного периода прошлого года. Валовой прирост живой массы свиней составил </w:t>
      </w:r>
      <w:r>
        <w:rPr>
          <w:sz w:val="24"/>
          <w:szCs w:val="24"/>
          <w:lang w:val="ru-RU"/>
        </w:rPr>
        <w:t>20982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890</w:t>
      </w:r>
      <w:r>
        <w:rPr>
          <w:sz w:val="24"/>
          <w:szCs w:val="24"/>
        </w:rPr>
        <w:t xml:space="preserve"> ц больше в сравнении с 2012 годом. Получено поросят </w:t>
      </w:r>
      <w:r>
        <w:rPr>
          <w:sz w:val="24"/>
          <w:szCs w:val="24"/>
          <w:lang w:val="ru-RU"/>
        </w:rPr>
        <w:t>20005</w:t>
      </w:r>
      <w:r>
        <w:rPr>
          <w:sz w:val="24"/>
          <w:szCs w:val="24"/>
        </w:rPr>
        <w:t xml:space="preserve"> гол. это на </w:t>
      </w:r>
      <w:r>
        <w:rPr>
          <w:sz w:val="24"/>
          <w:szCs w:val="24"/>
          <w:lang w:val="ru-RU"/>
        </w:rPr>
        <w:t xml:space="preserve">163 </w:t>
      </w:r>
      <w:r>
        <w:rPr>
          <w:sz w:val="24"/>
          <w:szCs w:val="24"/>
        </w:rPr>
        <w:t>гол. больше аналогичного периода 2012 года. Среднесуточный прирост составил 605 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учший оператор машинного доения – Шадрина Татьяна Николаевна из ООО «Кигбаево Агро» удой  составил 2018 кг , Хорошавина Елена Ионовна  из ООО «СХП»Мир» удой на корову составил 1856 кг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учшие операторы по выращиванию ремонтного молодняка –  Глухова Ольга Леонидовна из ООО «Кигбаево Агро» среднесуточный прирост за месяц составил 1120г.</w:t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67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3-02-20T10:50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