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Информация о Республиканском мероприятии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в отрасли растениеводства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100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 xml:space="preserve">В Сарапульском районе 28 июня 2013г состоялось Республиканское мероприятие с участием агрономов Республики и Министерства сельского хозяйства УР. Обсуждались такие вопросы как: 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тоги отрасли растениеводства за 5 месяцев 2013г;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тоги проведения весенне-полевых работ в 2013г;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готовка кормов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ожно отметить, что почти все сельхозпредприятия района в текущем году ставят задачу не только заготовить корма, а заготовить корма с высоким качеством, с повышенным содержанием белка. Хозяйства увеличивают посевы бобовых культур, приобретают высокопроизводительную технику, большое количество  сочных кормрв планируют заготовить (до 25-30%) в пленочном укрытии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о всех сельхозпредприятиях разработаны рабочие планы по уборке кормов, рабочие будут обеспечены горячим питанием в поле, приказом по Управлению сельского хозяйства создана комиссия по подготовке сельхозпредприятий к заготовке кормов и уборке урожая зерновых культур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На сегодняшний день в целом по району есть все предпосылки, что отрасль животноводства будет обеспечена качественными кормами в необходимом объем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01:13Z</dcterms:created>
  <dc:creator/>
  <dc:description/>
  <dc:language>en-US</dc:language>
  <cp:lastModifiedBy/>
  <cp:lastPrinted>2013-06-17T15:10:00Z</cp:lastPrinted>
  <dcterms:modified xsi:type="dcterms:W3CDTF">2013-06-17T12:56:54Z</dcterms:modified>
  <cp:revision>3</cp:revision>
  <dc:subject/>
  <dc:title/>
</cp:coreProperties>
</file>