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ажаемые Игорь Владиславович, депутаты, приглашенные!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лайд 1 Вашему вниманию представляется отчет </w:t>
      </w:r>
      <w:r>
        <w:rPr>
          <w:rFonts w:cs="Times New Roman" w:ascii="Times New Roman" w:hAnsi="Times New Roman"/>
          <w:b/>
          <w:sz w:val="26"/>
          <w:szCs w:val="26"/>
        </w:rPr>
        <w:t>о ходе выполнения муниципальной  программы  «Поддержка и развитие малого и среднего предпринимательства в Сарапульском  районе  на 2010- 2014 годы» за  2013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лайд 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роприятия программы реализовывались по 5 направлениям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лайд 3 1. </w:t>
      </w:r>
      <w:r>
        <w:rPr>
          <w:rFonts w:cs="Times New Roman" w:ascii="Times New Roman" w:hAnsi="Times New Roman"/>
          <w:b/>
          <w:bCs/>
          <w:sz w:val="26"/>
          <w:szCs w:val="26"/>
        </w:rPr>
        <w:t>Совершенствование внешней среды развития малого предпринимательст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готовлены предложение по установлению величины максимально возможного к получению дохода для определения размера стоимости пат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водится анализ развития малого и среднего предпринимательства в район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жеквартально обновляется реестр субъектов  малого предпринимательства на основании данных налоговой инспекции о вновь зарегистрированных и прекративших деятельность субъектах малого и среднего предприним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Для субъектов малого и среднего предпринимательства размещаются заказы. За 2013 год  у </w:t>
      </w:r>
      <w:r>
        <w:rPr>
          <w:rFonts w:cs="Times New Roman" w:ascii="Times New Roman" w:hAnsi="Times New Roman"/>
          <w:sz w:val="26"/>
          <w:szCs w:val="26"/>
        </w:rPr>
        <w:t>субъектов  малого предпринимательства размещено более 11,0 млн. руб., что составило 12,3% от общей суммы размещенных заказов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поселениями прорабатывался вопрос об уточнении схемы размещения нестационарных торговых объ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зработана подпрограмма Содействие развития малого и среднего предпринимательства на 2015 – 2020 годы.</w:t>
      </w:r>
    </w:p>
    <w:p>
      <w:pPr>
        <w:pStyle w:val="Normal"/>
        <w:tabs>
          <w:tab w:val="clear" w:pos="708"/>
          <w:tab w:val="left" w:pos="993" w:leader="none"/>
        </w:tabs>
        <w:ind w:left="99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лайд 4. 2. Развитие финансово-кредитных механизмов и имущественной поддержки субъектов малого и среднего предпринимательства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 В 2013 году </w:t>
      </w:r>
      <w:r>
        <w:rPr>
          <w:rFonts w:cs="Times New Roman" w:ascii="Times New Roman" w:hAnsi="Times New Roman"/>
          <w:sz w:val="26"/>
          <w:szCs w:val="26"/>
        </w:rPr>
        <w:t>Сарапульский городской фонд поддержки малого и среднего предпринимательства стал представителем Удмуртского фонда поддержки малого предпринимательства и оказывает  помощь предпринимателям района в подготовке документов для получения кредитов в Удмуртском фонде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имущественной поддержки малых предприятий производится зачет  арендой платы на сумму документально подтвержденных расходов по капитальному ремонту арендуемых объектов муниципальной собственности (на сумму 241 тыс. руб.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3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убъекту малого предпринимательства без проведения торгов был продан объект недвижимости ранее арендуемый им, Данная поддержка оказана в соответствии 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. </w:t>
      </w:r>
    </w:p>
    <w:p>
      <w:pPr>
        <w:pStyle w:val="Normal"/>
        <w:ind w:firstLine="709"/>
        <w:jc w:val="both"/>
        <w:rPr>
          <w:rStyle w:val="FontStyle28"/>
        </w:rPr>
      </w:pPr>
      <w:r>
        <w:rPr>
          <w:rFonts w:cs="Times New Roman" w:ascii="Times New Roman" w:hAnsi="Times New Roman"/>
          <w:sz w:val="26"/>
          <w:szCs w:val="26"/>
        </w:rPr>
        <w:t>2.4. Утвержден новый</w:t>
      </w:r>
      <w:r>
        <w:rPr>
          <w:rStyle w:val="FontStyle28"/>
        </w:rPr>
        <w:t xml:space="preserve"> перечень муниципального имущества, предназначенного для предоставления субъектам малого и среднего предпринимательства» в </w:t>
      </w:r>
      <w:r>
        <w:rPr>
          <w:rFonts w:cs="Times New Roman" w:ascii="Times New Roman" w:hAnsi="Times New Roman"/>
          <w:sz w:val="26"/>
          <w:szCs w:val="26"/>
        </w:rPr>
        <w:t>аренду без проведения торгов - в виде преференции</w:t>
      </w:r>
      <w:r>
        <w:rPr>
          <w:rStyle w:val="FontStyle28"/>
        </w:rPr>
        <w:t>.</w:t>
      </w:r>
    </w:p>
    <w:p>
      <w:pPr>
        <w:pStyle w:val="Normal"/>
        <w:ind w:firstLine="709"/>
        <w:jc w:val="both"/>
        <w:rPr>
          <w:rStyle w:val="FontStyle28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лайд 5. 3. Информационное и консультационное обеспечение деятельности субъектов малого и среднего предпринима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На сайте муниципального образования во вкладке «Малое и среднее предпринимательство», оперативно размещается актуальная информация для предпринимателей: законодательные акты и их изменения, </w:t>
      </w:r>
      <w:r>
        <w:rPr>
          <w:rFonts w:cs="Times New Roman" w:ascii="Times New Roman" w:hAnsi="Times New Roman"/>
          <w:sz w:val="26"/>
          <w:szCs w:val="26"/>
        </w:rPr>
        <w:t>информация о мерах государственной поддержки, об организациях инфраструктуры поддержки субъектов малого и среднего предпринима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информация о </w:t>
      </w:r>
      <w:r>
        <w:rPr>
          <w:rFonts w:cs="Times New Roman" w:ascii="Times New Roman" w:hAnsi="Times New Roman"/>
          <w:sz w:val="26"/>
          <w:szCs w:val="26"/>
        </w:rPr>
        <w:t xml:space="preserve">проводимых в Удмуртской Республике мероприятиях и конкурсах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Информация для предпринимателей печатается в газете «Красное Прикамье»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</w:t>
      </w:r>
      <w:r>
        <w:rPr>
          <w:rFonts w:cs="Times New Roman" w:ascii="Times New Roman" w:hAnsi="Times New Roman"/>
          <w:sz w:val="26"/>
          <w:szCs w:val="26"/>
        </w:rPr>
        <w:t>В рамках проведения «Дня российского предпринимателя» проводится «Прямая телефонная линия»  Главы Администрации, заместителей главы, руководителей структурных подразделений Администрации с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роведено 4 совещания с субъектами малого и среднего предпринимательства, в которых приняли участие представители Министерства торговли, Министерства экономики, Удмуртского государственный фонда поддержки малого предпринимательства, Гарантийного фонд содействия кредитованию малого и среднего предпринимательства Удмуртской Республики, пенсионного фонда, фонда социального страхования, налоговой инспек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лайд 6.  4. Повышение эффективности функционирования инфраструктуры поддержки малого и среднего предпринимательств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4.1.</w:t>
      </w:r>
      <w:r>
        <w:rPr>
          <w:rFonts w:cs="Times New Roman" w:ascii="Times New Roman" w:hAnsi="Times New Roman"/>
          <w:sz w:val="26"/>
          <w:szCs w:val="26"/>
        </w:rPr>
        <w:t xml:space="preserve"> В течение 2013 год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дено 4 заседания </w:t>
      </w:r>
      <w:r>
        <w:rPr>
          <w:rFonts w:cs="Times New Roman" w:ascii="Times New Roman" w:hAnsi="Times New Roman"/>
          <w:sz w:val="26"/>
          <w:szCs w:val="26"/>
        </w:rPr>
        <w:t xml:space="preserve">Совета по поддержке малого и среднего предпринимательства при Главе Администрации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заседаниях Совета обсуждались различные вопросы, в том числе: создание на территории района Фонда поддержки предпринимателей; установление границ земельных участков, где запрещается торговля вино-водочными изделиями; организация и проведение Дня торговли и т.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К Дню предпринимателя и Дню торговли индивидуальные предприниматели награждаются грамотами и благодарственными письмами (19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Субъекты малого и среднего предпринимательства привлекаются к участию в республиканских конкурсах, различных выставках и ярмарках с целью пропаганды продвижения товаров и услуг малого бизнеса. (“Лучший предприниматель  года”, «Бренд Удмуртии», «Репутация и доверие», сельскохозяйственной ярмарке «Золотая осень», а так же в других выставках и ярмарках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лайд 7. 5. В рамках мероприятия «Поддержка субъектов малого и среднего предпринимательства в области подготовки, переподготовки и повышения квалификации кадров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района приняла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участие в конкурсном отборе   муниципальных образований в Удмуртской Республике на получение субсидий на реализацию мероприятий муниципальных программ развития или поддержки малого и среднего предпринимательства. </w:t>
      </w:r>
      <w:r>
        <w:rPr>
          <w:rFonts w:cs="Times New Roman" w:ascii="Times New Roman" w:hAnsi="Times New Roman"/>
          <w:sz w:val="26"/>
          <w:szCs w:val="26"/>
        </w:rPr>
        <w:t>По результатам конкурса получена субсидия  в размере 50 тыс. руб. На эти средства была организована учеба парикмахеров. Прошли повышение квалификации 10 парикмахеров.</w:t>
      </w:r>
      <w:r>
        <w:rPr>
          <w:sz w:val="26"/>
          <w:szCs w:val="26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Слайд 8. 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Результат реализации программных мероприят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Сарапульского района осуществляют деятельность 573 субъекта малого и среднего предпринимательства (478 – ИП и 93 малых и 2 - средних предприятия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исленность субъектов малого и среднего предпринимательства снизилось на 47 субъектов. Это общероссийская тенденция и вызвана она, в первую очередь, ростом страховых взнос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республиканского и местного бюджета, направленные на поддержку малого и среднего предпринимательства использованы на следующие мероприятия программ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9,0 тыс.руб. – на проведение мероприятий, приуроченных к Дню предпринимателя и  Дню работников торговли и бытового обслужи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1,0 тыс.руб. – на кадровое обеспечение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мках Программы </w:t>
      </w:r>
      <w:r>
        <w:rPr>
          <w:rFonts w:cs="Times New Roman" w:ascii="Times New Roman" w:hAnsi="Times New Roman"/>
          <w:sz w:val="26"/>
          <w:szCs w:val="26"/>
        </w:rPr>
        <w:t>«Создание условий для устойчивого экономического развития на 2015-2020 годы»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дпрограммы</w:t>
      </w:r>
      <w:r>
        <w:rPr>
          <w:rFonts w:cs="Times New Roman" w:ascii="Times New Roman" w:hAnsi="Times New Roman"/>
          <w:sz w:val="26"/>
          <w:szCs w:val="26"/>
        </w:rPr>
        <w:t xml:space="preserve"> «Создание условий для развития предпринимательства» перед администрацией муниципального образования «Сарапульский район» поставлены следующие задач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18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18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одвижение продукции малых и средних предприятий района на региональный и межрегиональные рынк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18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Развитие механизмов поддержки и стимулирования развития предпринимательства в районе.</w:t>
      </w:r>
    </w:p>
    <w:p>
      <w:pPr>
        <w:pStyle w:val="TextBody"/>
        <w:numPr>
          <w:ilvl w:val="0"/>
          <w:numId w:val="2"/>
        </w:numPr>
        <w:spacing w:before="0" w:after="0"/>
        <w:ind w:left="360" w:firstLine="34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ение успешного опыта ведения бизнеса предпринимателями района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 их реализацией нам предстоит работать в ближайшие годы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4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Arial" w:hAnsi="Arial" w:eastAsia="Arial" w:cs="Arial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z">
    <w:name w:val="ne_z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44">
    <w:name w:val="xl4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false"/>
      <w:spacing w:lineRule="auto" w:line="252" w:before="280" w:after="280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  <w:jc w:val="left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4:00Z</dcterms:created>
  <dc:creator>1</dc:creator>
  <dc:description/>
  <cp:keywords/>
  <dc:language>en-US</dc:language>
  <cp:lastModifiedBy>Economic2</cp:lastModifiedBy>
  <cp:lastPrinted>2014-08-20T10:55:00Z</cp:lastPrinted>
  <dcterms:modified xsi:type="dcterms:W3CDTF">2014-08-20T06:56:00Z</dcterms:modified>
  <cp:revision>3</cp:revision>
  <dc:subject/>
  <dc:title/>
</cp:coreProperties>
</file>