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6879943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«Ураль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редельных максимальных и минимальных размерах земельных участков, предоставляемых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ральское»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Земельным кодексом Российской Федерации, Федеральным законом «О введении в действие Земельного кодекса Российской Федерации», Уставом  муниципального образования «Уральское» Совет депутатов муниципального образования «Уральское»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 предельных максимальных и минимальных размерах земельных участков, предоставляемых на территории муниципального образования «Уральское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расное Прикамь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С.Н.Мым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12.2011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Ураль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Уральское»</w:t>
      </w:r>
    </w:p>
    <w:p>
      <w:pPr>
        <w:pStyle w:val="Normal"/>
        <w:jc w:val="right"/>
        <w:rPr/>
      </w:pPr>
      <w:r>
        <w:rPr/>
        <w:t>от 23.12.2011 г. №  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ельных максимальных и минимальных размерах земельных участков, предоставляемых на территории муниципального образования «Уральское» Удмуртской Республ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/>
      </w:pPr>
      <w:r>
        <w:rPr>
          <w:sz w:val="28"/>
          <w:szCs w:val="28"/>
        </w:rPr>
        <w:t>1.1. Настоящее положение разработано в соответствии с Земельным кодексом   Российской Федерации, Федеральным законом «О введении в действие Земельного кодекса Российской Федерации», Уставом муниципального образования «Ураль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земельные участки, находящиеся в муниципальной собственности муниципального образования «Уральское» и государственной собственности до разграничения государственной собственности на землю на территории муниципального образования «Ураль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е размеры предоставления земельных участков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Предельные размеры предоставления земельного уч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 для ведения личного подсобного хозя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ксимальные размеры предоставления земельного участка в населенных пунктах муниципального образования «Уральское» - 50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нимальный размер предоставления земельного участка – 600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2. Для индивидуального жилищного строительства: </w:t>
      </w:r>
    </w:p>
    <w:p>
      <w:pPr>
        <w:pStyle w:val="Normal"/>
        <w:rPr/>
      </w:pPr>
      <w:r>
        <w:rPr>
          <w:sz w:val="28"/>
          <w:szCs w:val="28"/>
        </w:rPr>
        <w:t>А) Максимальные размеры предоставления земельного участка в населенных пунктах муниципального образования «Уральское» - 50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нимальный размер предоставления земельного участка – 600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Для целей, не указанных в пункте 2.1. настоящего Положения, предельные размеры земельных участков устанавливаются в соответствии с утвержденным в установленном порядке законодательством Российской Федерации и законодательством Удмуртской Республики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Настоящее Положение вступает в силу в порядке, установленном решением Совета депутатов муниципального образования «Уральское» о его утвер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 изменении действующего законодательства после утверждения настоящего Положения, а также в иных случаях, настоящее Положение действует в части, не противоречащей действующе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Предоставление земельного участка в собственность, аренду, в том числе по результатам проведения торгов (конкурса или аукциона), в постоянное (бессрочное) пользование, согласование границ земельного участка, прекращение права постоянного (бессрочного) пользования или пожизненного наследуемого владения земельным участком, заключение дополнительного соглашения к договору аренды земельного участка, утвержденные схемы расположения земельного участка на кадастровом плане соответствующей территории, образование земельного участка производится в соответствии с действующим законодательством Российской Федерации, а также утвержденными, опубликованными и размещенными на сайте госуслуг в сети Интернет Административными регламентами Администрации муниципального образования «Уральское», разработанными согласно Федерального закона от 27 июля 2010 г. № 210-ФЗ «Об организации предоставления государственных и муниципальных услуг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тиль курсив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1:00Z</dcterms:created>
  <dc:creator>Гаязова </dc:creator>
  <dc:description/>
  <cp:keywords/>
  <dc:language>en-US</dc:language>
  <cp:lastModifiedBy>Rukappar</cp:lastModifiedBy>
  <cp:lastPrinted>2011-12-23T12:01:00Z</cp:lastPrinted>
  <dcterms:modified xsi:type="dcterms:W3CDTF">2012-05-29T07:16:00Z</dcterms:modified>
  <cp:revision>5</cp:revision>
  <dc:subject/>
  <dc:title>ПРОЕКТ</dc:title>
</cp:coreProperties>
</file>