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637264874" r:id="rId2"/>
        </w:objec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Совет депутатов муниципального образования «Тарасов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«О бюджете муниципального образования «Тарасовское»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год и на плановый период 2014 и 2015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43" w:firstLine="600"/>
        <w:jc w:val="both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 47 п.3 Устава муниципального образования «Тарасовское» Совет депутатов РЕШАЕТ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нести изменения в решение Совета депутатов муниципального образования «Тарасовское» от  21 декабря 2012 года за №32 «О бюджете муниципального образования «Тарасовское» на 2013 год и на плановый период 2014 и 2015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-142" w:right="-143" w:hanging="0"/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.Пункт 1,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«Тарасовское» на 2013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образования «Тарасовское» в сумме 2110000,00 рублей, в том числе объем межбюджетных трансфертов, получаемых из бюджетов бюджетной системы Российской Федерации, в сумме 39800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«Тарасовское» в сумме 2115000,00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Приложение 1,6,8 изложить в новой реда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Тарасовское»</w:t>
        <w:tab/>
        <w:tab/>
        <w:tab/>
        <w:tab/>
        <w:tab/>
        <w:tab/>
        <w:t xml:space="preserve">           </w:t>
        <w:tab/>
        <w:t>А.Л. Мокруш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. Тарас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октября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 </w:t>
      </w:r>
      <w:r>
        <w:rPr/>
        <w:t xml:space="preserve">60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14:00Z</dcterms:created>
  <dc:creator>Spiridonova</dc:creator>
  <dc:description/>
  <cp:keywords/>
  <dc:language>en-US</dc:language>
  <cp:lastModifiedBy>Владелец</cp:lastModifiedBy>
  <cp:lastPrinted>2013-10-16T15:14:00Z</cp:lastPrinted>
  <dcterms:modified xsi:type="dcterms:W3CDTF">2013-10-16T11:14:00Z</dcterms:modified>
  <cp:revision>2</cp:revision>
  <dc:subject/>
  <dc:title>Проект</dc:title>
</cp:coreProperties>
</file>