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3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МО «Сигаевское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Сигаевское» на 2012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плановый период 2013-2014годов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 09 декабря  2011г.№ 117/2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"/>
        <w:gridCol w:w="2318"/>
        <w:gridCol w:w="5706"/>
      </w:tblGrid>
      <w:tr>
        <w:trPr>
          <w:trHeight w:val="555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муниципального образования «Сигаевско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- органов местного самоуправления поселения</w:t>
            </w:r>
          </w:p>
        </w:tc>
      </w:tr>
      <w:tr>
        <w:trPr>
          <w:trHeight w:val="242" w:hRule="atLeast"/>
        </w:trPr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лавного администратора доход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ов бюджета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Сигаевское»</w:t>
            </w:r>
          </w:p>
        </w:tc>
      </w:tr>
      <w:tr>
        <w:trPr>
          <w:trHeight w:val="1020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  автономных учреждений)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эксплуатации и использования  имущества  автомобильных  дорог, находящих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5050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1050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поселений   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  части  реализации  основных    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6 10 0000 4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и, взимаемые органами управления (организациями) поселений,  за выполнение определенных функц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  от  возмещения  ущерба  при  возникновении  страховых  случаев по обязательному страхованию гражданской ответственности, когда  выгодоприобретателями  выступают получатели средств бюджетов поселен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возмещения  ущерба  при  возникновении  иных страховых 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75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лесного законодательства, на лесных участках, находящихся в собственности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200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поселений (1)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3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иными организациями  остатков субсидий прошлых лет 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500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 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поступления (2), (3), (4) 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равочно: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муниципального образования «Сигаевское» 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рганов вышестоящих уровней местного самоуправления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Сарапульский район»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 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правление финансов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униципального образования  «Сарапульский район»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 01001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3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999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тации бюджетам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Перечень главных администраторов доходов муниципального образования «Сигаевское» 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главного администратора доходов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антимонопольной службы по УР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внутренних дел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исполнения наказаний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судебных приставов по Удмуртской Республике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2) Администраторами доходов бюджета поселения по статьям, под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3)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орами доходов бюджета поселения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я) являются уполномоченны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ы местного самоуправления, а также созданные ими казенные учреждения</w:t>
      </w:r>
      <w:r>
        <w:rPr>
          <w:rFonts w:cs="Times New Roman" w:ascii="Times New Roman" w:hAnsi="Times New Roman"/>
          <w:sz w:val="20"/>
          <w:szCs w:val="20"/>
        </w:rPr>
        <w:t>, предоставившие соответствующие межбюджетные трансфер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4) В части доходов, зачисляемых в бюджет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467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29:00Z</dcterms:created>
  <dc:creator>Александр</dc:creator>
  <dc:description/>
  <dc:language>en-US</dc:language>
  <cp:lastModifiedBy>Владелец</cp:lastModifiedBy>
  <cp:lastPrinted>2011-12-20T17:05:00Z</cp:lastPrinted>
  <dcterms:modified xsi:type="dcterms:W3CDTF">2011-12-20T14:06:00Z</dcterms:modified>
  <cp:revision>7</cp:revision>
  <dc:subject/>
  <dc:title>2</dc:title>
</cp:coreProperties>
</file>