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>
          <w:sz w:val="18"/>
          <w:szCs w:val="18"/>
        </w:rPr>
        <w:t xml:space="preserve">Приложение 2   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 депутатов МО «Сигаевское»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«Сигаевское» на 2012год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3-2014 годов»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09 декабря 2011года №117/2</w:t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я доходов между бюджетом Удмуртской Республики,  бюджетами муниципальных образований и бюджетами поселений   на 2012 год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плановый период 2013-2014год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0"/>
          <w:szCs w:val="20"/>
        </w:rPr>
        <w:t>(в соответствии с пунктом 2 статьи 184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76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3433"/>
        <w:gridCol w:w="1122"/>
        <w:gridCol w:w="1122"/>
        <w:gridCol w:w="935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муртской Республ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ы муниципальных район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79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09 04053 10 0000 1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 до 1 января 2006 года), мобилизуемый на  территория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10 0000 1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очие  доходы   от   оказания   платных   услуг (работ) получателями средств    бюджетов поселений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5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латежи, взимаемые  органами управления (организациями)   поселений за   выполнение определён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1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3051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90050 10 0000 1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</w:t>
            </w:r>
            <w:r>
              <w:rPr>
                <w:sz w:val="20"/>
                <w:szCs w:val="20"/>
              </w:rPr>
              <w:t xml:space="preserve"> января 2008 г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 (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бюджет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автоном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иными организац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 целевое  назначение, прошлых лет, из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before="0" w:after="120"/>
        <w:ind w:right="-1" w:firstLine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40:00Z</dcterms:created>
  <dc:creator>Admin</dc:creator>
  <dc:description/>
  <cp:keywords/>
  <dc:language>en-US</dc:language>
  <cp:lastModifiedBy>noname</cp:lastModifiedBy>
  <cp:lastPrinted>2011-12-14T08:06:00Z</cp:lastPrinted>
  <dcterms:modified xsi:type="dcterms:W3CDTF">2011-12-14T05:07:00Z</dcterms:modified>
  <cp:revision>5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