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 МО  «Сигаевское»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 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«Сигаевское» на 2012 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плановый период 2013-2014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9 декабря 2011года № 117/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еречень главных  администраторов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ов финансирования  дефицита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 «Сигаевское» на 2012год  и плановый период 2013-2014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7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источников финансирования  дефицита бюджет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остатков денежных средст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5 02 01 10 0000 5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ов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5:00Z</dcterms:created>
  <dc:creator>admin</dc:creator>
  <dc:description/>
  <dc:language>en-US</dc:language>
  <cp:lastModifiedBy>Владелец</cp:lastModifiedBy>
  <cp:lastPrinted>2011-12-20T17:11:00Z</cp:lastPrinted>
  <dcterms:modified xsi:type="dcterms:W3CDTF">2011-12-20T14:12:00Z</dcterms:modified>
  <cp:revision>5</cp:revision>
  <dc:subject/>
  <dc:title>Приложение 7</dc:title>
</cp:coreProperties>
</file>