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Глав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МО «Северное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4.04.2012 г. № 3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61925</wp:posOffset>
                </wp:positionV>
                <wp:extent cx="66389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85pt;margin-top:1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а-эксперта  Администрации муниципального образования «Северно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, замещаемой муниципальным служащим,  органа местного самоуправ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132715</wp:posOffset>
                </wp:positionV>
                <wp:extent cx="6638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5pt;margin-top:1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24"/>
          <w:szCs w:val="24"/>
        </w:rPr>
        <w:t>За период с 01 января по 31 декабря 2011 года</w:t>
      </w:r>
    </w:p>
    <w:tbl>
      <w:tblPr>
        <w:tblW w:w="10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418"/>
        <w:gridCol w:w="1228"/>
        <w:gridCol w:w="48"/>
        <w:gridCol w:w="1181"/>
        <w:gridCol w:w="1794"/>
        <w:gridCol w:w="1558"/>
        <w:gridCol w:w="1274"/>
        <w:gridCol w:w="1031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принадлежащего на праве собственности</w:t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находящегося в пользовании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движимо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_________</w:t>
            </w:r>
            <w:r>
              <w:rPr>
                <w:sz w:val="24"/>
                <w:szCs w:val="24"/>
                <w:u w:val="single"/>
              </w:rPr>
              <w:t>Морозова Екатерина Павловна</w:t>
            </w:r>
            <w:r>
              <w:rPr>
                <w:sz w:val="24"/>
                <w:szCs w:val="24"/>
              </w:rPr>
              <w:t>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58750</wp:posOffset>
                      </wp:positionV>
                      <wp:extent cx="6343650" cy="19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4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(Фамилия, имя, отчество муниципального служащег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– 1/2 дол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127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Spectr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24:00Z</dcterms:created>
  <dc:creator>1</dc:creator>
  <dc:description/>
  <cp:keywords/>
  <dc:language>en-US</dc:language>
  <cp:lastModifiedBy>1</cp:lastModifiedBy>
  <dcterms:modified xsi:type="dcterms:W3CDTF">2013-10-17T05:07:00Z</dcterms:modified>
  <cp:revision>5</cp:revision>
  <dc:subject/>
  <dc:title>к Постановлению Главы</dc:title>
</cp:coreProperties>
</file>